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  <w:t>Монтажные листы к фильму</w:t>
      </w:r>
    </w:p>
    <w:p>
      <w:pPr>
        <w:pStyle w:val="Heading"/>
        <w:jc w:val="left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</w:r>
    </w:p>
    <w:p>
      <w:pPr>
        <w:pStyle w:val="Heading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7101"/>
      </w:tblGrid>
      <w:tr>
        <w:trPr/>
        <w:tc>
          <w:tcPr>
            <w:tcW w:w="24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5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фильма -</w:t>
            </w:r>
          </w:p>
        </w:tc>
        <w:tc>
          <w:tcPr>
            <w:tcW w:w="71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чи. Наканун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5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-производитель -</w:t>
            </w:r>
          </w:p>
        </w:tc>
        <w:tc>
          <w:tcPr>
            <w:tcW w:w="71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5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-</w:t>
            </w:r>
          </w:p>
        </w:tc>
        <w:tc>
          <w:tcPr>
            <w:tcW w:w="71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имир Сорокин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5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оригинала фильма -</w:t>
            </w:r>
          </w:p>
        </w:tc>
        <w:tc>
          <w:tcPr>
            <w:tcW w:w="71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5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-</w:t>
            </w:r>
          </w:p>
        </w:tc>
        <w:tc>
          <w:tcPr>
            <w:tcW w:w="71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5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аж фильма -</w:t>
            </w:r>
          </w:p>
        </w:tc>
        <w:tc>
          <w:tcPr>
            <w:tcW w:w="71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 мин. 30 сек.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5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 -</w:t>
            </w:r>
          </w:p>
        </w:tc>
        <w:tc>
          <w:tcPr>
            <w:tcW w:w="71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</w:tr>
    </w:tbl>
    <w:p>
      <w:pPr>
        <w:pStyle w:val="Heading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108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8"/>
        <w:gridCol w:w="4063"/>
        <w:gridCol w:w="3240"/>
        <w:gridCol w:w="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ла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в кадр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ор. Текст. Синхрон. 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0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ка НТВ: на темном фоне появляется зеленая эмблема «НТ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заста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ечный пляж, причал. Волны набега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ки чаек. Шум мор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06: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ы набега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ки чаек. Шум мор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10: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а сидит на скамейке лицом к мор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ки чаек. Шум мо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Это выглядело парадоксальн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15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 мо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 Колыванов: «…и вызывающе одновременно»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17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дет по пляжу и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 мо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Зимние олимпийские игры в городе, где зимой даже минусовая температура – редк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Р КОЛЫ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рн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22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 мо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Не то что сугробы. Но в Сочи смогли доказать: столь необычное мест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26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дет по пляжу и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 мо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для проведения соревнований – это не препятствие, а преимущество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30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дет по пляжу и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 мо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Редкое сочетание морского побережья и заснеженных гор теперь смогут оценить десятки тысяч зрителе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36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дет по пляжу и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 мо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и сотни лучших спортсменов со всего мира. До начал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дет по пляжу и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 мо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зимних олимпийских игр осталось совсем немного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43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 с надписью «Сочи» развевается на флагшто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45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и с надписью «Сочи» развеваются на флагшто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47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ое кольцо с надписью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Afr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На заднем плане заснеженные вершины г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5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указатель на Красную Поля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52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а бежит в толстов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53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тренирую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портсмены тольк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55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тренирую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готовятся выйти на старт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56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и старту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Организаторы игр, напротив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57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и старту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уже давн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58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и старту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а финишной прямо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1:59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 со спортсменом мчатся по жело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гор Колыванов (за кадром): «Это был сложный предолимпийский марафон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01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ый желоб. В отдалении – г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 трудностям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02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сваривают железную армату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 стахановскими рекордам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03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бочие на объек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отребовавший о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04: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ходят по крыше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троителей титанических усили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06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поднимаются к «Большому» по лестниц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от жителей Сочи – титанического терпения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-болельщик улыб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Какими буду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10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 выбрасывает фигуристку, та приземля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эти зимние олимпийски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12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 на трибунах взр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гры?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13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 на трибунах шум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15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низу: электричка проходит по рельс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16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низу: электричка проходит по рельс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1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ка отходит от ста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17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 дере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18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 дере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18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 олимпийской дерев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19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иду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19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поднимаются по лестнице к «Большом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19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на трибу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21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вскакивает с сиден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22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22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 на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23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исты прицеливаю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23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ист идет на лыж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24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слеисты разбегаю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24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 и фигуристка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25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катывается на сноубор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25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 разбег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26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 мчится по жело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26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бегу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2:29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ка: голубые буквы появляются на белом фо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. НАКАНУ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льный фильм Егора Колыван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31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неженные г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33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ки канатной дороги двигаются по тро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Основные баталии грядущих зимних игр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36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неженная г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развернутся в горном кластер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38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режный клас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 прибрежном. Между ними 50 километров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43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объекты, на заднем плане – г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 Имеретинской долине сверкает новыми ледовыми дворцами олимпийски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47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ая арена в окружении паль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арк. Впервые в истории зимних игр все ледовые арены находятся в шаговой доступност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52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ые арены, расположенные ря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друг от друг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53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поднимаются по лестниц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ИМПИЙСКИЙ ПА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2:58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поднимаются по лестнице к «Большом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 (за кадром): «Для входа в ледовый дворец «Большой»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3:00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ой человек в шапке улыб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 (за кадром): «…используйте двери для (…)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3:03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ой человек в шарфе улыб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3:0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й пар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 Сочи тепер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3:08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дет по олимпийскому парку и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тоже есть свой «Большой». Здесь это ледовый дворец, на арене которого во время зимних игр будут проходить хоккейные матч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3:16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 говорит в мегафон. Люди поднимаются по лестниц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: «Добрый, добрый, добрый, добрый день, дорогие друзья и болельщики! Мы рад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3:21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поднимаются по лестниц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 (за кадром): «…вас приветствовать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о стороны «Большой» похож н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3:23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дет по олимпийскому парку и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замерзшую каплю, а его трибуны рассчитаны на 12 тысяч зрителей. После стадиона церемонии открытия это второй по размерам трибун олимпийский объект в Сочи. Ну, потому что хоккей все-таки – один из самых любимых и популярных видов спорта в нашей стран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3:44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люди поднимаются по лестнице к «Большом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На самом деле в распоряжении хоккеистов и хоккеисток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3:48: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на трениров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о время игр будут аж пя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3:51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довая арена «Шайб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ледовых арен. Помимо «Большого» это ледова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3:5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ая ар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арена «Шайба» и еще три тренировочны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3:58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й объект «Больш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Большой» возвышается над олимпийски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4:0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й объект «Больш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гор Колыванов (за кадром): «…парком в Имеретинской долине. Здание стоит на пьедестале на насыпном холме. Поверхность купола в форме эллипсоид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4:07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лимпийский объект «Больш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оздает каркас, состоящий из десятков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4:10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лимпийский объект «Больш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гор Колыванов (за кадром): «…стальных фирм разной конфигураци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4:13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 «Большо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4:15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нутри «Большо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Черкасов (за кадром): «На сегодняшний день, безусловно, эт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4:20: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ладимир Черкасов говорит, стоя около «Большо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Черкасов: «…ну, я думаю, что лучшая арена в России, хоккейная арена. Здесь использованы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 ЧЕРК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объекта ледовый дворец «Большо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4:27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катаются по аре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Черкасов (за кадром): «…максимально использованы...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4:2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катаются по аре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Черкасов (за кадром): «…самые современные технологии. Здесь уникальна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4:33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оккеисты катаются по аре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Черкасов (за кадром): «…медиасистем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4:3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Черкасов говорит, стоя около «Большо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Черкасов: «…с очень хорошим звуком и уникальный медиакуб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4:38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юди сидят на трибунах. Над ареной висит к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Черкасов (за кадром): «…который висит посредине, огромного размера, большого, практически четырехсторонний телевизор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4:44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оккеисты на льду разыгрывают шай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4:4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гор Колыванов около сувенирного ло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гор Колыванов: «Флаг, пожалуйста, российски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4:48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 подает Егору Колыванову фла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4:50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 берет деньги у Егора Колыва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 «400 рубле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4:52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на трибунах крич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 Крики. Аплодисмен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4:5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на трибунах крич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5:03: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 направляется к «Большому» и входит в н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А вы первый раз вот сегодня на этом стадионе как зрител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 САМОЙ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ер, стро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: «Н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Были уже, да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: «Я смотрел молодежное первен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Федор Александрович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5:13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держат в руках плак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е просто болельщик, он инженер-строител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5:16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 идет по «Большом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 еще не так давно ходил сюда на работу в каске, а не в берет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5:20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 высоты птичьего полета на «Больш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А еще раньше, более 30 лет назад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5:23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роенный «Больш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троил олимпийские объекты в Москве. С тех пор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5:25: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на стреле крана на стройплощад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технологии шагнули далеко вперед, а такое необычно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5:28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укладывают шифер на крышу «Большо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место строительства ледовой арен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5:30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роенный «Больш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буквально на берегу Черного моря, существенно расширило поле творчеств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5:34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й объект «Больш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для архитекторов и проектировщиков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5:37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арматура в конструкции «Большо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5:38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бюль «Большо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5:41: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девочки, одетые в заячьи шапки, играют в ладуш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едор Самойленко (за кадром): «В северных широтах не построиш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5:45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Федор Самойленко идут по «Большом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едор Самойленко: «…то, что хочешь, а здесь пожалуйста: юг, плюсовая температура. Максимальна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5:51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Федор Самойленко идут по «Большом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: «…температура – минус 7 градусов здесь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5:54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Федор Самойленко идут по «Большом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едор Самойленко: «Поэтому можно строи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5:55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буны, заполненные зрител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 (за кадром): «…такие конструк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тор (за кадром): «(…)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:01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на льду сражаются за шай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:03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на трибунах аплодиру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:05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на трибу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:08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на трибу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:10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на трибу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:12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Этот ледовы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:16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, сидя на трибу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 болельщ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дворец по праву называется «Большой». Его общая площадь – около 100 тысяч квадратных метров. И на самом деле, то, что мы видим отсюда, со зрительских трибун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:26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играют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 болельщ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это еще далеко не вс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:28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, сидя на трибу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 болельщ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Здесь огромные так называемые технические помещения в подтрибунном пространстве. Они настолько большие, что, например, позволяют двум хоккейным командам – ну, вот например, сегодня играю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:3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играют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 болельщ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борная Россия и сборная Чехии – так вот они могу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:43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играют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 болельщ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одновременно на своих автобусах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:45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, сидя на трибу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 болельщ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подъехать практически к самым раздевалкам, что… что очень удобно перед игрой, когда нервы на пределе, и спортсмены не хотят ни на что отвлекаться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:56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играют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:57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играют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6:58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на трибу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00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играют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02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играют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03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на трибу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7:05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играют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7:07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играют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7:10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играют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К сожалению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11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 этот день российска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13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борная Федора Александровича расстроил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16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удаляются с ар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И не его одного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17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стоят вокруг столика в каф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: «Грустно, да, очень грустно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19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 около «Большо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Но билеты на будущие игр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23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 с флажками России в руках. Егор Колыв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гор Колыванов (за кадром): «…Федор Александрович уже купил – брал самое любимо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26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едор Самойленко: «Я взял себе хоккей, бобсле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ФЕДОР САМОЙ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пенсионер, стро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29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поднимаются по лестниц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 (за кадром): «…фигурное катание и, соответственн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32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поднимаются по лестнице. Мальчик машет ру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 (за кадром): «…я взял себе биатлон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34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 говорит. 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: «На биатлон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И во сколько вам обошлось это удовольстви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: «24 тысяч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38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оккеист входит в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И теперь, естественно, надеется на победы. Он-то ведь со свое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41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 входит в помещение. Волонтер тащит его сум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тороны для этих побед сделал все возможно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44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 около «Большо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 (за кадром): «Буде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47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 раздает автографы волонтер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: «…надеяться, что наши товарищи воодушевят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49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 фотографируются с хоккеис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 (за кадром): «…организуют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52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 фотографируются с хоккеис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Самойленко (за кадром): «…и победят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55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 смотрит на экран мобильного телеф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Если бы уже сейчас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7:57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 в подтрибунных помещениях «Большо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гор Колыванов: «…шла Олимпиада, мы бы сюда никогда не попали. Это и есть то самое техническое пространство, или подтрибунные помещения под ледовым дворцом «Большой». Как вы можете видеть, это такой большой, широкий коридор. Он кругом тянет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8:11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грузят багаж в автоб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од ареной. Здесь как раз находится вход в спортивную зону. Автобусы. Вот сюда будут подъезжать команд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8:17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грузят багаж в автоб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разгружать свои вещи и уже уходить к себ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8:20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отъезжа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 раздевалки. Коридор настолько просторный, что хоккеисты даже умудряют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8:26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. На заднем плане хоккеисты гоняют мя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перед началом игры в качестве тренировки погонять футбольный мяч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8:33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играют в мя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8:35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играют в мя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8:37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 раздает автографы волонтер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На выходе из спортивной зоны волонтер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8:4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 раздает автографы волонтер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одкараулили Владислава Третьяка, просят автограф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8:43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 и волон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 (за кадром): «Можно? Одно фото, пожалуйста»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8:46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 и волонтер фотографирую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: «Благодар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-2: «Пожалуйста, я поклонник хоккея. Спасиб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: «Становись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8:53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 и волонтеры фотографирую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олонтеры. На зимних олимпийских играх их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8:56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 убега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будет 25 тысяч человек. Стать волонтером мог практически любой желающий. Достаточн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01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волон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было пройти собеседование, сдать тест на знани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04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поднимаются по лестниц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английского языка, закончить специальные курсы. Волонтера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08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 на курсах сидят за пар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...предоставят жилье, питани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08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волон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униформу. Работа добровольцев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11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 на курсах в за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е оплачивается. Более тог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13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 на курс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до Сочи они должны буду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14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пишет что-то на листке бума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добираться за сво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15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 на курс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чет. Впрочем, многие готовы заплатить эту цену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18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идут по олимпийскому пар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чтобы увидеть игры изнутри. Работать волонтерами в Россию еду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22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 сидят за стол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даже из заграниц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23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 сидят за стол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 (за кадром): «Есть волонте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25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: «…из Канады, из Германии и есть из экзотических стра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Й ЧЕРНЫ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 (…) «Оргкомитет «Сочи 2014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29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 в зеленых куртках машу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 (за кадром): «Такие, например, как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30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 высоты птичьего полета. Группа волонтеров в зеленых курт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 (за кадром): «…Иордани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3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волонтеров беж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 (за кадром): «…ну, и другие стран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34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: «Ну, конечно, подавляющее большинство – это наши российские волонтер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40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ый дворец «Айсбер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42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ый дворец «Айсбер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Ледовый дворец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43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а ледового дворца «Айсбер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«Айсберг» готовится к проведению чемпионата России по фигурному катанию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47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ы на льду арены ледового дворца «Айсбер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Заключительные тестовые соревнования перед началом олимпийского марафона. Ну, а для наших фигуристов это буде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53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дет по трибунам вдоль ар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последняя возможность привыкнуть к этому льду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09:56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дет по трибунам вдоль ар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к этим трибунам, потому что, несмотря на то, что для нашей сборно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0:0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буны ледового дворца «Айсбер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зимние игры в Сочи – это как бы домашняя олимпиад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0:04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 подбрасывает и ловит фигурист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о по правилам международного олимпийского комитета за месяц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0:07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до начала соревнований ни один спортсмен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0:10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не будет иметь права тренировать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0:13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вот на этих олимпийских объектах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0:14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едовой арене ходят спецмаш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Помимо фигурного катания на этой же арене пройду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0:17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едовой арене ходят спецмаш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оревнования по шорт-треку, а это значит, дважды в день температуру льда буду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0:22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измеряет температуру ль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менять. Фигуристам необходим лед температурой минус 3,5 градуса, конькобежцам – минус 7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0:28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Угар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Угаров: «Уникальность, она такая же, как у всех объектов Имеретинской низменности. Это субтропический климат, то есть все здания сделаны, если так упрощено сказать, в виде термосов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УГ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директора дворца спорта «Айсбер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0:37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ы катаются по ледовой аре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Угаров (за кадром): «…которые теплообмен с окружающей средой огра… резко ограничивают. И даже при температуре ту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0:43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Угар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Угаров: «…в 30 градусов, вот летом у нас были тестовые соревновани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0:45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Угар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Угаров: «…здесь совершенно нормальные и комфортные условия именно для проведения соревновани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0:49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ка тренируется в подсобном помещ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0:52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ка тренируется в подсобном помещ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гор Колыванов (за кадром): «Состав российской сборной по фигурному катанию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0:54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ы тренируются в подсобном помещ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объявят в январе, после чемпионата Европ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0:56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ы тренируются в подсобном помещ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 парном катании Россия имеет право выставить тр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1:00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ы около бортика. Фигуристы катаются по арене. Один из фигуристов пада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дуэта. Сейчас точно известно, что получат путевку в Соч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1:04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ндинка оборачи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ара Татьяна Волосожар и Максим Траньков. Другие…»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1:07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ы тренируются на ледовой аре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фавориты - Ксения Столбова/Федор Климов и Вера Базарова/Юрий Ларионов. Все три дуэт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1:1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Мозер говорит. Фигуристы подъезжают к Нине Моз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оспитанники тренера Нины Мозе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Мозер: «Хорошо, молодец, то да се, порядок. Сейчас, сейчас очень хорошо. (…) хорошо въехали, вс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Мозер (за кадром): «Готовность, он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1:22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еволосая женщина. Нина Мозер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ина Мозер: «…у каждой пары своя. То есть кто-то решает определенные задачи в парных элементах, кто-т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ИНА МОЗ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тренер по фигурному ката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1:30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ы выполняют элемент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Мозер (за кадром): «…в параллельных элементах, координационных. То есть просто мы работаем над тем, у ког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1:35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ы выполняют элемент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Мозер (за кадром): «…какие проблемы есть, мы над этим работаем. Но, в целом, в целом, подготовка идет нормаль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музы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1:40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еволосая женщина. Нина Мозер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Мозер: «Ребята подходят с пониманием того, что предстоит им в ближайшие 50 дне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1:45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Плющенко ходит, потирая ру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 одиночном мужском катании ситуация сложная и запутанная. По итогам чемпионата мира наша страна получила одну лицензию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1:54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Плющенко выскакивает на ле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добавок ко всему, Евгений Плющенко впервые за 15 лет проиграл чемпиона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1:58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и аплодиру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гор Колыванов (за кадром): «…России молодому воспитаннику Татьяны Тарасово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00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щенко выполняет элемент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Максиму Ковтуну и автоматически перестал быть неоспоримым претендентом на участие в зимних играх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07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ручают Евгению Плющенко цв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Но ни Плющенко, ни его тренер Алексей Мишин руки опуска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11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Плющенко с цветами уходит по коридору, вдоль которого стоят лю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е собираю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ишин (за кадром): «Евгени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13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. Алексей Мишин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ишин: «…сейчас здоров, его все проблемы со спиной уже отошли. Но дело в том, что он начал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Й МИ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нер по фигурному ката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20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ишин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ишин: «…подготовку к сезону достаточно поздно и еще не вошел в реально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25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. Алексей Мишин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ишин: «…в реальное вот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Состоя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ишин: «Состояни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29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ишин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ишин: «…состояние спортивной формы продленно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32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. Алексей Мишин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ишин: «…к олимпийскому сезону. Поскольку этот сезон являет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35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. Алексей Мишин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ишин: «…для Евгения последним, решили, приняли решение сдела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39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ишин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ишин: «…программу, которая будет называтьс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best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Плющ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43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ка: пелена снежинок пролетает по экр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44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тренируются на беговом треке. Самолет заходит на посад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На самом-то деле Сочи дл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51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тренируются на беговом тре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российских спортсменов даже зимних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53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тренируются на беговом тре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дисциплин – город знакомы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55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бегу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Здесь и раньше проходил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57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бегу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боры, тренировки. Здесь же атлет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2:59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тренируются на беговом тре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отдыхали и восстанавливались после соревнований. Вот на стадион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3:02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тренируются на беговом тре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гор Колыванов (за кадром): «…наша сборная по конькобежному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3:04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тренируются на беговом тре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пор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Полтавец (за кадром): «Главно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3:07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Полтавец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Полтавец: «…в Сочах – это не курорт, это олимпийский пьедестал. А потом на куро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НТИН ПОЛТАВ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…) тренер сборной России по конькобежному спор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3:15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тренируются на беговом тре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Полтавец (за кадром): «Сразу продавливаем колено. Линия колена, пятка!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3:20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ец ид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На предыдущих зимних играх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3:22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кобрев поднимается по лестнице, за ним идут две женщ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...в Ванкувере первую медаль в копилку российской сборной принес конькобежец Иван Скобрев за дистанцию пя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3:2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на 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кобрев показывает медаль. Молодой человек в очках стоит рядом и смот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тысяч метров. Я тогда всеми правдами и неправдами пробрался в олимпийскую деревню, чтобы встретиться с победителем. Теперь, четыре год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3:36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ой человек в очках рассматривает мед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пустя, мы встретились с Иваном в Сочи. Иван, вот з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3:40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кобрев. 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четыре года, которые прошли с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3:42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кобрев. 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Ванкувера, твое отношение, вообще, как-то к Олимпиаде изменилось? Стал ли ты проще к этому относиться или, наоборо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3:49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кобрев говор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более ответственно и более нервно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кобрев: «Я думаю, что вариант простого отношения к домашним олимпийским играм отпал сразу же, когда только мы узнали о том, что олимпиада будет в Сочи, будет в России. И наверное, многое тогда изменилось и в моей голове, и в моем желании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 СКОБ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ер олимпийских игр в Ванкувере, посол «Сочи 2014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4:0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тренируются на беговом тре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кобрев (за кадром): «…продлить свою карьеру, как минимум, до олимпиады в Сочи. Я скажу, что у нас на сегодняшний день одна из сильнейших команд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4:14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тренируются на беговом тре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кобрев (за кадром): «…в мире, и мы это продемонстрировали, как и в марте на чемпионате мира по отдельны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4:1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тренируются на беговом тре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кобрев (за кадром): «…дистанциям, который проходил в Сочи, так уже и по ходу сезона наши молодые ребят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4:24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. Иван Скобре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кобрев: «…Денис Юсков, Ольга Фаткулина, выигрывали кубки мира, были в призах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4:27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кобре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кобрев: «Так что не сомневаюсь, что выступим достойно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4:30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машина медленно ползет по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4:37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а сидит за рулем спецмаш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Конькобежцам предстоит соревноваться вот на этом льду «Адлер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4:41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 «Адлер-Арен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арены. Лед здесь залили более года наз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Григорьев (за кадром): «С тех пор как мы залили лед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4:45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Григорье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Григорьев: «…он ни разу не топился, потому что считается, и это действительн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Й ГРИГОР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объекта конькобежный центр «Адлер-арен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4:5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Григорье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Григорьев: «…так, что чем старее конькобежный лед, тем он лучше, тем он плотнее, тем в нем меньше воздуха, тем он чищ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4:5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старту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тор (за кадром): «27 одна (…)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02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ец бежит по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06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бегут по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тор (за кадром): «(…)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10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ец поправляет о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тор (за кадром): «…на дистанции тысяч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1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а что-то читает с листа бума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тор (за кадром): «…пятьсот метров (…)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13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нькобежцы бегут по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тор (за кадром): «(…) 97 сот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17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на трениров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21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на трениров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ознано: «(…) проходи!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26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ка: пелена снежинок проплывает по экр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27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 деревня. Заснеженные дом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30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 деревня. Заснеженные дом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Одним из главных преимуществ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33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 деревня. Заснеженные дом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очинских игр станут так называемы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36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осулек капает 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олимпийские деревни, где будут прожива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3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осулек капает 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очти 7000 спортсменов. Деревень будет не дв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41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в олимпийской дере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как обычно, а три. Помимо прибрежной и горно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45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 деревня на Псеха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а хребте Псехако построена еще одна, дополнительная, деревня со всей необходимо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5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рак утрамбовывает сне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нфраструктурой. На лыжно-биатлонном комплексе «Лаура»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53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неженные коттедж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коттеджный поселок в стиле альпийских шал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56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 убранство комнаты: кресла, стол и зерка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Таким образом, лыжник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5:59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кровати и кресла в комна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 биатлонисты будут жить на одной высоте со стадионам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:01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о, стол и кресла в комна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а это значит, процесс акклиматизаци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:04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лыжник иде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ройдет гораздо проще. И главное, все три деревни находят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:08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лыжник иде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 непосредственной близости от олимпийских объектов. Участники соревнований при желани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16:12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лыжник иде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могут добираться до них пешком за 10-15 мину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:15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и стартуют около ворот с надписью «Стар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ли за пять минут на автобусе. Им не придется тратить время и сил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:19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 иде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 утомительных переездах, как это, например, бывало на других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:22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и иду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олимпиадах. Сама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:25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прибрежной олимпийской дерев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большая – прибрежная олимпийская деревня. В конце прошлого года оргкомите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:3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прибрежной олимпийской дерев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закончил распределение апартаментов между сборны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Зейналов (за кадром): «Процесс был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:33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прибрежной олимпийской дерев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Зейналов (за кадром): «…таким очень интересным, любопытным, потому чт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:37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Зейналов идет по прибрежной олимпийской деревне и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Зейналов: «…нам приходилось искать консенсус. Кто-то хотел быть ближе к морю, кто-то хотел быть ближе к олимпийскому парку, а кто-то хотел быть ближ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УР ЗЕЙН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объекта «Прибрежная олимпийская дерев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:46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Зейналов и Егор Колыванов входят в совещательную комна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Зейналов (за кадром): «…к столов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Давайте, показывай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Зейналов: «Вот здесь у нас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:50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Зейналов и Егор Колыванов входят в совещательную комна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Зейналов: «(…)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:52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Зейналов показывает Егору Колыванову совещательную комна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Каждая сборна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:54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для совещ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омимо апартаментов дл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:56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для совещаний: длинный стол и стул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портсменов получит совещательны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6:58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й шкаф и длинный стол в светлой комна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комнаты для заседаний тренерского штаба и медицинские помещени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7:02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Зейналов показывает комнату Егору Колывано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 массажными столами. В соответствии с требованиями Международного олимпийского»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7:06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для спортсме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комитета минимальная площадь комнаты для двух спортсменов должна составлять 12 квадратных метров. В Соч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7:12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для спортсме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редняя площадь номера – около 40 метров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7:15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на берегу мо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Тесно не буд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Зейналов (за кадром): «Стандартны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7:18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Зейналов показывает Егору Колыванову комнату для спортсме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Зейналов: «…сет-ап в комнате – это две кровати, две тумбочки, две лампы, два шкаф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И красивые одеяла у вас, я смотр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Зейналов: «Да. Эт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7:27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, покрытая лоскутным одеял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Зейналов (за кадром): «…одеяла спортсмены смогут себе забрать после игр как в качестве сувени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Заселение спортсменов начнет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7:34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прибрежной олимпийской дерев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30 января, после того как представители сборных в последний раз проверят деревни и получа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7:39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 окошка одного из домов на другой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ключи. Номера для спортсменов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7:41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в номере для спортсме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в олимпийской деревне действительно очень красивые, удобные и комфортные, и просторные, светлы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7:46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Сам бы с удовольствием в таком жил. Но возникает вполне резонны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7:51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вопрос: а где такая банальная и в то же врем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7:54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необходимая вещь во время соревнований, как телевизор? Ведь трансляции соревновани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7:58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поднимает зеркало, показывая розетки на сте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смотреть надо. Вот розетки есть, а телевизора нет. Ну, на самом дел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8:03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ставит зеркало на 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тренеры спортсменов зачастую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8:06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сами категорически против того, чтобы у спортсменов в номерах стояли телевизоры. Во-первых, чтобы не отвлекались, а во-вторых, чтобы лишний раз не расстраивалис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8:16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если партнер по сборно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8:18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остается без медали. Но, в принципе, если руководители сборных попросят предоставить телевизоры, организаторы это сделают, но за отдельную плату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8:28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я-то рука открывает кастрюлю с одним из блю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8:30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рышке кастрюли катятся капли 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8:35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рышке кастрюли катятся капли 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8:37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закрывает кастрюл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8:3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я-то рука открывает кастрюлю с одним из блю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18:40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я-то рука открывает кастрюлю с одним из блю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18:42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я-то рука открывает кастрюлю с одним из блю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18:44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я-то рука открывает кастрюлю с одним из блю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18:46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закрывает кастрюл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18:47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натолий Любчанский поднимает крышку блюда. Егор Колыванов смот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Русское гостеприимство невозможно себе представить без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8:52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Любчанский и Егор Колыванов в рестор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щедрого угощения. Голодным на будущих играх вряд ли кто останется. Питани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8:56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в ресторане. Мимо проходит официан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гостей олимпиады будут обеспечивать 6000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8:5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ое мен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человек. Олимпийское меню состоит из 500 блюд, начина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03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лебобулочные изделия. Баранки, нанизанные на боб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 пирожков, блинов и чая, которые будут продавать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06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ки, нанизанные на боб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а горнолыжных склонах, заканчивая изысканными блюдам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09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Любчанский на заднем плане. Неопознанный мужчина что-то рассказыва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 ресторанах для членов спортивных федераций и олимпийског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12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 протирает стол тряп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комитета. При этом цены на еду для болельщиков будут регулировать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16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Любчанский и Егор Колыванов идут по рестор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Уж слишком наживаться на гостях олимпиады не разрешат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20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ирпиче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ирпичев: «Международным олимпийским комитетом трактует следующее… трактуется следующее понятие, что цены должны быть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Й КИРПИ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отдела по питанию оргкомитета «Сочи 2014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25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ирпиче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ирпичев: «…ни в коем случае не выше, чем в обычной жизни вот на улицах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28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слушает и кива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ирпичев (за кадром): «…города. Ну, вот если бы вы зашли куда-т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3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ирпиче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ирпичев: «…перекусить, то цены будут примерно таки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33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ирпиче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ирпичев: «Порция блинов с начинкам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36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слушает и записыва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ирпичев (за кадром): «…такими, как сыр, ветчина, будет стоить порядка 200 рубле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3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ирпиче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ирпичев: «Чай стоит 80 рубле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41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ирпиче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ирпичев: «Чашка кофе – 100-150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44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е виды колбасных изделий на тарел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портсменов будут кормить, естественно, бесплатно, когда угодно и чем угодно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49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е виды колбасных изделий на тарелке. Тарелка с рыб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24 часа в сутки для них будут открыты рестораны с блюдами европейской, американско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54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с пирож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азиатской и обязательно русской кухни. Страна-хозяйк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19:59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с фрук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гр обязана проставить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01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с фрук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ациональными угощениями. На этот сче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03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ы, разложенные в формо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тоже есть специальное правило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05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Любчанский показывает меню и рассказывает. Егор Колыванов смот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от, местные блю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Любчанский: «Салат «Оливье», жареные баклажаны, пельмени, борщ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12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Любчанский показывает меню и рассказывает. Егор Колыванов смот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Любчанский: «…котлета по-киевски, бефстроган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ИЙ ЛЮБЧА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систент директора по пит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Это то, что называется вот этот местный колорит, русская кухня, д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Любчанский: «Да, да. Да-да-д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18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 кладет кусок тунца на разогретую пли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2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 стоит спиной и что-то ре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Предпочтени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22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 кладет лист зелени на тарел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будут отдавать российским продуктам, если тольк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24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 за стой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это не редкие заморски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25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 кладет рыбу на тарел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деликатесы, как, например, это сашими из голубого тунц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2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: «Рыба у нас свежая, то есть, то есть она с наименьши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33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а с саши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 (за кадром): «…количеством жир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И я думаю, чт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36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наверное, это блюдо хорошо подойде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3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вар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фигурист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: «Ну, может быть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39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улыб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 (за кадром): «Я тоже так считаю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4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пробует блюдо китайскими палоч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Попробую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43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жует и кива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Это очень вкусно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48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слеист разбег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49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0:50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истка падает на сне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20:51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ный «Больш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20:52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ют на «Больши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20:53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ое кольцо с надписью «Европ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20:53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со столами и людьми за ни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20:54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низу: проезжает электри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20:55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 электрички на пу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20:56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 несется по жело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20:57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20:59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ка: голубые буквы появляются на белом фо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. НАКАНУ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льный фильм Егора Колыван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1:01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ка: голубые буквы появляются на белом фо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СОЧИ. НАКАНУ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документальный фильм Егора Колыван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1:04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помещения комплекса «Лау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1:10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 иде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1:13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ист прицеливается, затем надевает ружье на себ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1:17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 проходи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оревнования по лыжным гонкам и биатлону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21:19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«Лау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ройдут на совмещенном комплексе «Лаура». Она расположил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1:23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ист иде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а гребне и склонах хребта Псехако. Два стадиона...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1:26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 иде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две системы трасс, но при этом общая инфраструктура и единый периметр безопасност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1:31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лыжник иде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гор Колыванов (за кадром): «За счет такого компактного расположения удалось значительно сократить территорию застройки и снизить воздействие на природу. Болельщики смогут подниматься на эти стадионы по трем канатны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1:41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дорогам, при этом последние метры пут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1:44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натной дороге движутся каби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роходят буквально над трассо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1:47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Макар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Марков: «Между двумя стадионами пешая доступность – 500 метров. Поэтому вот та компактность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 МА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объекта «Лау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1:52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ист иде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Марков (за кадром): «…которая здесь, она, собственно, и позволяе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1:55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Макар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Марков: «…выделить этот комплекс среди других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1:56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ист иде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Инвестором строительства лыжно-биатлонного комплекс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0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«Лау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ыступило ООО «Газпром», и это был непростой проект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05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медленно ед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07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высыпает щеб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09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роенный комплекс «Лау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1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комплекса «Лаура» во время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13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ащат тачку вдоль комплекса «Лау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16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, груженая щебнем, пяти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22:18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щенная под комплекс «Лаура» террито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начале здесь не было даже капитальных дорог для груженой техники. Часть строительных материалов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23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в процессе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риходилось забрасывать на вертолетах. Горы укреплял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26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ный отвес ска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железобетонными сваями и опорам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28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троительства комплек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32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в процессе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 результат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35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«Лау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 России появился первый и пока единственный лыжный биатлонный объект, расположенны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40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«Лау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 среднегорье на высоте от 1400 до 1600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45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иатлонист опускает на колени и берет винтов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метров. При этом чемпионаты мира в среднегорье проводятся регулярно. Российски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4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истка стреля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борные для подготовки к таким соревнованиям вынуждены были выезжать за границу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53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ные миш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И там наши соперники могл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2:5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исты снимают винт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аблюдать, как проходят тренировки, подмечать стратегии наших тренеров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00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исты стреля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Теперь «Лаура» готова стать для российских российских лыжников 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04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ные миш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биатлонистов основной тренировочной базо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06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и иду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И после зимних олимпийских игр принимать международные соревнования самого высокого уровня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1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ихаил Макер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: «Биатлонных таких зданий нет ни у к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 МАК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биатлонного стади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рак утрамбовывает сне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(за кадром): «Пяти этажное здание: комментаторски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18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трак утрамбовывает сне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(за кадром): «…кабины, конференц-зал, пресс-центр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21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-центр комплекса «Лау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(за кадром): «Плюс комната для электронного хронометража, т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26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: «…сердце соревнований, которое выдает результат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28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и Егор Колыванов идут по помещению комплек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По большому секрету нам показал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30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и Егор Колыванов идут по коридору комплек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эту комнату, где во время игр будут подсчитывать результат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34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открывает дверь в комнату таймин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: «Секретная комната – это комната тайминг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амая секретна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: «Ну, то есть отсюда выдается результат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41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за компьютерами в комнате таймин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43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а за компьюте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(за кадром): «Отсюда идет уже итоговы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4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: «…протокол полностью со стрельбой, со временем, с место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49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: «…с отставанием и т.д.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И понятно, естественно, во время олимпиады в эту комнату войти будет так вот просто невозможн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: «Невозможно, д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56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раскидывает сне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3:59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 стартует от ворот с надписью «Стар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Эти трассы уже не раз проверил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4:04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истка подъезжает к финиш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Здесь прошли этап кубка Росси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4:0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истка опускается на сне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о биатлону, кубок России по лыжным гонкам. Спортсмены в один голос говорят: трассы одн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4:10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истка тяжело дыш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з самых сложных в мире, настоящее испытание даже для сильнейших спортсменов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4:16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и Егор Колыв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: «Спортсмен практически не отдыхает, то есть есл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4:20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лыжник иде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(за кадром): «…на какой-нибудь трассе он може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4:23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лыжник иде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(за кадром): «…с прямого спуска скатиться и немножко отдохнуть, то здес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4:26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: «…нет, тут постоянные повороты, постоянные подъемы, 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4:30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и Егор Колыв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: «…концентрация спортсмена должна быть очень высоко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4:34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заводит снегох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Это понятно, даж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4:37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и Егор Колыванов сидят на снегох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если верхом на снегоходе. Быстрый спуск, а внизу сразу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4:41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«Лаура» с прилегающей лыжн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оворот практически на 360 градусов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4:44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 и Егор Колыванов едут на снегох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Как тут не вылетет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Макеров: «На большой скорости спортсмен идет, и чтобы вписаться в этот поворот, конечно, большое мастерство должно быть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4:54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 еде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4:56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лыжню с точки зрения лыж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5:02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рки опускаются на г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И после заката работа на склонах не прекращается. На трасс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5:06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рки на склоне г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ыходят другие мастера своего дел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5:09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около ратр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Вот эта спецтехника называется ратрак. Ее задача состоит в том, чтоб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5:15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Алексея Махонина управляет джойсти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равнять биатлонную трассу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5:17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р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И вот считается, что лучше всего подготови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5:20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Алексея Махонина управляет рулем ратр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трассу для биатлона можно именно во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5:23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рак работа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 ночные часы, чтобы за ночь снег успел отлежать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5:27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около ратр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чтобы поверхность снега успела схватить утренний морозец, и тогда на его поверхности образуется хрустящая подмороженна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5:34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рак уплотняет сне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корочка. И вот на такой трассе спортсменам выступать удобнее всего. Ну, и чтобы спортсмена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5:40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рак уплотняет сне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было удобно, водители таких ратраков вынуждены работать до самой поздней ноч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5:45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садится в кабину ратр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Алексей работает здес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5:49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садится в кабину ратр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уже два года. Все эти спуски, подъемы, поворот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5:52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Алексей Махонин в кабине ратр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знает не хуже спортсмен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ахонин: «Трассу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5:56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Алексей Махонин в кабине ратр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ахонин: «…мы уплотняем каждый день, для того чтобы не проваливались у спортсменов пал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Й МАХО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итель снегоуплотнительной маши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6:02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Спортсмены, за кот… за которых вы болеет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6:06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рак идет по сне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ест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ахонин (за кадром): «Ну, биатлонисты есть: Шипулин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6:10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ахонин за рулем ратр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ахонин: «…Зайцева, как бы, которых хотелось бы, чтобы они заняли первые места. Будем для них старать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Ну, и для других тож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6:19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ка: пелена из снежинок проходит по экр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6:20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, по которому едет автомоби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6:27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д эстакад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6:33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д эстакад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6:3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ы и развяз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6:39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 на Со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Олимпийска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6:42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, уходящая вд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тройка дала Сочи 367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6:45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д эстакад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километров новых дорог и мостов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6:48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ое кольцо с надписью «Европ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Развязки, эстакады, своими хитросплетениями не уступающи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6:51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едут в тунне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олимпийским кольцам. Чтобы регулирова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6:54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едут в тунне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ассажирские и грузовые перевозки в период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6:57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едут по мос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роведения олимпийских игр, в городе был создан специальный логистический транспортны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01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а открывает калитку ворота, ведущие на территорию логистического цен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центр, уникальный и пока не имеющий аналогов в Росси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05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 в логистический цен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Мы были первыми журналистами, которым его показал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09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идят за компьюте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лександр Витковский (за кадром): «Перед олимпиадой достаточно усилена дорожна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12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идят за компьюте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итковский (за кадром): «…сеть. Естественно, весь необходимый логистически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15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итковский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итковский: «…центр для того и служит, чтобы перенаправлять в случае каких-то нештатных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ВИТ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логистического транспортного цен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20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идят за компьюте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итковский (за кадром): «…ситуаций данные поток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22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идят за компьюте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итковский (за кадром): «…с одного на друго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25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идят за компьюте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юда будет стекаться информаци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29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трансляция дорожного трафика на экране мони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обо всех видах транспорта, включая железнодорожный, авиационный, морско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33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идят за компьюте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 автомобильный. Телекамеры на дорогах. Весь олимпийский транспорт оборудован системо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38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трансляция дорожного трафика на экране мони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путниковой навигации ГЛОНАСС. Благодаря этому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41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 на большом экр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диспетчеры в любую минуту будут знать обстановку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43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идят за компьюте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а дорогах. Если, например, срочно понадобит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46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трансляция дорожного трафика на экране мони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заказной транспорт для гостей олимпиады или участников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49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идят за компьюте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оревнований, диспетчеры смогут быстро найти и подать ближайший свободны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53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идят за компьюте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автобу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Абаничев (за кадром): «М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7:56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гор Колыванов и Вячеслав Абаничев в логистическом цент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Абаничев: «…в первую очередь, обеспечиваем олимпийские перевозки. Мы даем рекомендации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ЯЧЕСЛАВ АБАНИ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центра управления дорожным движением ЛТ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02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Абаниче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Абаничев: «…по альтернативным маршрутам вот олимпийског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04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втобус МД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Абаничев (за кадром): «…транспорт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07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МД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путникова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09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тниковая антен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антенна на крыше, телекамера с режимо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11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камера с режимом ночного ви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очного видения – это мобильный диспетчерский центр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14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рдасов и Егор Колыванов ходят по мобильному диспетчерскому цент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о время зимних игр в Сочи будут работать четыре таких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18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открывает холодиль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Холодильник даже есть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мобильного центра (за кадром): «Да, даже есть холодиль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Так, как открывается-то? А, вот так, да?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23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открывает ящ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То есть я так смотрю, вы готовитесь к тому, что во время олимпиады вы здесь будет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27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медленная съемка: Владимир Мордасов обходит автоб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круглые сутки обитат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мобильного центра (за кадром): «Можем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30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Владимир Мордасов забирается по лестнице на крышу автобу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При необходимост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32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Владимир Мордасов идет по крыше автобу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эти мобильные центры будут выезжать в места массовог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34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тниковая антенна склад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копления людей или транспорта и наводи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36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тниковая антенна складыв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орядок. Возможности этог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39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Владимир Мордасов идет вдоль автобу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штаба на колесах впечатляю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рдасов (за кадром): «Вот здес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42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Владимир Мордасов в автобу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рдасов: «…еще у нас организованы рабочие мест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44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рдас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рдасов: «…которые показывают нам приле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45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 сидит за компьюте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рдасов (за кадром): «…отлет самолетов в режиме реального времен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48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ет заходит на посад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рдасов (за кадром): «Пассажиропоток, который прибывает в аэропорт, поэтому это такой мини командный пунк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52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рдас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рдасов «...который позволяет нам оперативно принимать любые реш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То есть подожд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8:55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Владимир Мордасов в автобу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то есть находясь здесь, в этом автобусе, вы будете знать, сколько людей сейчас прилетело на том или ином самолете в аэропор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рдасов: «В город Соч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И сколько автобусов нужно туда отправить, например, да, чтобы их всех увезти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рдасов: «Конечно, конечн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Крут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 МОРД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управления информационных технологий транспортной дирекции олимпийских игр в Со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9: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снимает на телефон необычную пожарную маши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Подготовились к играм и экстренные службы. Вот этой пожарной машине не избежать внимания пешеходов. Все-таки не каждый день видишь грузовик с двум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9:17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машина с двумя кабинами отъезжа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кабинам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9:20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ожарной машины выходит МЧС-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А скажите, пожалуйста, а зачем нужна такая машина с двумя кабинам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-овец: «Тушить пожары в туннелях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9:25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 электрички: бегущие впереди пути, тунн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9:29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ная доска электри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9:32: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ы в электрич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9:36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ы в электрич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9:39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ы в электрич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амым удобным видом транспорта в олимпийско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9:42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в электрич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очи во время игр будут электричк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9:4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лывающие за окном пейзаж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Новые вокзалы, десятки километров новых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9:48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 электрички: бегущие впереди пу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железных дорог обещают сделать поездки гостей олимпиад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9:51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 электрички: бегущие впереди пу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быстрыми, комфортными и дешевым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29:54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возле железнодорожного вокзала в Адле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Старый железнодорожный вокзал в Адлере сегодня смотрится как маленький желтый Давид в тени стеклянного Голиафа. Это новый вокзал, а точнее, современный транспортно-пересадочный узел. Сюда прибывают поезда дальнего следования, отсюд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0:10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-пересадочный узел в Адле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о все стороны расходятся пригородные электрички: в олимпийский парк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0:15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-пересадочный узел в Адле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 горный кластер, в аэропорт и в Соч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0:20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-пересадочный узел в Адле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0:25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помещения вокз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0:2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помещения вокз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о стороны он напоминает морскую волну. Море буквально в нескольких десятках метров. И в будуще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0:36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ы возле турник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окзал сможет принимать даже пассажиров морских судов, когда построят порт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30:40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ка прибывает на перрон. Пассажиры стоят на перро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Шестиярусное сооружение высотой почти с десятиэтажный дом...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0:44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Электричка прибывает на перро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окзал способен обслуживать 15 тысяч пассажиров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0:48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Пассажиры идут к дверям электри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 ча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голос (за кадром): «Электропоезд Сочи – Красная Поляна прибывае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0:51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Пассажиры входят в электрич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голос (за кадром): «…на девятый путь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0:55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Пассажиры входят в электрич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0:5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Двери электрички закрываю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1:03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а нажимает кнопку на двери электрички, двери открываются, мужчина входит в электрич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1:11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вокзал Адл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о врем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1:16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ка отходит от ста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олимпиады между прибрежным кластером, горным кластеро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1:19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ка отходит от ста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 Сочи будут курсировать 38 вот таких электричек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1:23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дет по вагону электри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Они называются «Ласточка». В составе будет 10 вагонов, и в каждом составе будет 960 посадочных мест. Ну, и еще какое-то количество болельщиков смогут добираться до арен и склонов, ну, просто стоя, если кому-то не хватит мест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1:42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ка ед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ок электрич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1:48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низу на проходящую электрич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 рель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1:52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и желез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овмещенная автомобильная и железная дорог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1:55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 электрички: бегущие впереди пу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между Адлером и Красной Поляной – это тот маршру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1:59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ы в электрич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которым наверняка хотя бы раз воспользуется каждый гость зимних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02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 электрички: бегущие впереди пу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гр. Эта дорога соединила море и гор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05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ка въезжает в тунн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делала их ближ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08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ашиниста в электричке, едущей по туннелю. Машинист управляет электрич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На 48 километров пути приходится 77 мостов общей протяженностью 39 километров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15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и помощник машини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 12 тоннелей – 27 километров сквозь гор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19: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. Вид из окна электри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Чернова (за кадром): «Дорога у нас идет вдоль реки Мзымта. Мзымт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24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. Анастасия Чернова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Чернова: «…в переводе – яростная. Есть второй перевод – бешеная. Эт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СТАСИЯ ЧЕ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сс-секретарь ДКРС-Сочи ОАО «РЖ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28: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 электрички на бегущие впереди пу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Чернова (за кадром): «…действительно, ее характер. Это река с очень сложным характером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32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. Анастасия Чернова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Чернова: «В принципе, она может за час подняться на несколько метров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35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опка на панели 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Чернова (за кадром): «Поэтому мы строили дорогу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38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скорости электри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Чернова (за кадром): «…не по насыпи. У нас везде, действительн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39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 электрички на бегущие впереди пу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Чернова: «…путепроводы, мосты, эстакад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42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. Анастасия Чернова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44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лывающий за окном пейза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48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 электрички на бегущие впереди пу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Машинис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52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и помощник машиниста в кабине электри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электропоезда Константин своим новым местом работ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5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а управления электрич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очень доволен. Еще бы, такие виды открываются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2:58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 электрички на бегущие впереди пу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А вот сочинские таксисты появлению железной дорог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0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 на панели управления электрич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овсем не ра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Маршалкин (за кадром): «Местные жители, таксист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06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ашиниста. Константин Маршалкин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Маршалкин: «…очень недовольны, что мы тут появились, забираем у них люд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НТИН МАРШАЛ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ист первого кла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, идущие по дор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Маршалкин (за кадром): «Ну, представляете, так бы они возил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13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едет по дор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Маршалкин (за кадром): «…вот рассказывали, с Адлера до Красной Поляны за две с половино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16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едет по дор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Маршалкин (за кадром): «…тысячи людей. И 3-4 часа еха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18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ашиниста. Константин Маршалкин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Маршалкин: «…по пробкам. А тут спокойно человек сел, заплатил 100 рублей и час, и он здесь. Ни пробок, ничего нету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26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 электрички на бегущие впереди пу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30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 несется по жело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45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 разбег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130 километров в час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47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 прыгает на са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максимальная возможна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48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 несется по жело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корость на трек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50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о-бобслейный компле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анно-бобслейного комплекса. Изначальн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52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о-бобслейный комплекс на этапе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роектировщики хотели сдела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54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о-бобслейный комплекс на этапе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амую быструю трассу в мир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55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о-бобслейный компле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Но посл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56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о-бобслейный компле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трагедии на олимпийских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3:57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 проносится по жело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грах в Ванкувере, когда в день открытия игр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00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 проносится по жело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а канадской трассе разбился грузинский саночник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02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 проносится по жело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русскую страсть к быстро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04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 проносится по жело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езде решили поумерить – сделали тр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07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 проносится по жело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так называемых контръуклон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09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яной жело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Это участки без поворотов и изгибов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яной жело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Они, наоборот, скорость снижают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12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и готовятся к стар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корости предпочли безопас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 голос: «Внимание, трасса свободна, стартует (…)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1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и старту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23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санн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Центр санного спорта называет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2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росто и незамысловато – «Санк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29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санн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Трасса находится на склоне кавказских гор, недалеко от Красной Поляны. И эт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34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место выбрано неслучайно. Вот даже сейчас, в 13 часов дня, основная часть трассы находит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41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яной жело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 тени. Это сделано для того, чтобы солнце не топило лед в желоб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46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санн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Это первая в России трасса для соревнований международного уровня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51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саночник готовится к стар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После олимпийских игр она станет тренировочной базо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54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саночник старту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для наших спортсмен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 (за кадром): «Эта трасс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57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саночник кати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 (за кадром): «…на самом деле, мы ее очень долго ждал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4:5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 и Егор Колыванов идут вдоль жел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: «Мы мечтали о такой трассе, и наконец она появилас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5:02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 и Егор Колыванов идут вдоль жел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: «…на которой можно работать, можно совершенствовать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ЯЧЕСЛАВ ЩАВ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директора по спорту центра «Санк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5:06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. Вячеслав Щавле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Вот это, значит, получается, это точно старта. А вот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 (за кадром): «Точка стар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что вот это за кабинки такие? Вот что здесь находитс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: «Это у нас, это специально находятся судь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5:14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с надписью «Помещение жюр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Та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 (за кадром): «…которые выводят спортсменов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5:1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: «Здесь у нас комната ожидания спортсменов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5:20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с надписью «Комната ожидания спортсмен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 (за кадром): «Перед стартом непосредственно, в основном, спортсмены находятся в раздевалках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5:24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: «А здесь уже непосредственно перед самым выходом на старт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5:28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 говорит. Егор Колыванов сид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: «Почему как бы стеклянное все, да, потому что спортсмен все-таки волнуется за свои снаряды. Он видит, наблюдает, что они там, все в порядк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5:35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 затачивает полозья са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 (за кадром): «…стоят, все хорош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А, то есть чтобы отсюда была видн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5:38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 ставит санки на полоз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 (за кадром): «Да, да, да, д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тоянка саней. Да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Щавлев (за кадром): «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Можно было за этим следить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5:42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и готовятся к стар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 голос: «Внимание, трасса свободна. Стартует (…)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5:46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и готовятся к стар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 голос: «(…)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5:50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на 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и старту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5:57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санного цен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5:59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саночник готовится к стар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от на трассе тренирует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01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саночник готовится к стар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борная российских саночников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03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саночник готовится к стар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До олимпиады им еще предстоя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05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саночник готовится к стар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три этапа кубка мира, по итогам которых буде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08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саночник старту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формирована группа сильнейших на зимние игры в Соч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11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 проносится по жело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еребряный призер олимпиады в Турине Альберт Демченк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15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 проносится по жело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 ходе этих тренировок основной упор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18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 проносится по жело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делал на разгонку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20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чник проносится по желоб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 Демченко (за кадром): «То, что мы имее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22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 Демченко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 Демченко: «…большее количество наката и… эт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БЕРТ ДЕМ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ер олимпийских игр в санном спорте, посол «Сочи 2014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26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ы несут са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 Демченко (за кадром): «…конечно, нам поможет, то, что мы больш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28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 несет санки. Другие спортсм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 Демченко (за кадром): «…накатали по трассе, то, что у нас здесь больше заездов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30: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 Демченко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 Демченко: «…это нам в определенной степен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33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тер Плайкнер возится с сан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 Демченко (за кадром): «…даст хороший плю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Главны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33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тер Плайкнер берет поло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тренер российской сборной по санному спорту – итальянец Вальтер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40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тер Плайкнер экспериментирует с полозь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лайкнер – экспериментирует с полозьям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44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тер Плайкнер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ьтер Плайкне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в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нечно, возможность тренироваться здес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47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тер Плайкнер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ьтер Плайкне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в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…на домашнем треке – это важн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48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тер Плайкнер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ьтер Плайкне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в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…и дает преимуществ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50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тер Плайкнер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ьтер Плайкне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в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о победить будет непросто. Впроче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52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тер Плайкнер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ьтер Плайкне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в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…во время олимпиады все может случить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ЬТЕР ПЛАЙК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тренер сборной России по санному спор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56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тер Плайкнер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ьтер Плайкне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в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амые хорошие шансы завоева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6:58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тер Плайкнер что-то прикручивает к санк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ьтер Плайкнер (за кадром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в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олото у нас в командных видах, но претендова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7:0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тер Плайкнер около санок. Мужчина смотрит на н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ьтер Плайкнер (за кадром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в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…на медали может и Татьяна Иванова. Она в прекрасной форме. Одним слово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7:05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тер Плайкнер около са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ьтер Плайкнер (за кадром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в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…февраль покажет, как быстро мы може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7:08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тер Плайкнер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ьтер Плайкнер (за кадром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в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…кататься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7:09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а в красно-синей куртке смотрит на санно-бобслейную трас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 инженерной точки зрения санно-бобслейная трасс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7:15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это очень сложная конструкция. Ну, вот сейчас на улице хорошо, минус 6, и поэтому лед на бетонных стенках желоба образуется естественным образом: достаточно просто полить его водой, и она замерзает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7:27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разбрызгивает воду на бортик трас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А что, если на улице будет нол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7:29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разбрызгивает воду на бортик трас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ли плюс один? В это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7:31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разбрызгивает воду на бортик трас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лучае желоб способен работать как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7:33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ый жело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гигантский холодильник. Дело в том, что на протяжении всей длины в его стенках замурованы трубки с хладагентом. И вот если протяженность желоба составляе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7:42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о-бобслейный цен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1814 метров, то общая протяженность вот этих трубок с охладителе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7:47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составляет 100 километров, и на эти 100 километров приходится 10 тысяч сварочных швов. И прежде чем эти трубы залили бетоном, каждый этот сварочный шов проверили с помощью рентген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00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ары резаками обрабатывают жело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02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ары резаками обрабатывают жело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04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ары резаками обрабатывают жело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06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ары резаками обрабатывают жело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После тренировки на трассу выходят айсмейкер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38:09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ары резаками обрабатывают жело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По-русски их еще называю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ак в руках ледова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ледовары. С помощью специальных резаков они могут изменить конфигурацию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15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ары резаками обрабатывают жело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желоба, исходя из пожеланий спортсмен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Липунов (за кадром): «Обще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19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Липу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Липунов: «…мнение спортсменов – на четвертом вираже нужно сделать радиус, так как они не могут войти в не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ЛИЙ ЛИП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по подготовке ль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24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ары резаками обрабатывают жело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Липунов (за кадром): «Нужно более сделать его открыты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27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Липу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Липунов: «Правильно я говорю?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30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с лопатами берут на лопаты сне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 команде айсмейкеров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32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Петров сбрасывает снег с лоп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работает Олег Петров, бывший бобслеист, участник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35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Олег Петров иду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четырех олимпийских игр. Рассказывает, когда приехал сюда работа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38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Олег Петров около жел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ервым делом прокатился по желобу в бобе, чтобы лучше почувствовать трассу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44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Петр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Петров: «Я прокатился, был в восторге очень. Приятная трасса, мягкая, нигде нет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 П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 четырех олимпийских иг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50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Петр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Петров: «…никаких, там, таких вот сложных сильно участков, таких, как во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54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Петр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Петров: «…например, в других трассах, там, где чувствуется нагрузк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5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ка: пелена снежинок заволакивает экр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58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веченные здания в Со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Раньш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02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веченные здания в Со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осле заката Сочи было не разглядеть. Легендарны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06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веченные здания в Со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темные ночи. Теперь не узнать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08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веченные здания в Со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Фасадная и контурна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09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й фон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одсветка, сотни специальных зеленых фонаре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12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веченные паль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одсвечивают пальм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13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веченные паль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на Баранская (за кадром): «Появляются т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16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Элина Баранская иду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на Баранская: «…нотки европейского курорта, в котором, наверно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ИНА БАРА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художник города Со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21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Элина Баранская иду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на Баранская: «…так нуждается наша курортная отрасль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24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ветка олимпийского объекта «Больш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 наступлением темноты преображается и олимпийский парк – загорают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31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ветка олимпийского пар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38 тысяч светодиодных светильников на крыше «Большого»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35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ветка олимпийского пар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меняет цвета «Адлер-арен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37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веченный медиацен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А это медиацентр, в котором будут работать журналисты со всего мир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42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ветка олимпийского пар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се эти красоты обеспечивае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45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ют на олимпийским пар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электричество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46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ют над олимпийским пар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остроенная «Газпромом» адлерская ТЭС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4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лерская ТЭ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53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лерская ТЭ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58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лерская ТЭ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0:00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помещения Адлерской ТЭ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Бурное развитие туристической и спортивной инфраструктур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0:04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с людьми, сидящими за компьюте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требовало все больше электричества, а город и без этого был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0:08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с людьми, сидящими за компьюте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энергодефицитным. Сегодня адлерска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0:10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Птах ходит по ТЭ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ТЭС гарантирует олимпийским объектам бесперебойное питани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0:15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Птах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Птах: «Адлерская ТЭС практически с вводом ее в эксплуатацию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Й П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Адлерской Т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0:20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лерская ТЭ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Птах (за кадром): «…сделала сочинский энергорайон энергонезависимым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0:25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лерская ТЭ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Птах (за кадром): «Электроэнергию, которую мы производим, она распределяетс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0:29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Птах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Птах: «…в ближайших сетях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0:30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с людьми, сидящими за компьюте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Птах (за кадром): «Мы снабжаем ею вс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0:34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с людьми, сидящими за компьюте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Птах (за кадром): «…олимпийские объекты и практически балансируем район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0:40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помещения Адлерской ТЭ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Электростанция работает на газ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0:44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Никандров спускается по ступен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амом экологичном виде топлива, что немаловажно для города курорт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0:48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Никандров подходит к датч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Для этого был построен газопровод Жубга-Лазоревское-Сочи, 90% которог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0:54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Никандров прохаживается по з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роходят по дну Черного мор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Никандров (за кадром): «Перед вам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0:5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Никандр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Никандров: «…ячейки кабельных линий. 110 киловольт, Адлерская ТЭС – Имеретинская и Адлерская ТЭС – Ледовый двор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 НИКАН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инженер Адлерской Т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0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лерская ТЭ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Никандров (за кадром): «Это кабельные лини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10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лерская ТЭ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Никандров (за кадром): «…идут непосредственно на олимпийский парк дл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15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Никандр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Никандров: «…обеспечения электроэнергией будущей олимпиад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19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 над ледовой ареной загор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24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ы падают на ле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25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ы вздрагива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26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убордис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27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убордисты съезжают по скл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41:28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едет на лыж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41:2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пада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41:29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пада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41:30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 медаль в процессе изгото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41:31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ка канатной дор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41:32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в кабинке канатной дор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41:3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стайлер крутится в воздух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41:35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ка: голубые буквы появляются на белом фо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. НАКАНУ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льный фильм Егора Колыван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37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ка: голубые буквы появляются на белом фо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. НАКАНУ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льный фильм Егора Колыван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40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 Со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41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 Со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Тысячи иностранных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43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кольца перед олимпийским объек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туристов, которые приедут сюда на зимни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45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помещение с плазменным экран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гры, для города больша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47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удача и редкий шанс заявить о себ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50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 Со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как о перспективно регион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51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в Со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Ткачев (за кадром): «Мы расцениваем, прежде всего, олимпиаду как бизнес-проект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56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Ткаче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Ткачев: «И мы прекрасно понимаем, что наступит время, она пройдет, и очень надеемся, что успешно. Наступит послеолимпийский период, и все, чт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ТКА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бернатор Краснодарского кр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2:06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г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Ткачев (за кадром): «…создается сегодня, прежде всего, спортивная инфраструктур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2:09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люди за столиком каф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Ткачев (за кадром): «…это коммерческая инфраструктура, она будет работать на экономику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2:13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Сочи с высоты птичьего пол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Ткачев (за кадром): «…нашего края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2:15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ка плывут над го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2:18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олимпийская дере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2:22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люди иду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2:24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люди иду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2:26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сноубордис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2:28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42:31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лыжники и сноубордисты на скло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42:36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Человек спускается по лестниц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Горнолыжник из мен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42:40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честно сказать, никако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2:42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надевает лыжные боти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Но оказаться здесь перед началом игр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2:46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выходит с лыжами в ру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и не испытать личн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2:50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спускается по лестниц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эти склоны, с моей стороны, было бы, как минимум, странно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2:54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дет с лыжами наперев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Пусть даже если эта моя попытк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2:58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надевает лыжные боти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закончится где-нибудь в сугроб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2:5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 дере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ЕБЕТ АИБ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3:03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 дере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3:06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и спускаются по скл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оревнования п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3:09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и спускаются по скл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сем горнолыжным дисциплинам пройдут на хребт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3:11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стайлер делает сальто в поле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Аибга в горнолыжном центре «Роза-хутор». Подняться туд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3:15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садится в кабинку канатной дор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от реки Мзымта можно по канатной дороге. После электричек, которы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3:21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в кабинке канатной дороги,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соединили между собой, Сочи, Адлер с прибрежным кластером и горный кластер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3:26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канатная дорога станет вторым по востребованност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3:29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ка подъезжа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транспортом во время зимних игр. Ежедневно они буду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3:33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ная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однимать на склоны сотни спортсменов и тысяч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3:37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зрителей. И зрелище для них начинается уже вот буквально отсюда. Очень красивый вид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3:44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заснеженные г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Общая протяженность олимпийских горнолыжных трасс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3:53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заснеженные горы и олимпийскую деревн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оставит 20 километров. Спортсмены, участвовавши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3:56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и съезжают по скл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 тестовых соревнованиях, осталис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3:58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и съезжают по скл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этими склонами очень довольны. Олимпийски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00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 съезжает по скл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остязания обещаю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01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стайлер делает сальто в поле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быть захватывающими и зрелищным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03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 приземляется на сне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 Димье (за кадром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в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расса очен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06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. Ив Димье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 Димь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в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…интересная, потому что она была построена и спроектирована известным олимпийским чемпионом Бернардо Мусс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 ДИ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й менеджер горнолыжного цен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12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и съезжают по скл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 Димье (за кадром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в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то эксперт Международной лыжно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14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и съезжают по скл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 Димье (за кадром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в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…федерации. Нам была дана возможность нача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16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и съезжают по скл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 Димье (за кадром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в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…с нуля, и результат оправдал все ожидания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18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 Димь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и и сноубордисты перед спус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Ну, а пока здесь катаются обычны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24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высвобождается из креплений сноубор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туристы. Иван приезжает в Красную Поляну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2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отряхивает сноуборд от сне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з Краснодара. Уверенно стоять на сноуборде он научился именн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31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пристегивает ботинки к сноубор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а этих склон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(за кадром): «Три года назад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33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: «…когда сюда приехал, здесь было больше лыжников. Вот с каждым годом, с каждым годо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37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убордист отряхивает снег со сноубор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(за кадром): «…больше сноубордистов появляется. И сама Красная Полян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40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: «…преобразовалась очень сильно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41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Ив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Ты за кого болеть будешь на олимпиаде? За какой вид спорт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: «Россия, сноубординг! Будем болеть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46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. Иван съезжает по скл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Давай, удачи!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51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 г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Опасения, что снег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54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около красной сет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а Красной Поляне во время игр вдруг будет мал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56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зрыхляет сне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оказались напрасным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4:57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стайлер подлетает в воздух на трампл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нег в этом сезоне выпал рано, навалило достаточно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00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т сне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Но даже если потеплее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02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едет вверх по скл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сегда наготове пушки и ружья для производства искусственного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06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стекает в искусственное озе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оду для изготовления снег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08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ое озе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заготовили в специальном искусственном озер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12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: «Приоткрою небольшой секрет, если кто-то не знает. Вообще, природный снег, он, скорее, работает даже для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Й ЧЕРНЫ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 (…) «Оргкомитет «Сочи 2014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21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неженный пейза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 (за кадром): «…для красоты, наверное, больше, потому что все соревновани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24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риглаживает снег на тре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 (за кадром): «…проводятся на искусственном снег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28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разрыхляет снег лопат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 (за кадром): «…который специально создается и который выдерживае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31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выравнивают снег на тре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 (за кадром): «…экстремальные нагрузки 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33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: «…не так подвержен таянию, как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36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лыжный подъем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Чернышенко (за кадром): «…натуральный снег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37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на подъемн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39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на подъемн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Ну вот, мы спустились немного пониж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42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и перед нами открывается вид на финишную зону горнолыжног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45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центра. Именно здесь будут определяться победители. Во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49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трибуны уже почти смонтированы. Ну, а всег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52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лыжный подъем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 этом комплекс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53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г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«Роза-Хутор» будет разыгран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55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30 комплектов олимпийских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57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заезжает в тунн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медале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02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съезжает по скл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Так, так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05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съезжает по скл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06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пада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08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пада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09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падает в сне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А-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10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пытается вста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Знакомство с олимпийскими трассами, считаю, состоялось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18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ка: снежинки застилают экр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1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к вытачивает мед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22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рабочего на приборе, показывающем какие-то дан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 общем, олимпийскую медаль я могу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25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станков завода по производству меда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олучить только на заводе, где их производя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28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станков завода по производству меда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да и то на несколько минут в руках подержать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30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аль, зажатая в тис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На олимпийских играх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32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в Сочи будут разыграны 98 комплектов вот таких медалей: бронзовая, серебряная, золотая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38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елир протирает тряпочкой мед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Ювелирам сделать их было так же непросто, как спортсменам будет непрост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42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елир осматривает мед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их завоевать. Производственный процесс состоит из двадцат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46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держит в руках медаль и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пяти этапов. На работу над каждой медалью у мастеров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49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держит в руках медаль и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уходило в среднем от 18 до 20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52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держит в руках медаль и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…часов от квадратной заготовки до ленточк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55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, серебряная и бронзовая меда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В медал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57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, серебряная и бронзовая меда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ставлены прозрачные кристаллы поликарбоната. В них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00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фотографирует меда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лазером нарисован узор, словно лоскутное одеяло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03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телефоном делает снимок меда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Ручейков (за кадром): «Дизайн медале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05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. Андрей Ручейк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Ручейков: «…таков, что их невозможно выполнить штамповкой или литьем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 РУЧЕЙ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директора инструментального произво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10: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Ручейк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Ручейков: «…как традиционно изготавливаются медал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14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станков завода по изготовлению меда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Ручейков (за кадром): «В процессе изгот… процесс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16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отодвигает защитный экр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Ручейков (за кадром): «…изготовления олимпийских и паралимпийских медалей для сочинских игр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20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снимает медаль со станка и переставляет ее другой сторо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Ручейков (за кадром): «…это полностью механическая обработк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23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елир складывает кристаллы поликарбоната в пластиковый контей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Заключительный этап сборки медали – самый ответственный. Кристалл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2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ы поликарбоната в руках Егора Колыва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оликарбоната и металлические заготовк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29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закрывает холодильник. Егор Колыв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замораживают в холодильни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И до какой температуры охлаждает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: «Вот индикатор, посмотрит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Минус 37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: «Минус 37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35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ая крышка в чьей-то руке, спис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При охлаждении кристалл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39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елир забивает кристалл в мед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а доли миллиметра уменьшаются в размере, и поликарбона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42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елир забивает кристалл в мед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буквально заколачивают в заготовку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44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елир забивает кристалл в мед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Но ни в коем случае нельзя повредить или поцарапа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47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елир вставляет ленту в мед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металлическую поверхность, иначе вся работа насмарку. После того как медал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52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елир складывает медаль в короб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агреется до комнатной температуры, разобрать е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55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елир закрывает медаль черным прямоугольни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а части уж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56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елир закрывает короб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невозможно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57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ка: пелена снежинок заволакивает экр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58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ное здание «Большо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0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игра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Как и медали, обязательны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01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-болельщицы подпрыгива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атрибут любых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02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-болельщицы подпрыгива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олимпийских игр – это гимн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04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, Карен Кавалерян и Николай Арутюнов сидят за стол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Сочинский написали Карен Кавалерян и Никола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07: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Николай Арутю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Арутюнов – авторы многих известных хитов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10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Карен Кавалеря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А вот эта идея «игры, которые мы заслужили» – это ваша идея? Вам ее никто не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н Кавалерян: «Нет, это был слоган, который нам был предложен оргкомитетом, вот. Ну, он у меня не вызвал никакого возражения, он удачный, на мой взгляд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: «Вы с ним согласны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н Кавалерян: «Да. Я считаю, что он удачны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рутюнов (за кадром): «Слоган удачны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ЕН КАВАЛЕР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слов гимна олимпиады в Сочи 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27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рутюнов и Карен Кавалеря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рутюнов: «…но мы его довели до ума, потому что, насколько я помню, был предложен слоган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 АРУТЮ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музыки гимна олимпиады в Сочи 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32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, Николай Арутю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рутюнов: «…«игры, которые мы заслужили», а мы к этому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35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н Кавалерян и Николай Арутю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рутюнов: «…добавили «вместе с тоб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н Кавалерян: «Вместе с тобой», д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37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ы на льду выполняют элемен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39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ы на льду выполняют элемен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4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стайлер взлетает и делает саль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45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цы бегут по тре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46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мужчина фотографирует лыж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48:49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ая съемка: люди иду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Песню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52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Вале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записали семь лет назад. Певица Валерия честно признается, уже с трудом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56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Вале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вспоминает, как записывали. Но вот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8:58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Вале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эмоции, охватившие всех, когда Сочи объявили столицей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:02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Вале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зимних игр, незабываем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:05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Вале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я: «Я помню вот тот момент. Мы были в Сочи, когда было объявлено, что наша страна выиграла право проведения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в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:14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Вале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я: «…олимпийских игр. Я помню вот это ощущение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:17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и Вале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я: «…эйфории какой-то коллективной, какого-то братания, какого-то вот такого вот общего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:23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на трибунах лику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я (за кадром): «Ощущение счасть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Олимпийская чемпионка Светлана Журов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:27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Жур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по собственному опыту знает: сейчас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:30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на трибунах. Хоккеисты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спортсменам больше всего нужна поддержк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:32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кобрев ид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…болельщ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Журова: «Ну, любой спортсмен сейчас находится в таком состояни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:35: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Журова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Журова: «…когда он, правда, все… все ставит только на то, чтобы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 ЖУ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импийская чемпионка в скоростном беге на коньках, посол «Сочи 2014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:38: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бежец, согнувшись, кати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Журова (за кадром): «…выиграть, приехать на олимпиаду и выиграть в собственной стране, особенн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:41: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Журова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Журова: «…ну, на наши спортсмены абсолютно точно. А у них много соперников. Поэтому давайте прост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:45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ы пада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Журова (за кадром): «…за них болеть, поддерживать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:47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ы вздрагива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Журова (за кадром): «…несмотря ни на что, даже если вдруг у кого-то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:50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Журова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Журова: «…сейчас что-то не получается. Не факт, что у него на олимпиаде это не получится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9:53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сиф Кобзон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сиф Кобзон: «Мы хотим, чтоб всем, кто прилетит на олимпийские игры в Сочи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ОСИФ КОБЗ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ый артист СССР, полос «Сочи 2014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0:00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а фотографирует мальчика, развернувшего плак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сиф Кобзон (за кадром): «…чтобы у них это осталось в памят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0:02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сиф Кобзон (за кадром): «…как олимпийский мишка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0:03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исты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сиф Кобзон (за кадром): «…1980 года, чтобы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0:06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льщики на трибунах вскакива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сиф Кобзон (за кадром): «…те, кто покинут нашу страну после окончания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0:09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сиф Кобзон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сиф Кобзон: «…олимпийских игр, со слезами на глазах сказали: «Как жаль, что эта сказка закончилась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0:15: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исты выполняют элементы на ль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(за кадром): «Но пока сказка только начинается. Церемонии открытия и…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0:21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на 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Колыванов говор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 Колыванов: «…закрытия зимних олимпийских игр пройдут вот на этом стадионе. Он называется «Фишт» и назван был в честь одной из гор Кавказского хребта. Большой квадратный ангар, который примыкает к стадиону – это временное сооружение, там хранятся декорации. По секрету нам рассказали, что внутри огромная тройка белых коней и фигура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 В остальном сценарий церемонии, как она будет выглядеть, чему посвящена – это большая тайна. Но единственная деталь церемонии, которую сложно утаить от окружающих – это чаша олимпийского огня. Вот она, возвышается в центре олимпийского па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сн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1:00: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истка бежит на лыж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1:01: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стайлер делает саль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1:02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 иде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1:03: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 идет по лыж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1:04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ка плывут над горами и деревь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1:05: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 Со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51:08: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кольца около олимпийского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51:09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ка: голубые буквы появляются на белом фо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. НАКАНУ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льный фильм Егора Колыван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51:11: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ы. Люди поднимаются по лестниц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р Колыванов – автор и 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 Сорокин – режисс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 Гуленко – шеф-ред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илл Ляхов – шеф-продюс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стасия Лунькова – продюс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 Монтанья – опер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музы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51:18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ы. Люди поднимаются по лестниц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ем Замашной – опер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уан Катин – опер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 Киселев – опер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ргий Ермоленко – звукорежисс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1:22: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ы. Спецмашины ездит по ледовой арене. За ними наблюдают лю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й Пивоваров – исполнительный продюс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кис Орбелян – исполнительный продюс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ильме использован фрагмент песни «Гимн Олимпиады в Сочи 2014» (муз. Н. Арутюнов, сл. К. Кавалеря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ение «НТВ-дизай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51:26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ы. Болельщики на трибу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©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НТВ 201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cs="Times New Roman"/>
      <w:b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05:00Z</dcterms:created>
  <dc:creator>Пользователь</dc:creator>
  <dc:description/>
  <cp:keywords/>
  <dc:language>en-US</dc:language>
  <cp:lastModifiedBy>Олеся</cp:lastModifiedBy>
  <dcterms:modified xsi:type="dcterms:W3CDTF">2014-02-14T20:05:00Z</dcterms:modified>
  <cp:revision>73</cp:revision>
  <dc:subject/>
  <dc:title/>
</cp:coreProperties>
</file>