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z w:val="24"/>
          <w:szCs w:val="24"/>
          <w:lang w:val="en-US"/>
        </w:rPr>
      </w:pPr>
      <w:r>
        <w:rPr>
          <w:b/>
          <w:sz w:val="24"/>
          <w:szCs w:val="24"/>
          <w:lang w:val="en-US"/>
        </w:rPr>
        <w:t>59_PR_130002199-Program Stream copy_H264_640x480 copy</w:t>
      </w:r>
    </w:p>
    <w:p>
      <w:pPr>
        <w:pStyle w:val="Normal"/>
        <w:spacing w:lineRule="auto" w:line="240"/>
        <w:jc w:val="center"/>
        <w:rPr>
          <w:b/>
          <w:b/>
          <w:sz w:val="24"/>
          <w:szCs w:val="24"/>
          <w:lang w:val="en-US"/>
        </w:rPr>
      </w:pPr>
      <w:r>
        <w:rPr>
          <w:b/>
          <w:sz w:val="24"/>
          <w:szCs w:val="24"/>
          <w:lang w:val="en-US"/>
        </w:rPr>
      </w:r>
    </w:p>
    <w:tbl>
      <w:tblPr>
        <w:tblW w:w="9405" w:type="dxa"/>
        <w:jc w:val="left"/>
        <w:tblInd w:w="-138" w:type="dxa"/>
        <w:tblLayout w:type="fixed"/>
        <w:tblCellMar>
          <w:top w:w="0" w:type="dxa"/>
          <w:left w:w="108" w:type="dxa"/>
          <w:bottom w:w="0" w:type="dxa"/>
          <w:right w:w="108" w:type="dxa"/>
        </w:tblCellMar>
      </w:tblPr>
      <w:tblGrid>
        <w:gridCol w:w="1126"/>
        <w:gridCol w:w="2268"/>
        <w:gridCol w:w="6011"/>
      </w:tblGrid>
      <w:tr>
        <w:trPr/>
        <w:tc>
          <w:tcPr>
            <w:tcW w:w="1126" w:type="dxa"/>
            <w:tcBorders>
              <w:top w:val="single" w:sz="4" w:space="0" w:color="000000"/>
              <w:left w:val="single" w:sz="4" w:space="0" w:color="000000"/>
              <w:bottom w:val="single" w:sz="4" w:space="0" w:color="000000"/>
            </w:tcBorders>
          </w:tcPr>
          <w:p>
            <w:pPr>
              <w:pStyle w:val="Normal"/>
              <w:spacing w:lineRule="auto" w:line="240"/>
              <w:jc w:val="center"/>
              <w:rPr>
                <w:sz w:val="24"/>
                <w:szCs w:val="24"/>
                <w:lang w:eastAsia="en-US"/>
              </w:rPr>
            </w:pPr>
            <w:r>
              <w:rPr>
                <w:sz w:val="24"/>
                <w:szCs w:val="24"/>
              </w:rPr>
              <w:t>Тайм-код</w:t>
            </w:r>
          </w:p>
          <w:p>
            <w:pPr>
              <w:pStyle w:val="Normal"/>
              <w:snapToGrid w:val="false"/>
              <w:spacing w:lineRule="auto" w:line="240"/>
              <w:jc w:val="center"/>
              <w:rPr>
                <w:bCs/>
                <w:sz w:val="24"/>
                <w:szCs w:val="24"/>
                <w:lang w:eastAsia="en-US"/>
              </w:rPr>
            </w:pPr>
            <w:r>
              <w:rPr>
                <w:bCs/>
                <w:sz w:val="24"/>
                <w:szCs w:val="24"/>
                <w:lang w:eastAsia="en-US"/>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Идентификация/</w:t>
            </w:r>
          </w:p>
          <w:p>
            <w:pPr>
              <w:pStyle w:val="Normal"/>
              <w:snapToGrid w:val="false"/>
              <w:spacing w:lineRule="auto" w:line="240"/>
              <w:jc w:val="center"/>
              <w:rPr>
                <w:sz w:val="24"/>
                <w:szCs w:val="24"/>
              </w:rPr>
            </w:pPr>
            <w:r>
              <w:rPr>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t>Реплика/содержание надписи</w:t>
            </w:r>
          </w:p>
        </w:tc>
      </w:tr>
      <w:tr>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 xml:space="preserve">00:00:00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lang w:val="en-US"/>
              </w:rPr>
            </w:pPr>
            <w:r>
              <w:rPr>
                <w:b/>
                <w:sz w:val="24"/>
                <w:szCs w:val="24"/>
                <w:lang w:val="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0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Сегодня в программе «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0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Старый знакомый. Инспекторы задержали угонщика со стаже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1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рутой вираж. Мотоциклист врезался в соседские ворот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1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 хозяйстве пригодится. Неизвестный оторвал бампер и уехал.</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2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вухтонные кандалы. Водитель приковал себя цепью к маршрутке.</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2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2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4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4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4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Звук сире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0: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Инспектор ДПС города Красноярска едва успел отскочить в сторону, как мимо пронеслись «Жигули». При виде полицейских водитель намеренно прибавил газу. За считанные секунды машина нарушителя растворилась в темноте. Но уйти от преследования лихач не смог – полицейские быстро настигли его и предложили остановиться. Требование пилот вазовской «шестерки» проигнорировал.</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1:1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 68 по Амурской, преследую «ВАЗ-2106» белого цвета, госномера не заметил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1:2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есмотря на ранний час и отсутствие машин на дорогах лихач был опасен. Поэтому инспекторы ДПС запросили помощи у коллег. Предчувствие полицейских не подвело: на Т-образном перекрестке лихач не справился с управлением и врезался в «Тойот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1:4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ТП. Выскакивай, хватай его! Выскакивай, выскакивай! Ой, стой-стой-стой! Выскакивай! Все, наезд на препятствие!</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1: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рушитель выскочил из-за руля до того, как его успели задержать. Инспекторы ДПС вместе с водителем «Тойоты» бросились вдогонк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0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Так, по дворам, по Топольской его будем! Бегом бегае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0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 2</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i/>
                <w:sz w:val="24"/>
                <w:szCs w:val="24"/>
              </w:rPr>
              <w:t>(По рации.)</w:t>
            </w:r>
            <w:r>
              <w:rPr>
                <w:sz w:val="24"/>
                <w:szCs w:val="24"/>
              </w:rPr>
              <w:t xml:space="preserve"> Ждем уже, да? Бегаю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1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 xml:space="preserve">Инспектор </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да, бегаем. Так, с Амурской! Зайдите на Амурскую! Ушел с Тобольског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1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Лихач надеялся скрыться во дворах. К преследованию уже подключилось несколько автопатрулей. Кольцо вокруг спринтера сужалос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2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се, задержали! Брянцев, пошел собирать информацию.</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2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гда водителя проверили по базе, стало ясно, почему он так яростно пытался сбежать. «ВАЗ» был в угоне, а прав нарушитель никогда не получал. Плюс ко всему лихач уже был судим за аналогичное преступление. Теперь его ждет новый срок.</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4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4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2:5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еревенский байкер на своем трехколесном «Иже» решил отправиться в путешествие. Он сразу со старта заложил резкий вираж, но дальше соседского двора уехать не смог. Что-то мотоциклист явно не рассчитал, а потому и стал непрошеным гостем. Железные ворота натиск мотоцикла выдержали, но вот поездка сорвалась. Придется возвращаться домой. Да и с соседом как-то нехорошо получилос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1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2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2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работы на Ленинградском проспекте столицы: как и положено, ремонтная зона подсвечена, стоят соответствующие знаки и ограждение. Вдруг на огромной скорости, сбивая пластиковые блоки, на рабочую территорию влетает малолитражка «Мини Купер». В салоне две подруги. Автоледи в последний момент нажала на тормоз, но машину уже было не остановить. Мощный взрыв – и иномарку охватил огонь. За считанные минуты машина полностью выгорел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5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5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5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3:5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чевидец с балкона своей квартиры видит подозрительного незнакомца в темной одежде. Молодой человек непринужденно осматривается по сторонам и делает вид, что завязывает шнурки. Однако заметно, что белый «Фольксваген» волнует его больше, чем собственные кеды. Он откручивает крепеж и пытается снять бампер, но сделать это сразу не удается. Мужчина начинает нервничать, повторяет попытку. Наконец бампер в его руках. Он с удивительным спокойствием несет его в свой автомобиль точно такой же модели и цвета и тут же уезжает с парков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4:3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4:3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4:3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4:4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Челябинск. Водитель «Газели» Александр Бусаргин приковал себя цепью к автомобилю. Все началось с того, что инспекторы ДПС остановили маршрутку, чтобы проверить документы. Оказалось, с ними не все в порядке – у водителя не было разрешения на работу. Тогда инспекторы решили отогнать «Газель» на штрафстоянку. Когда они начали оформлять протокол, водитель быстро пристегнул себя к автомобилю и заявил, что он жертва полицейского произвола. Маршрутка превратилась в двухтонную гирю. Но это еще что? В Челябинске был водитель, который облил себя керосином. В любом случае больше всех пострадали пассажиры, многие из них в тот день опоздали на работ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5:2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5:2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5:2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5:2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Садовое кольцо у Курского вокзала Москвы. На перекресток выезжает грузовичок и легковушка. Вдруг слева появляется автомобиль. Он несется на огромной скорости и лоб в лоб врезается в машину встречного потока. От удара обе легковушки отбрасывает назад, и они бьют машины, которые едут следом. Скорее всего, водитель машины-тарана налетел уже на красный и инстинктивно пытался уйти от столкновения с поворачивающим грузовичком. Выезд на встречку и привел к трагеди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0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0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0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Звук удара.) (Смех.)</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0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0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Германия. Хозяин малолитражки словно попал в замкнутый круг – таранит одну машину за другой. Удар! Еще удар! Оказывается, таким необычным способом пьяный водитель пытается припарковаться. От грохота металла даже проснулся житель соседнего дома, он выглядывает из окна. Возможно, это хозяин одного из стоящих автомобилей. Наконец машина останавливается. Водитель выходит из салона, он едва стоит на ногах. Пошатываясь, владелец хетчбэка направляется по лестнице вниз, но этот путь оказывается непреодолим. На ступеньках силы оставляют его – и он скатывается вниз. Похоже, что помятые бамперы автомобилей – это лишь цветоч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5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5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5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6: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Камера видеонаблюдения, установленная на оживленном участке Перми, зафиксировала аварию. Красный хетчбэк пытался проскочить перекресток – ему наперерез мчался серебристый седан. Автомобиль на большой скорости задел хетчбэк, сделал крюк на дороге и вылетел прямо на пешеходную зону. Как раз в это время возле дороги стояла девушка. Неуправляемая машина неслась прямо на нее – барышня в панике! Но удача на ее стороне. Пострадавших в аварии нет, водители и пешеход отделались лишь испуго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2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3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3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Смотрите далее в программе «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3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Я вас нахожу. Вы думаете, (…) вам управы нету, что л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3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3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Большой начальник. Пьяный пассажир угрожал инспекторам ДПС.</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4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Живее всех живых. Обрубок «Лады» ездил на двух колесах.</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5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Кричи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7: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ирвана на дороге. Неадекватный пешеход устроил спектакль одного актер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0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Загнанный в угол.</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0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ыпрыгивае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0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Угонщик на ходу выпрыгнул из маши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0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1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1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1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1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1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Ты че, герой, в натуре, что л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1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Говорят одновремен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1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Герой такой, что ли, посылать? Э! Э!</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sz w:val="24"/>
                <w:szCs w:val="24"/>
              </w:rPr>
              <w:t>00:08: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 Сургуте инспекторы ДПС задержали не водителя, а пассажира. На подъезде к дачному кооперативу полицейские остановили «Жигул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2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i/>
                <w:sz w:val="24"/>
                <w:szCs w:val="24"/>
              </w:rPr>
              <w:t>(По рации.)</w:t>
            </w:r>
            <w:r>
              <w:rPr>
                <w:sz w:val="24"/>
                <w:szCs w:val="24"/>
              </w:rPr>
              <w:t xml:space="preserve"> (…).</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3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Гости возвращались со свадьбы домой. После проверки документов водителя отпустили, но уехать ему не дал собственный пассажир. Мужчина выскочил из машины и принялся качать прав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4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 нам какие-то претензии ест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4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 есть у меня претензи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4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акие?</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sz w:val="24"/>
                <w:szCs w:val="24"/>
              </w:rPr>
              <w:t>00:08:4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ы мне не представилис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4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а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4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4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ы кто являетес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А вы кто являетес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5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Я – инспектор ДПС.</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5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А вы не представились. Фамилия как ваш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ам не представился?</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5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Пассажир</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 Вы имен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5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А я вам не обязан.</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8:5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Пассажир представился большим начальником из Ханты-Мансийска и потребовал у патрульных отчет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sz w:val="24"/>
                <w:szCs w:val="24"/>
              </w:rPr>
              <w:t>00:09:0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За что вы остановили? За чт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0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Я водителю объяснил, за чт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0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За чт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0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Я водителю объяснил, за чт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1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Беседу с полицейскими большой начальник записывал на камеру мобильного телефона. Видимо, боялся забыть, о чем же спорил с инспекторами. Пугал их неприятностями на службе и даже увольнение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2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Я вас нахожу. Вы думаете, (…) вам управы нету, что л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2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2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гда инспекторы отказались встать по стойке смирно, пьяный пассажир начал угрожать им уже прокуратурой. Успокоить его не могли даже родные. Пришлось надеть на буяна наручни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4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Эй!</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4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й!</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4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Ты че, больной!</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4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Говорят одновремен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4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 2</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тошли отсюд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4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По дороге в дежурную часть большой начальник пошел на крайние меры – пообещал понизить полицейским зарплат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09:5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Хорошо, задействовали. Молодцы, молодцы. Да. А вы знаете, что вашу зарплату я плач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0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Министр финансов, что л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0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да-да-да, почт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0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 отделе полиции задержанный притих. За оскорбление должностных лиц наказание грозит ему уже самом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1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1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2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2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В одном из гаражных кооперативов очевидцы сняли забавное зрелище – по двору носился двухколесный автомобиль. По форме крыльев и капота узнавалась «Лада» 8-й модели. Это переднеприводный автомобиль, поэтому он может ездить и без задних колес. Но вот возникла проблема: вперед машина еще более-менее движется, а вот если сдавать назад, то днище начинает зарываться в землю.</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0: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i/>
                <w:sz w:val="24"/>
                <w:szCs w:val="28"/>
              </w:rPr>
              <w:t>(Кричи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sz w:val="24"/>
                <w:szCs w:val="24"/>
              </w:rPr>
              <w:t>00:10: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 xml:space="preserve">Скорее всего, часть кузова понадобилась для ремонта другого автомобиля, и хозяин решил распилить машину, а оставшуюся переднюю часть использовать для дрифта между гаражей. Громкий скрежет разносился по площадке. Экстремалы решили не оставить на автомобиле ни одного живого места, но с двумя колесами «восьмерка» была не очень устойчива на дороге, поэтому водитель прижимался к обочине перед другими машинами. После таких кадров язык не повернется сказать, что российский автопром безнадежен. Пока есть умельцы, способные ездить даже на двухколесной «Ладе», сдаваться не стоит, все впереди. </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1:3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1:3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1:4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1:4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амера видеонаблюдения, установленная в коттеджном поселке, зафиксировала момент угона иномарки стоимостью 2,5 миллиона рублей. Все произошло днем прямо во дворе частного дома. Дерзкий угонщик дождался, пока хозяин откроет ворота и выгонит во двор свой джип «Фольксваген». По привычке владелец дорогой иномарки зашел в гараж, чтобы закрыть двери. Ключи от машины остались в замке зажигания. Угонщик, судя по всему, не один день следил за поведением водителя и знал последовательность действий. Неизвестный буквально за пару секунд заскочил в салон и уехал на джипе. Владельцу дорогой иномарки оставалось лишь проводить угнанный автомобиль грустным взглядом и вызвать милицию.</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2:2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2:2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2:3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2:3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нимание очевидца привлек необычный пешеход. Мужчина был явно не в себе. Он шел, пригнувшись, и все время с кем-то разговаривал и кричал. Скорее всего, борец с нечистой силой был в наркотическом опьянени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2:4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Кричи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2:4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И все бы ничего, но неспокойный прохожий вдруг вышел на дорогу и опустился на колени. Он издал боевой клич – невидимый противник повержен!</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3:0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ч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Кричи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3:0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Хорошо, что машин на дороге в этот день было немного, поэтому водители без труда объезжали странного пешехода. Наконец мужчина встал и ушел на тротуар, но уже через секунду он снова выбежал на дорогу и опять упал на колени. Необъяснимое влечение именно к этому мест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3:2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3:2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3:2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3:2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Индия. Камера видеонаблюдения снимает движение транспорта на ночной трассе. Дорога хорошо освещена, и на ней почти нет машин. Кажется, что ничего страшного произойти не может. Но вдруг с соседней полосы через разделительный бордюр буквально вылетают рейсовый автобус и грузовик, и из дверей автобуса выпадает человек. Он падает на асфальт, лежит без движения. Другому пассажиру экспресса повезло больше – он удержался в сиденье и сам выпрыгнул из салона. А из кузова грузовика выскакивают козы и отбегают подальше от пожара, вспыхнувшего в моторе автобуса. Топливо разливается на дороге и начинает гореть. Огонь быстро перекидывается на соседнюю машину, в любой момент может прогреметь взрыв. В огне не видно пострадавшего, он все еще лежит на дороге возле машин. Но наконец к нему подбегает прохожий и оттаскивает беднягу подальше от пожар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4:2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4:2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4:2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4:2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 городе Обь Новосибирской области автоинспекторы преследуют угонщика. В машине ДПС лейтенанты полиции Вячеслав Кобелев и Дмитрий Воронков. Они не упускают из виду темные «Жигули». Неизвестный жмет на газ. Машину не жалко, ведь она угнана. Но вскоре беглец понимает: старенькая «шестерка» для ночных гонок не подходит. Инспекторы все ближе. Внезапно мужчина открывает водительскую дверь и выпрыгивает из салон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4:5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нспектор ДП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ыпрыгивае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0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Экстремал падает на землю, встает и пытается убежать. Но далеко уйти ему не дают – автоинспекторы настигают беглеца уже через несколько метров.</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1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1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1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1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Москва. Хозяин автомобиля с видеорегистратором пытается выехать со второстепенной дороги на главную, там в одной из сторон образовалась небольшая пробка. Затор пытается объехать водитель светлой иномарки – мужчине надо повернуть налево. Чтобы не ждать, он выезжает на встречную полосу. Автомобилист не видит, что из-за поворота вот-вот появится «Лада» 9-й модел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4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i/>
                <w:sz w:val="24"/>
                <w:szCs w:val="28"/>
              </w:rPr>
              <w:t>(Музыка.)</w:t>
            </w:r>
            <w:r>
              <w:rPr>
                <w:i/>
                <w:sz w:val="24"/>
                <w:szCs w:val="24"/>
              </w:rPr>
              <w:t xml:space="preserve"> (Звук столкновения.)</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4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После столкновения водители долгое время не выходят из машин, они пытаются прийти в себя. Лишь по счастливой случайности никто из автомобилистов не пострадал.</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5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5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5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 следующей части «Дорожных войн»:</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5:5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чень здорово ехала, слушала музык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0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Музыка нас связала». Авария произошла под любимую мелодию виновницы ДТП</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0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се равно неделя началась отлич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0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Синдром компакт-диска. Водитель ездил кругами по парковке супермаркет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1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язанка машин. Сразу четыре автомобиля были соединены тросо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2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2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2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2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2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Алексе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чень страшно. Неожиданно, неприятно и никому не над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3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3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Алексею, водителю «Лады-девятки», пришлось испытать эмоциональный шок. Утром на одной из улиц Кирова в его легковушку въехала «Хонд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4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Алексе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Я ехал прямо, и че, она налево поворачивала и не пропустила. Из-за машин не видно было, она… Тут ряд машин стоял слева. Выскочила 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5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Расстроилис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5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Алексе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чен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6:5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Ирина, водитель «Хонды», в отличие от Алексея не расстроилас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0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еделька началась отлично. Очень здорово ехала, слушала музыку. Купила наконец-то вчера свой любимый диск Мадонны, вот. Ну, такая небольшая неприятность. Но это всего лишь небольшая неприятность. Я думаю, что вот все будет хорош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1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color w:val="FF0000"/>
                <w:sz w:val="24"/>
                <w:szCs w:val="24"/>
              </w:rPr>
              <w:t>Ясно</w:t>
            </w:r>
            <w:r>
              <w:rPr>
                <w:sz w:val="24"/>
                <w:szCs w:val="24"/>
              </w:rPr>
              <w:t>.</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1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се равно неделя началась отлич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птимизму Ирины можно было лишь позавидовать. Угрызений совести за совершенное ДТП девушка явно не испытывал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2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у, так получилось. Со всяким такое может случиться.</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3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Ирина, вы давно за руле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3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Полгод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3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Ясно. Машина ваш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3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 моя.</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3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Покупали в креди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ет.</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Ну, застрахована, все нормаль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 конеч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 xml:space="preserve">И по КАСКО, и всяко? </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ет, по ОСАГ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То есть вы вообще… А, по ОСАГ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урналист</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у, все равно не расстроены вообще.</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4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Ирина</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а нет, конеч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7:5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В общем, Алексею можно лишь посочувствовать, начало дня стало для него неудачным. А все началось с того, что блондинка купила диск любимой певицы и села за руль.</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0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0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0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0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Третье транспортное кольцо Москвы в районе Савеловского вокзала. Поздний вечер, дорога почти пуста. Вдруг темная «Лада» на огромной скорости пересекает двойную сплошную полосу и вылетает на встречку. «ВАЗ» таранит светлую иномарку. От страшного удара «Ладу» буквально разрывает на части. Фрагменты кузова разлетаются по дороге и попадают под грузовик. Но его водитель даже не остановился.</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3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3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3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3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Жизнь в одном из столичных гипермаркетов замерла, все внимание сотрудников магазина и покупателей было приковано к парковке. Водитель огромного внедорожника словно впал в ступор и уже несколько минут кружит вокруг столб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ской голо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Его там не тошнит еще? Сколько, минуты две уже кружится так, д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8:5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ской голос 2</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FF0000"/>
                <w:sz w:val="24"/>
                <w:szCs w:val="24"/>
              </w:rPr>
            </w:pPr>
            <w:r>
              <w:rPr>
                <w:color w:val="FF0000"/>
                <w:sz w:val="24"/>
                <w:szCs w:val="24"/>
              </w:rPr>
              <w:t>Придурок едет с кольцевой.</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0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чевидцы ждали, чем закончится эта история. Версий было множество. Главная – водитель в наркотическом опьянении и просто решил сбить столб. Но были и те, кто посчитал, что в юбилейный год отечественной космонавтики водитель готовится в полет к звездам.</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1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Мужской голо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О, смотри, батарейка садится вроде.</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2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Женский голос</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FF0000"/>
                <w:sz w:val="24"/>
                <w:szCs w:val="24"/>
              </w:rPr>
            </w:pPr>
            <w:r>
              <w:rPr>
                <w:color w:val="FF0000"/>
                <w:sz w:val="24"/>
                <w:szCs w:val="24"/>
              </w:rPr>
              <w:t>Нет, ну вот теперь-то у него уже все там закружил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2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Автовладельцы старались не вставать на пути странной машины и объезжали его. Но вдруг внедорожник замирает, пропускает легковушку и снова пускается по кругу. Сделав не одну сотню кругов, автомобиль неожиданно сорвался с места. Работники магазина вздохнули в легком недоумении, невнятный финал езды по кругу разочаровал их.</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4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5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19:5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Санкт-Петербург. Автомобиль с регистратором едет по кольцевой автодороге. Грязь с трассы летит прямо в лобовое стекло, солнце слепит глаза. Водитель не сразу замечает, что машина перед ним тормозит – впереди пробка. Автомобиль с видеорегистратором врезается в иномарку.</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0:1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Звук удар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0:1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Через секунду еще удар – сзади в машину врезается еще одна легковушка. На скоростной трассе случилось то, чего так боятся все водители – эффект домино. Выйти без потерь из такой ситуации почти невозмож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0:2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0:3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0:3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0:3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расная иномарка тащит сразу три автомобиля, причем 99-я «Лада» и «девятка» катятся сами. А вот завершающий процессию автомобиль, видимо, попал в хорошую передрягу – капот и крыша здорово помяты, и автомобиль тащится как-то боком, что очень тормозит весь кортеж. А может быть, водители тремя машинами буксируют одну, разбитую? В любом случае выглядит это забавно.</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0:59</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1:0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1:0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1:0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Польша. На светофоре перед автомобилем с регистратором стоит мопед с двумя подростками. Загорается зеленый свет. Пассажир слезает со скутера и начинает заводить его с толкача. Наконец мотор заводится и молодой человек прыгает обратно на сиденье – поездка продолжается. Впереди еще один регулируемый перекресток. На следующем светофоре ситуация повторяется: мопед опять глохнет, многострадальный пассажир слезает и снова толкает. По иронии судьбы автомобиль с регистратором движется за незадачливой парочкой и дальше. На очереди третье испытание.</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1:5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4"/>
                <w:szCs w:val="24"/>
              </w:rPr>
            </w:pPr>
            <w:r>
              <w:rPr>
                <w:i/>
                <w:sz w:val="24"/>
                <w:szCs w:val="24"/>
              </w:rPr>
              <w:t>(Говорят по-польс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1:5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4"/>
                <w:szCs w:val="24"/>
              </w:rPr>
              <w:t>Невероятно, но водитель мопеда умудряется и в третий раз заглохнуть на светофоре. Пассажир уже и не рад, что согласился на поездку с ветерком, ему приходится работать в качестве стартера.</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1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1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1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1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Автомобиль с видеорегистратором движется по зимней дороге, впереди серебристый универсал набирает скорость. На его пути внезапно возникает «Мерседес», водитель которого поворачивает налево. Он даже не пытается пропустить встречную машину. Владелец серебристого автомобиля резко уходит вправо на обочину – универсал взмывает вверх и налетает на огромный сугроб. Водитель «Мерседеса», постояв в нерешительности, продолжается движение. К счастью, обошлось без жертв.</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4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Надпись</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Дорожные войны</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4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4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Начало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4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Ведущий</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ПРАВИЛА ДОРОЖНОГО ДВИЖЕНИЯ – ЗАКОН ЖИЗН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5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нец музыки</w:t>
            </w:r>
          </w:p>
        </w:tc>
      </w:tr>
      <w:tr>
        <w:trPr>
          <w:trHeight w:val="70" w:hRule="atLeast"/>
        </w:trPr>
        <w:tc>
          <w:tcPr>
            <w:tcW w:w="1126"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00:22:52 – 00:22:5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t>Копирайт</w:t>
            </w:r>
          </w:p>
        </w:tc>
      </w:tr>
    </w:tbl>
    <w:p>
      <w:pPr>
        <w:pStyle w:val="Normal"/>
        <w:spacing w:lineRule="auto" w:line="240"/>
        <w:jc w:val="both"/>
        <w:rPr>
          <w:sz w:val="24"/>
          <w:szCs w:val="24"/>
        </w:rPr>
      </w:pPr>
      <w:r>
        <w:rPr>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Red">
    <w:name w:val="r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Arial Unicode MS" w:cs="Lucida San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sz w:val="24"/>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sz w:val="24"/>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sz w:val="24"/>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sz w:val="24"/>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5:46:00Z</dcterms:created>
  <dc:creator>John Smith</dc:creator>
  <dc:description/>
  <cp:keywords/>
  <dc:language>en-US</dc:language>
  <cp:lastModifiedBy>Олеся</cp:lastModifiedBy>
  <dcterms:modified xsi:type="dcterms:W3CDTF">2014-04-06T04:32:00Z</dcterms:modified>
  <cp:revision>6</cp:revision>
  <dc:subject/>
  <dc:title>2План2 051010 7 серия-Диалоговый лист</dc:title>
</cp:coreProperties>
</file>