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014-01-23 </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20140123_081153_вх_9067730303_9099407474</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Ал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лло... Спишь ещ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понятно. Поспишь или уже будешь подниматьс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Теперь буду подниматьс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Уже будешь подниматься? Ну понятно. Ну как у тебя дела? Что не звонишь два дн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Ну так.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Что там работы полно, да, накинулос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так,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Понят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Как у теб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нормально. Еду. Вот. Вообще уже холод собачий. Приморозилось. Ну вот так. Ну что ты сегодня гд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В Елев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а, понят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Сейчас надо встава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Вставать уже надо быстрее сейча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Рано встречк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там да, там начинается… Там вообще столько встреч, что я даже не очень понимаю, как это возможно совместить вс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Марина напланирова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и я сам тоже накида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га. Понятненько. Что еще? Поздно приходишь эти дн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да. Прихожу, нажираюсь на ноч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Есть что поесть или сухомятишь то, что покупал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Сухомячу.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Сухомятишь? Понятн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То есть так недоволен собой.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Ну а что же ты ешь? Зато... Говори, зато тебе вкусно. Я тоже эти дни что-то ела на ночь. Так есть хотелось, прямо жутко. Видимо, холодно еще. Вот. Но я себе сразу говорю, что зато вкусно. Я прямо с удовольствием так чего-нибудь наемся, мне так хорошо становится. Вот так вот. А так вроде ничего. Вчера мы, представляешь, забыли закрыть окно в кабинете на ночь. Ну как забыли закрыть? Осталась щелка, как проветриваем мы днем. У нас утром все промерзло: столы, стулья, цветок, который на окне стоял, он аж весь умер. То есть замерз. Мы, наверное, согреться часов до 12 не могл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Тяже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Угу. Там, наверное, прямо погода сравнялась вместе с температурой на улиц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да, еще загород.</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Еще, прикинь, всю ночь. Так как ушли во сколько? В семь. Так вот, считай, там до полдевятого все было откры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сколько это сантиметров окно было откры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Я думаю, там где-то сантиметр был.</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не могло так промерзну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Промерзло вообще жутко. Просто жутко. Мы реально вначале в шубах сидели, потому что невозможно было раздеться. Столы ледянющие, ручки, прямо все... Ну холодно. Ну я не знаю, там не минус, конечно, был в кабинете, но так нормальненько наморозило.</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Хотя да, могу представи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Ж. –</w:t>
      </w:r>
      <w:r>
        <w:rPr>
          <w:rFonts w:cs="Times New Roman" w:ascii="Times New Roman" w:hAnsi="Times New Roman"/>
          <w:sz w:val="28"/>
          <w:szCs w:val="28"/>
          <w:lang w:val="ru-RU"/>
        </w:rPr>
        <w:t xml:space="preserve"> А я еще говорю: «Зато голова не болит». Сразу свежо. Потому что эти дни жутко болела голова. Там многие жаловались. Душно. Всем холодно, там основная масса мерзнут, никак не заставишь проветрить. Дышать вообще нечем. Прямо так нормально, как в бане. Я говорю, невозможно. Голова просто раскалывается. Говорю: «Девчонки, проветривать надо. Это ужас». Вот так вот. </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Понят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Да. Так что... Да, мы бодры, надо говорить бодре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там у вас, я смотрю, нормально. Весел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Весело, весело, да, у нас. Не соскучишься. Веселуха. Вот. Начинается сейчас опять сезон отпусков. Лемеш, Легостаеве идет тоже на две недели. Вот. Сейчас вообще будет весело. </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Ну да вообще, да. Да, еще скоро, наверное, «Шоколадница» начнется.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Еще «Шоколадница». Ну мы вчера тоже так собрались по «Шоколаднице» обсудили. Я говорю, понятно, что все берем как бы сюда к нам. Я уже Легостаеву предупредила, говорю: «Легостаева, отдыхай, как следует. Опять, - говорю, - будет сложно. Сложно начать все надо будет работу». Она говорит: «Я готова». Прикинь? Я говорю: «Новых, понятно, никого не нужно. Это только мешать будет, потому что будешь только отвлекаться, чтобы объяснять какие-то там вещи очевидные». Вот. Так ч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Ну мы с Катей договорились, я так объективно говорю: «Слушай, ну хорошо, давай всем как хочется поднимем. поговорим... Ну я имею в виду по основным людям.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Угу.</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В принципе по Востоку. Ну тогда уж не переходи на новое... Потому что «Шоколадницы» – это в основном закупка обычных наших продуктов или около наших продуктов.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Угу.</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Пускай они тоже закупают, а у тебя группа планеров... Ну все-таки твоя группа больше планер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Катька вчера пыталась это рассказать. Я объяснила. Все-таки я считаю, что это некий минус, потому что когда отвечаешь за закупку, а кто-то просто является передатчиком, у тебя получается на тебе, как на планировке, двойная работа. Тебе надо еще проконтролировать, правильно ли тот передал и так далее. Это, допустим, вот с ве</w:t>
      </w:r>
      <w:r>
        <w:rPr>
          <w:rFonts w:cs="Times New Roman" w:ascii="Times New Roman" w:hAnsi="Times New Roman"/>
          <w:color w:val="FF0000"/>
          <w:sz w:val="28"/>
          <w:szCs w:val="28"/>
          <w:lang w:val="ru-RU"/>
        </w:rPr>
        <w:t>д</w:t>
      </w:r>
      <w:r>
        <w:rPr>
          <w:rFonts w:cs="Times New Roman" w:ascii="Times New Roman" w:hAnsi="Times New Roman"/>
          <w:sz w:val="28"/>
          <w:szCs w:val="28"/>
          <w:lang w:val="ru-RU"/>
        </w:rPr>
        <w:t xml:space="preserve">ом тоже мне сейчас не всегда удобно. Потому что приходится много звонков делать и так дале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А я говорю не про удобство. Я говорю про то, что либо тебе придется минимум взять двоих-троих на «Шоколадницу», потому что там 70-80 поставщиков на двоих.</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Ж. –</w:t>
      </w:r>
      <w:r>
        <w:rPr>
          <w:rFonts w:cs="Times New Roman" w:ascii="Times New Roman" w:hAnsi="Times New Roman"/>
          <w:sz w:val="28"/>
          <w:szCs w:val="28"/>
          <w:lang w:val="ru-RU"/>
        </w:rPr>
        <w:t xml:space="preserve"> Ну да.</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Чтобы они занимались этим. Но тогда, я говорю, не будем повышать. За что повышать-то людям, которые на Востоке остаются?</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Угу.</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У них что на объем увеличился или что? Просто потому, что мы такие красивые?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ет, ну это понятно.</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Я говорю, год тяжелый. Поэтому, Кать, ты выбирай сама. Пожалуйста, давай на планеров двух...</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xml:space="preserve">– Вчера Катька... Нет, а Катька хитрая... Ну не хитрая, она тоже такая вчера... «Ой, вот, да... Значит, а локал будет помогать договора заключать, какие-то документы...» Я еще смотрю, странно думаю, что она? Она, оказывается, выше зарплату сделала тоже. Я не пойму, думаю, что она так? Обычно она старается контрактную с локальщиков снять, а тут она, наоборот, как бы вчера активно пропагандировала, что надо будет на них перекладывать. </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я просто сказал: «А с какого бодуна-то?».</w:t>
      </w:r>
    </w:p>
    <w:p>
      <w:pPr>
        <w:pStyle w:val="Normal"/>
        <w:spacing w:lineRule="auto" w:line="360" w:before="0" w:after="0"/>
        <w:jc w:val="both"/>
        <w:rPr/>
      </w:pPr>
      <w:r>
        <w:rPr>
          <w:rFonts w:cs="Times New Roman" w:ascii="Times New Roman" w:hAnsi="Times New Roman"/>
          <w:b/>
          <w:sz w:val="28"/>
          <w:szCs w:val="28"/>
          <w:lang w:val="ru-RU"/>
        </w:rPr>
        <w:t>Ж. –</w:t>
      </w:r>
      <w:r>
        <w:rPr>
          <w:rFonts w:cs="Times New Roman" w:ascii="Times New Roman" w:hAnsi="Times New Roman"/>
          <w:sz w:val="28"/>
          <w:szCs w:val="28"/>
          <w:lang w:val="ru-RU"/>
        </w:rPr>
        <w:t xml:space="preserve"> Ну понятно. Теперь понятно. Она про это не говорила, что там что-то это... Ну посмотрим. Ладно, посмотрим.</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То есть у них, получилось, практически у всех не просто не уменьшилась зарплата из-за того, что НДФЛ, там, а увеличилась.</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понятно. А еще и увеличилась.</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Увеличилась. И причем, в среднем на 6, 7, 8 тысяч.</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Еще плюс. Помимо того, что вычитается НДФЛ. То есть там не херовый рос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Это Катька так нарисовала, да, зарплату таку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 xml:space="preserve">Да.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ичего себе.</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Она мне вчера так что-то бросила... Говорит, что с февраля, значит, будет что-то это... Вот. Скорее всего, пойдет снижение. Ну в зарплате типа потеряете. Ну я так говорю: «В смысле потеряем?». Она говорит: «Ну там же будут все вычитать по «белому». То есть она не говорила, что там будет плюс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ет, то, что договаривались, то все и буд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 ну это она пока ничего...</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Я имею в виду и у Легостаевой, и у тебя.</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ет, нет, нет... Там все по бусам. Это понят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Мне... Я в этом плане довольна зарплатой. Я Лемеше тоже про это говорила еще тогда, когда она что-то спрашивала. Я говорю: «Лучше Легостаевой подними, потому что у нее действительно были смешные деньги». У нее такой ответственный участок, что ей, конечно, надо подмаслить, чтобы она была заинтересована.</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ей поднимут тоже.</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Зато теперь она заинтересована. Видишь как она? «Я готова «Шоколадницу» взять». Сразу. Вот что значит это, как говорится, правильная мотивация.</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Ж. –</w:t>
      </w:r>
      <w:r>
        <w:rPr>
          <w:rFonts w:cs="Times New Roman" w:ascii="Times New Roman" w:hAnsi="Times New Roman"/>
          <w:sz w:val="28"/>
          <w:szCs w:val="28"/>
          <w:lang w:val="ru-RU"/>
        </w:rPr>
        <w:t xml:space="preserve"> Прямо вот Легостаева меня радует, конечно. Радует. Не отлынивает от работы. Молодец. Харченко где-то пытается там что-то возбухать. Я ей привела несколько примеров. Говорю: «Свет, ты это... Сколько раз было? У нас был проект «Итальянка». Все начинали, начинали, все перерыли. Потом, хлоп, «Итальянку» не запускаем по ряду причин. Представь, сколько было проделано работы? Ну опять же... Ты не думай, что такое бывает. Это еще ничего не значит». «Вот я там сижу до девяти часов». Я говорю: «Ну ты приходишь к полдесятому, и у тебя полноценный обед 40 минут. Понятно, что он должен быть, но если сейчас сложности в работе, много работы, ну как-то регламентируй тогда свой день по-другому».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Тем более одно дело, когда у тебя 80 процентов дней таких, а другое дело ког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да, да. А загружена она, как говорится, работой, в общем-то, пока сейчас не бей лежачего. У нее очень много переводов. То есть согласование вот этих переводов, этикеток. То есть я не могу сказать, что она прямо там перегружена как-то морально, эмоционально. Так что ничего страшного.</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у понятно. Побаливает что-то желудо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Ой, меня, кстати, тоже просыпаюсь утром от того, что резь в желудке. Вот. Рези тоже есть. Таблеточку-то пьешь, не забываешь?</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Нет, не забываю. Прикинь, Жанна Фриске как, 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Ой, ужас вообще. Жуть. Я на самом деле думала, что это слухи, потому что они ходили-ходили... </w:t>
      </w:r>
    </w:p>
    <w:p>
      <w:pPr>
        <w:pStyle w:val="Normal"/>
        <w:spacing w:lineRule="auto" w:line="360" w:before="0" w:after="0"/>
        <w:jc w:val="both"/>
        <w:rPr/>
      </w:pPr>
      <w:r>
        <w:rPr>
          <w:rFonts w:cs="Times New Roman" w:ascii="Times New Roman" w:hAnsi="Times New Roman"/>
          <w:b/>
          <w:sz w:val="28"/>
          <w:szCs w:val="28"/>
          <w:lang w:val="ru-RU"/>
        </w:rPr>
        <w:t xml:space="preserve">М. – </w:t>
      </w:r>
      <w:r>
        <w:rPr>
          <w:rFonts w:cs="Times New Roman" w:ascii="Times New Roman" w:hAnsi="Times New Roman"/>
          <w:sz w:val="28"/>
          <w:szCs w:val="28"/>
          <w:lang w:val="ru-RU"/>
        </w:rPr>
        <w:t>Мне тоже казалось.</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Да. Тут вообще жуть. Реально жуть.</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Причем, мозг, капец.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Угу. Одна из версий была, что она какое-то излучение в Майами подхвати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Да это хуйня все полная.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мне тоже кажется ерун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 Майами подхватила... То есть на пляж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м уж точно на пляж нельзя тог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Нет, нет, нет. Типа там они привыкшие... Она одна из всех... Понятно, это, скорее всего, это бред. Минимальный процент людей за счет чего типа в Майами очень активное солнце, что-то тако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А ты думаешь в Таиланде менее активное что ли солнц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Вообще,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А в Мексике, которая находится в двухстах километрах от Майам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 на Багамах, которая находится в ста километрах от Майами? Да это херня полная.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Ну я тоже так. По телеку просто говорят, как одна из версий.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ет, все это херня. В этом смысле то, что солнц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и больших ожогах в будущем, возможно, вызывает рак кожи, это известно дав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о у нее рак мозг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совершенно вер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Это вообще, я не знаю, такое есть? Понятно, что есть. Но я такого, честно говоря, так особо и не слыша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конечно, есть.</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Ужа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росто опухоль мозга.</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 Типа саркомы, значи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ет, ну просто там формируется опухоль.</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 да, да. И люди, конечно, какие, блин. Просто там вот рассказывают, говорят, что они даже по больницам журналисты...</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Ж. –</w:t>
      </w:r>
      <w:r>
        <w:rPr>
          <w:rFonts w:cs="Times New Roman" w:ascii="Times New Roman" w:hAnsi="Times New Roman"/>
          <w:sz w:val="28"/>
          <w:szCs w:val="28"/>
          <w:lang w:val="ru-RU"/>
        </w:rPr>
        <w:t xml:space="preserve"> То есть им прямо вот нужна сенсация. Действительно, в такой момент тоже вот... Мне, допустим, абсолютно не хочется каждый день читать как ей плохо. Зачем вот это надо? Ой, ужас, короче.</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ужас.</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гда с такими известными людьми случается, прямо сразу так... Еще она молодая.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Молодая. Ну известные люди... Она же тоже человек? Там понятно, что... И видишь, в данном случае я так поняла, что нее очень запущенная стадия. Почему они раньше не лечили?</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это всегда так. Ну эта сволочь подкрадывается незамет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Как я поняла, у нее это после родов открылось. Обнаружилось именно после родов. Почему она пропала-то? Они, видимо, лечились-лечились, а потом, видимо, у нее пошло как бы резко занов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Нет, я думаю, что роды своей чередой. Она пропала из-за родов.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Типа родила и пропала прос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конечно. Надо было ухаживать за ребенком и так далее.</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Я думаю, потом несколько месяцев назад уже стало как-то проявляться. Ну обычно же как? Либо случайно обнаруживается, либо, например, начинает уже что-то побаливать.</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идишь, неоперабельная, потому что где-то, видимо, внутри.</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Ну, в общем, страшно.</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В этом плане не знаешь, как говорится, действительно, сколько тебе на роду отведено. Я к тому, что никто не знает. Вот. Поэтому, конечно, да... Там были объявления, отправить смс-очку. Я тоже отправляла смс-ку. Типа по деньгам им помощь нужна материальна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Я тоже отправил.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Тоже отправил? Вот. И я тоже отправля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абрали там (...)</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Ух ты! Прилично. Это я уже не слышала сумму. Ну тогда главное, чтобы это все помогло.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понятно, что вряд ли.</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Мне почему-то тоже так показалось. В данном случае мне почему-то кажется, что там слишком серьезная болезнь. Ну в смысле черепушку уж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Там еще какой-то врач, который тоже следил... Видимо, к нему обращались</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 он сказал, что это типа не просто рак мозга, а какая-то глуучего-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Глауком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нет. Глаукома – это глаз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луучего-то, которая... Это очень агрессивный вид рака мозга. То есть самая агрессивно растущая.</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Уг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оэтому там тяжело справиться.</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Судя по фотографии, которые сделали, показывали даже по телеку, там у нее совсем плох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А, не видел.</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 какие-то папарацци засняли ее в шарике. С чего все началось-то шумиха? Писали-писали про какую-то болезн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она прост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она очень плохо выглядит. Вообще жуть. Я даже ее не узнала вначале. Думаю, она? Не может быть. Ну как бы это она. Вот. Так что... Ну в Америке, говорят, у американцев есть какая-то вакцина именно, которая лечит такой рак. Они изобрели. Вот почему они в Америку уехали. И, видимо, она очень дорогая. Поэтому они деньги собирали.</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не зна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тоже по телеку сказали. Ну посмотрим. Неужели правда? Уже так эт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Вот так вот. Ну да, говорю, держим кулачки. Типа жалк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адо надеяться, что нас такая участь мину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об этом не стоит думать. Я имею в виду, что совсем зацыкливаться об этом не нужно, потому что, знаешь как... Поэтому... Да. Так что вот так вот. Ну еще там как ты вообще? Соскучился? Я вот соскучилась.</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Единственное, что настроение плохое очень.</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астроение плохое... Передача тоже была, выступал психолог по поводу именно усталости и вообще. Говорил, что люди многие отдыхают раз в год, берут сразу на три недели, что это очень неправильно. Что в идеале отдыхать лучше по неделям, но каждые три месяца. Типа того, что для организма это лучше. И для морального состояния и вообще. То есть вот именно вот такие отпуска правильные, частые и короткие.</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Я тож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лышал такую версию и мы так вроде и распланировали.</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ет, я вообще говорю, что как бы... Я еще вспомнила, ну ты так тоже всегда. Ну твои слова. Ты тоже так стараешься дела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ам еще надо отель забронировать.</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Я, кстати, посмотрела про эту «Араю» на Агоде. Там оценки лучше, чем на Букинге и очень много хороших отзывов. Очень интересно, почему такая разница. Я вот только так подумала...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адо будет что-то сделать.</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на Агоде цена выш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Зачем же на Агоде покупать</w:t>
      </w:r>
      <w:r>
        <w:rPr>
          <w:rFonts w:cs="Times New Roman" w:ascii="Times New Roman" w:hAnsi="Times New Roman"/>
          <w:b/>
          <w:sz w:val="28"/>
          <w:szCs w:val="28"/>
          <w:lang w:val="ru-RU"/>
        </w:rPr>
        <w:t>?</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ет, нет, я имею в виду, что один и тот же отель. На Агоде отзывы лучше и цена выше. Вот я к чему говорю. Понятно, что на Букинге. Я просто говорю, что на Агоде цены выше.</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ообще-то стран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отому что обычно они конкурируют.</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Ну вот я обратила еще внимание, я еще перечитала, там же Агода в долларах дает. Я прикинула, там почти на десятку дороже.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ты учти, там Агода... там еще добавлять надо налоги.</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я прибавила 18 процентов. Да, вот она там хитро дает, конечно. Я все это прибавила и вот получилась сумма порядка 62-х что ли тысяч. Вот. Вот так во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онятненько.</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а что еще спроси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А еще...</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А Камала-Бич не хочешь?</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Меня смущает Камала-Бич то, что она сразу прямо стоит на пляже вот на этом.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и ч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И вида там никакого нету. И сделан как отель типа в Турции. Он меня не смущает, но мне показалось, что это «Арая», есть преимущество все-таки в стороне, на горе и так как мы все-таки хотели взять мопед, то она лучше нам подойдет.</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онят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как бы вот так вот. Честно говоря, понятно, что это к обсуждению. Вот такие как бы у меня возникли мысли. На Агоде и про Камалу выше оценка, чем на Букинг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наверное, меньше оценок.</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е помню по количеству оценок, а отзывы тоже лучш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А вообще Агода считается такой... Вот на азиатский регион больше Агода. Ну раньше так было. Сейчас, видимо, уже совсем сравнялись он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 Видимо, сейчас же все там смешалос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То есть Букинг более попопулярен, потому что он, получается, более интернациональный, а Агода только больше на тот регион. Ну я часто Агодой пользовался.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Раньш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гу.</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 она всегда была в долларах, да, вот с этими процентами?</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гу. Ну там вот Бали, Мексика... Это все Агода. А Букинг в основном это Европа... Ну неважно уже. Это самое... Понятно. Понятно. Ладно, пойду одеваться. Как день сурка так вот опять.</w:t>
      </w:r>
    </w:p>
    <w:p>
      <w:pPr>
        <w:pStyle w:val="Normal"/>
        <w:spacing w:lineRule="auto" w:line="360" w:before="0" w:after="0"/>
        <w:jc w:val="both"/>
        <w:rPr/>
      </w:pPr>
      <w:r>
        <w:rPr>
          <w:rFonts w:cs="Times New Roman" w:ascii="Times New Roman" w:hAnsi="Times New Roman"/>
          <w:b/>
          <w:sz w:val="28"/>
          <w:szCs w:val="28"/>
          <w:lang w:val="ru-RU"/>
        </w:rPr>
        <w:t>Ж. –</w:t>
      </w:r>
      <w:r>
        <w:rPr>
          <w:rFonts w:cs="Times New Roman" w:ascii="Times New Roman" w:hAnsi="Times New Roman"/>
          <w:sz w:val="28"/>
          <w:szCs w:val="28"/>
          <w:lang w:val="ru-RU"/>
        </w:rPr>
        <w:t xml:space="preserve"> Ну это точно. У нас работа такая, да. Встал, пришел, разделся, оделся и пошел. Да, согласна, есть такое. Прикинь, сегодня, значит, у Катьки должны быть лыжи. Я говорю: «Кать, что-то мороз на улице. Какие лыжи?» – «Нам сказали, что если выше минус 17, то лыж не будет». Я говорю: «Ничего себе, минус 17? Вот. То есть я говорю вас особо там не жалеют на физкультуре. Ну вот пошла взяла все равно лыжи. Хотя нам передавали минус 2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Какие лыжи?</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вот я тоже говорю: «Кать, ну какие лыжи?» А она говорит: «Я все равно возьму. А вдруг будут. Чтобы мне не получить двойку». Я говорю: «Ну хорош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вообще, конечно, не будет...</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Мне тоже кажется, не буд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Минус там 10 уже все...</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да, да. Мне тоже кажется. Ну у них слегка такая странноватая физичка эта по физкультуре. Физричка. Вот. Поэтому... Ну я думаю, что тоже не будет, скорее сего. Слышал, да, в метро свая пробил дыр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Вообще ужас какой. Ну там пострадали люди?</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Я так поняла, что нет, вроде не пострадали. Но все равно так ужас. Думаю, уже и в метро не безопасно. Уже везде.</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 метро как раз и небезопасн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Маманя посмотрела это фильм про метро, затопление было. Забыла, как называется. «Метро», по-моему, так и называетс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гу.</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Ой, я теперь боюсь в метро спускаться. Я говорю: « Мама, ну ты вообще тоже». Я говорю: «Ну уж ты-то соберись. Насмотрелась ерунды». В метро боюсь спускаться... Комедия какая-то. Сашка приехал... Я говорила, нет? Сашка приехал.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Вот. Довольный вроде. «Я, - говорит, - дома, ур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Да дурак он, блин вообще. Это же надо настолько не уметь организовать свой досуг...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А ему это не надо. Ему лень.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я бы, блин... Сидишь, там, соответственно, там можно действительно поехать на побережье, и массажи, и все подряд.</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 Ну мне тоже не понятно. Что-то он совсем. Он предпочитал сидение в отел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Наверняка можно было договориться как-то сместить и поработать неделю без выходных, а потом неделю там, например, отъехать в сторону.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нет, понятно... Ну просто, видишь, он такой человек. Даже я вот насколько тоже тяжело, тем более, если я одна, куда-то сподвигнуть. А он так вообще. Никуда ничего, не пробьешь ничем. Отрастил бороду почти как у Филиппа. Прикинь? Маманя на него орет, говорит: «Посмотри на себя в зеркало». «А что? Мне нравится». У него всегда была такая короткая бородка, американская, как она называется.</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Эспаньолка.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Эспаньолка. Да, вокруг рта вот это усы вот это. А в итоге отрастил там уже как этот... Действительно так не идет.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Матн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Матне. Вот реально матня. «Вообще что ли, – говорю, – обалде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Такой знаешь, ваххабит.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Кошмар.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Слушай, ну мне надо идти мыться и так далее.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Мыться, бритьс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Ты меня немножко расшевелила.</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 xml:space="preserve">Расшевелила, конечно. Я по тебе соскучилась. Вот. Не звонила я потому, что я не понимала какой у тебя график. Думаю, ты, наверное, поздно. Утром ты, может быть, спишь. Звонить, не звонить... Ну как-то вот так вот. И я никак не могла понять вообще. Думаю, ну сегодня уж позвоню. Не знаю. Ну спит, ну скажет что спит. Вот. Думаю надо бы это... Что там такое? Вот. Потом я соскучилась ещ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гу.</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Тоже сыграл, как говорится, некий фактор. Да. Потом еще чег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я тоже как бы отвыкаю.</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я звоню тебе это хорошо или плохо? Или ты отвыкаешь и лучше чтобы я не звони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ет, конечно, я о тебе думаю.</w:t>
      </w:r>
      <w:r>
        <w:rPr>
          <w:rFonts w:cs="Times New Roman" w:ascii="Times New Roman" w:hAnsi="Times New Roman"/>
          <w:b/>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 ну то есть как бы не совсем все плох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Ну начинаю злиться, там, на тебя, еще что-то. Не знаю. </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То есть я звоню правильно, да, что я звоню? Я вот к чем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правильно. Но все равно, конечно... Ну я говорю, надо уже как-то перемещаться в пространстве.</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Да. Я действительно скучаю прямо. Я даже Я говорю, я плохо сплю. Реально плохо сплю. Прямо что-то... Прямо вот некомфортно. Вспоминаю тебя в выходные, я спала ну вообще, как сурок. Разложусь там такая вс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Нет, короче, надо уже как-то решать как быть. Потому что мне тоже уже... Я один встаю, один ложусь. Конечно, тяжеловат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да, да, да. Вот. А так действительно даже тепло. Вот я вспоминаю выходные, жду уже скорее другие выходные. Ну так вот, знаешь, прямо как-то мысли сосредоточены уже на одно. Потому что уже и действительно и тепло сразу, и хорошо. Так спокойно. Ну вот прямо так хорошо, когда вдвоем. А когда по отдельному, тоже я себя чувствую вообще неприкаянной какой-то. Хоть мамня, Катька там что-то бубнит, все равно не хватает как бы... Тебя не хватает. То есть маманя там понятно, Катька там... Вот. А вот именно вот этой, как говорится, отдушины такой, ее, конечно, не хвата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тоже какая отдушина... Я прихожу поздно.</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А это все равно. Ты понимаешь, вот я же понимаю, что ты придешь... Ну понимаешь, да? То есть я жду. Ну итак далее. То есть это всегда вот... Ни то, что ты ждешь пятницы неделю. Ой, неделя и мы увидимся. Нет. А тут именно ты понимаешь, что вот... Потом ночью там просыпаешься, что-то раз ты рядышком спишь. Уже хорошо. Ну какие-то вот такие как бы момент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это да.</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Утром встал, ну что встаешь, у тебя там уже чай тебе налили, кофе, какой-то завтрак быстро. Ну сразу по-другому это все.</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да, согласен.</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Теплота 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от это важно. Понятно, что поздно. Вот. Но зато ты приходишь, как говорится, в теплый дом.</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ет, нет, плюсы, конечно. Ну ты что? Я просто к тому, что в последнее время начинаю нервничать, что это не под контролем, это не под контролем. То есть как-то...</w:t>
      </w:r>
    </w:p>
    <w:p>
      <w:pPr>
        <w:pStyle w:val="Normal"/>
        <w:spacing w:lineRule="auto" w:line="360" w:before="0" w:after="0"/>
        <w:jc w:val="both"/>
        <w:rPr/>
      </w:pPr>
      <w:r>
        <w:rPr>
          <w:rFonts w:cs="Times New Roman" w:ascii="Times New Roman" w:hAnsi="Times New Roman"/>
          <w:b/>
          <w:sz w:val="28"/>
          <w:szCs w:val="28"/>
          <w:lang w:val="ru-RU"/>
        </w:rPr>
        <w:t xml:space="preserve">Ж. – </w:t>
      </w:r>
      <w:r>
        <w:rPr>
          <w:rFonts w:cs="Times New Roman" w:ascii="Times New Roman" w:hAnsi="Times New Roman"/>
          <w:sz w:val="28"/>
          <w:szCs w:val="28"/>
          <w:lang w:val="ru-RU"/>
        </w:rPr>
        <w:t>Ну понятно. Я имею в виду, что какие-то есть моменты. Всегда то есть надо... У меня тоже бывает такое вот, ой, как же вот здесь, ой, это же надо срочно. Что-то такое... Бывает такое тоже. Наладится.</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ет, это просто внутреннее чисто, что вот я не могу охватить новости мотивации, а кто ее будет контролирова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Охватишь. Помнишь, как ты еще говорил? Пришел с отпуска, уже первый день там половину подписки все сделал. То есть всегда так. Надо, как говорится, на шаг назад, сесть подумать и у тебя всегда все получается. Я тоже это поняла. А когда ты сразу так собираешь все в кучу, сразу паника. И не только у тебя, и у меня тоже самое. Надо немножко понять. Взвесить главное, не главное, подумать, кто за что и, как говорится, все вырисовывается уже, кто куда. Ну тоже вначале с «Шоколадницей» сижу, думаю, как бы ее, что ее? А потом думаю, а что я думаю-то? Вот так вот так и вот так. А там посмотрим. Ну да, будет тяжело. Ну на старт-апе всегда тяжело как бы. А потом уже так сказать, все. И уже все спокойны. И я тоже, знаешь, уже даже не переживаю за «Шоколадницу». Понятно, что надо будет как бы вот так сделать и будет все нормально. Ну во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Ну да. Ну посмотрим, что ответят. Я вчера написал предложение наше финально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редложение, если оно примется, то, конечно, предложение в плане цен хорошее. Я имею в виду нам. То есть мы примерно с Сашей оценили, что чистая прибыль с этого проекта может доходить до 30-40 миллионов тоже.</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xml:space="preserve">– О-о, хорошая цифорка.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И это без закупок.</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Я поняла. Чисто логистика,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Поэтому как бы мы хорошо их оттопырили в плане того, что они нам попытались аргументацию, а мы тоже не лыком шиты.</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xml:space="preserve">– Ну я-то тебя знаю. Против тебя аргументов нет. Это – факт. Лучше бы молчали. Они теперь думают: «Лучше бы мы вообще молчал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Так они, собственно, тоже подставились. Они дали цифры, говорят: «Вот у нас такие бюджеты. А возим мы столько-то». Ну и так далее. Мы такие ушли задумчивые с Сашей. У нас получались очень хреновые цены. Вот. А потом я говорю: «Ну-ка дай-ка я все под видом...» Проверили все. Проверили объемы. Получилось, что у них объемы на самом деле... О ни затраты взяли с прошлого года, а объемы в прошлом году были в полтора раза меньше, чем они заявляют. И все. Они сами подставилис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вот я и говорю. Точн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от. То есть, грубо говоря, экономика срастается хорошо. Они же там нужно будет минимизировать расфасовку... Лучше нам покупать даже, чем платить деньги. Ну покупать с расфасово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Я поняла,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Вот. Ну а с Игорем я уже поговорил. Понятно, что будет Юля Кузнецова, которая будет как продажник с ними общаться именно с точки зрения пропихивания новых позиций.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 То есть именно по нашему проект-листу уж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По нашему проект-листу, потому что мы же будем только склад покупать, а фабрика «Кухня» будет продолжать закупаться через Галю. Поэтому будет важно контакт... Ну это пускай она держит.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И другое юрлицо будет получать с этого комиссию. Ради Бога.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И тогда все. То есть вы пытаетесь как можно больше заменить товаров то на то, которые на склад поступают, а Юля пытается проматировать позицию, которая поступает на фабрику «Кухня».</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да. А там такой же принцип будет? Я имею в виду, у них маленькая отсрочка будет...</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я такой же принцип, как... Они даже не рыпались. Я говорю: «Мы хотим две недели сток держать». «Ну у нас вот сейчас пять дней». Я говорю: «Ну, понимаете, проблема в том, что я не знаю, какой вы хотите уровень сервиса. Поэтому...» «Ну ОК, ОК. две недели». Я говорю «Ну отсрочка сколько у вас? Дней 30-35?». Он говорит: «Ну дней тридцать-сорок». Я говорю: «Ну вот посмотрим среднюю, вычтем две недели, остаток мы вам дадим в виде отсрочки от нас.</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Ну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То есть мы не финансируем.</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правильно. Здесь все понятн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а дальше уже выигрыш будет, конечно, на нашей стороне, если сможем держать не две недели, а десять дней, это будет лучше.</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ет, это понятно все. Это уже все понятно. Ну мы не верим, что у них был сток, честно говоря, пять дней у «Шоколадницы». Вообще не вери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Это действительно так. По складу так, потому что у них очень маленький склад. 700 метров всего.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Судя по тому, что у них, наверное,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Они просто мирились с автостоком.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в «Шоколаднице» частенько что-то нет. Вспомни, да, приходишь, этого нет, этого нет.</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Я же тебе говорю, с автостоком просто мирились. Все.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Может быть, они не так жестко к нам... Ну нет, там посмотрим уже. Наверное, да, если пять дней. Но с другой стороны, если там чисто локал. Там чисто локал. Обычные позиции.</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Слушай, там из 600 тонн 200 тонн – это молок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тем более. «Вин-Биль-Дан» или кто там? По-моему «Промалат» у них.</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 них вот было 600 тонн, из них 100 тонн «Пепси-Колы» и Воды.</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И 200 молоко,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200 тонн молока. То есть это вообще не о чем говорить.</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это да. Катька тоже говорит: «200 молока». Я говорю: «Катька, да чем больше объемы, тем легче закупать».</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Это вообще смешно даж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Конечно. Говорю: «Ты чт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Фуру пригнала и все.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Тут действительно привезла, а тебе наворачивается моментально этот товар. У тебя уже по складу будут замечательные показатели...</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более того, это хорошо тем, что это охлажденка, мороз. У нас по площадям мороз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да, да,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Тоже хорошо.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Молоко вообще на сухом складе хранится.</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Ну да, можно хранить и на сухом.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Поэтом тут эт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xml:space="preserve">– Ничего такого там нету. Я говорю, в этом плане «Шоколадницу» даже легче чем «Бургер». Потому что «Бургер» мучает все спецзаказ, спецрецептура. Надо давать прогнозы, надо планы и так далее. В «Шоколаднице» обычный товар. То есть не брендованный...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Сложнее, как говорится, с ними контачить. Я думаю, с ними будет тяжелее найти общий язык в плане того, чтобы действительно работать. Они считают, что они это умеют делать лучш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Возможно. Ну как бы мы не спорим пок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И как бы менеджмент не очень хочет... Менеджмент именно. Не хозяева, а менеджмент. Не очень хочет отдавать... Ну не видят необходимости, потому что считают, что они офигенно с этим умеют справляться. Но типа вот такие обстоятельства, что склад закрывается, ну, в общем, бла-бла-бла.</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xml:space="preserve">– Ну понятно.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Слушай, я сейчас опоздаю на работу.</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Ну все, я тебя целую. Обнимаю. Хорошего тебе дн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давай. Пока-пок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Пока.</w:t>
      </w:r>
    </w:p>
    <w:p>
      <w:pPr>
        <w:pStyle w:val="Normal"/>
        <w:spacing w:lineRule="auto" w:line="360" w:before="0" w:after="0"/>
        <w:jc w:val="both"/>
        <w:rPr/>
      </w:pPr>
      <w:r>
        <w:rPr>
          <w:rFonts w:cs="Times New Roman" w:ascii="Times New Roman" w:hAnsi="Times New Roman"/>
          <w:sz w:val="28"/>
          <w:szCs w:val="28"/>
          <w:lang w:val="ru-RU"/>
        </w:rPr>
        <w:t xml:space="preserve">––––––––––––––––––––––––––––––––––––––––––––––––––––––––––––––––––––– </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094829_вх_9035961084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лл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лло... Здоров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Привет, Дим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Слушай, ты сейчас к совещанию готовишься? Тебе, наверное, неудоб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Ладно, давай тогда... Я хотел проговорить... Ладно. Давай тогда ты меня набери после того как совещание закончится. Хорош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Обязательно, Димуля. Обязательно. Все. Обнимаю теб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вай. Пок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095442_исх_9261405200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Доброе утр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ривет. Смотри, значит, я сначала сейчас все-таки попытаюсь на часик сходить на мясное совещание.</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от. Ильина чуть перенесем. Сегодня очень плотный график. Надо будет как-то следить за этим. Потому что очень много встреч. И Питер приезжает. Там меня тоже попросили подойти и так далее.</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оэтому, может быть, даже (...) как-то не знаю, сместить. Там много срочных вопросов или нет?</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А по (...) (0:25) мы сами можем провести, если что. У нас там один принципиальный вопрос будет только по стеллажам и все. Там решение принять надо по сути.</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отлично. Проведите тогда сами. Ладно?</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Тогда мы немножко разгрузимся. Тогда просто, значит, смотри... Такое нестандартное задание. Ну я потом тебе вводные еще дам. Значит, там короче говоря, у Колобова Саши день рождения в субботу.</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Ага. В эту суббот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неважно. Вопрос не в этом. Вопрос в том, что нам нужно с Медовым присмотреть подарок.</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Подарок будет заключаться... Медовой говорит: «Вот он очень давно хотел, просил, туда-сюда. Ему бы два велосипе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Соответственно, вопрос в следующем. Надо легкий такой маркетинг провести.</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Понятн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То есть баджет примерно тысяч 25-30 на велосипед.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А, хорош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Это – первое. Второе. Я тебе могу вводные тоже дать кое-какие. Я понимаю примерно. У меня же тоже велик есть. То есть вводные следующие. Конечно же, передняя вилка амортизационная. Понимаешь, о чем я говорю или нет?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Да, да,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Амортизационная вилка с фиксатором, чтобы можно было ездить по дороге по обычной и не как волк на пружине туда-сюда болтаться. Второе. Тормоза, конечно же, дисковые. Конечно, лучше чтобы были тормоза не на тросике, а либо пневматика, либо гидравлика. Сейчас такие. У меня вот на одном велике пневматика.</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То есть тормоза, они, как вкопанные, встают и так далее. Значит, дальше, соответственно, вес велика не больше 12-13 килограмм. Колеса, конечно, колбов мелкий. Колеса 26-дюймовые. Никаких 20-дюймовых. У меня один велик 26-дюймовый, а два велика 29-дюймовы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xml:space="preserve">– Ему 26 надо.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гу. 26 дюймов. И фирма, соответственно, ну, я думаю, что неплохая фирма «Фелт».</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Швин». Ну посмотри, «Фелт», «Швин», «К</w:t>
      </w:r>
      <w:r>
        <w:rPr>
          <w:rFonts w:cs="Times New Roman" w:ascii="Times New Roman" w:hAnsi="Times New Roman"/>
          <w:sz w:val="28"/>
          <w:szCs w:val="28"/>
        </w:rPr>
        <w:t>H</w:t>
      </w:r>
      <w:r>
        <w:rPr>
          <w:rFonts w:cs="Times New Roman" w:ascii="Times New Roman" w:hAnsi="Times New Roman"/>
          <w:sz w:val="28"/>
          <w:szCs w:val="28"/>
          <w:lang w:val="ru-RU"/>
        </w:rPr>
        <w:t>С».</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Потом эти самые... Ну короче говоря, основным параметры.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А он городской должен быть? Там же есть как-то вот по горной местности, городской, еще что-то вот такое.</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Конечно, пересеченная местность. Ну, конечно, горный велосипед. Горный он называется.</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Горный велосипед. Понятно. Значит, вся ценность велосипеда всегда, стоимость основная заключается в его раме.</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Важна форма. Ну это ты не разбираешься. Не в этом смысл. А в том, что цена в основном состоит из этого. Но там очень важна еще легкость. То есть если велик в районе 10 килограмм, то он по определению уже очень дорогой, скорее всего.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И обвеска шимано. Обвеска шимано – это, грубо говоря, переключение скоростей, каретки... Ну как правило, шимано. Значит, и, как правило, на одной каретке семь скоростей, на другой – три. Соответственно, три на семь примерно двадцать одна скорость. То есть от восемнадцати и выше.</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Восемнадцать плюс скоростей. Проведи, пожалуйста, такое короткое исследование. Не надо уж прямо сильно заморачиваться. Что есть в Интернете за эти деньги? Никаких ни складных ничего. Должны быть хорошие, полноценные велики.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Вот. Рама тоже должна быть эска. Ну это маленькая. Ну это неважно. Это когда будем выбирать уже. Примерно порядок 20, 25, 30 за велик. Я думаю, что два одинаковых, скорее всего. Там посмотрим. </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Хорош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Так, с этим есть. Потом... Что-то еще хотел. Короче, ладно, сейчас я уже приеду. Короче, я сначала заеду на мясное, потому что там важно и потом к Ильину. Ладненько?</w:t>
      </w:r>
    </w:p>
    <w:p>
      <w:pPr>
        <w:pStyle w:val="Normal"/>
        <w:spacing w:lineRule="auto" w:line="360" w:before="0" w:after="0"/>
        <w:jc w:val="both"/>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Хорошо. На 11, да, его поставить?</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Да, да, да. Спасибо. Спасиб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Ж. </w:t>
      </w:r>
      <w:r>
        <w:rPr>
          <w:rFonts w:cs="Times New Roman" w:ascii="Times New Roman" w:hAnsi="Times New Roman"/>
          <w:sz w:val="28"/>
          <w:szCs w:val="28"/>
          <w:lang w:val="ru-RU"/>
        </w:rPr>
        <w:t>–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00059_исх_9031307486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Игорь Олегович?</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Здравствуйт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ривет. Привет, Вов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лушай, я коротенько. Вчера обещал тебе написать эсс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е написал. Потому что не имеет смысла, потому что они уже, как говорится, все уже официально сказали, что типа идите на хуй. Если найдем хоть что-нибудь, то все, пиздец вам. Ну, короче, бесполезно. То есть вопрос только такой, скажем так, только в открытии вот этого завода по возможност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Я понял.</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И все. То есть никакой такой прямо сильно срочности нет...</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онят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ам плюс-минус несколько дней это фигн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онят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Так что так, чтобы ты зря в холостую не стрелял.</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Хорош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Ну ты узнаешь все-таки там по (...) (0:50) с оказией с какой-нибудь, д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Конечно. Конеч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Как у тебя дел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ничег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ы встал уже? Спишь?</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т. Ну так еще это, сейчас поднимаюсь уж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Блин, вообще как тяжело. Пиздец... Я вот не могу просто. Всегда темно, блядь, ну прост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А мороз... Я устал уж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У тебя машина на парковке или у дом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Нет, у дома.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 дистанционный запуск есть?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Есть.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тогда еще ничего. Потому что я вообще, конеч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нет, ужас. Ненавижу вообще. Ненавижу прост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лышь, говоришь: «Как хорошо было еще десять дней назад».</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 говори. Не говори прост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ты где был, кста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В Майами. Ну, кстати, там тоже... Послушай, там (...) тоже был. Там в Орландо было два градуса, где я с ребенком был. А в самом Майами под конец, значит, мы два дня на пляже были, ну так терпимо было. Ветерочек дул, ну так терпим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Подожди, Орландо же прямо почти... Ну она же рядышком с пляже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не совсем. Километров триста та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Орландо блум.</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Вот. Да. А потом стало холодно. Стало 15 градусов. Ветер дует и все, ты уже на пляж не выйдешь уж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Игоречек, я тебе говорю, надо ездить туда, куда я езжу. Я езжу в Таиланд. Это охуительн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т, я ни разу не был.</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давай я тебя свожу, посоветую.</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Хорошо.</w:t>
      </w:r>
    </w:p>
    <w:p>
      <w:pPr>
        <w:pStyle w:val="Normal"/>
        <w:spacing w:lineRule="auto" w:line="360" w:before="0" w:after="0"/>
        <w:jc w:val="both"/>
        <w:rPr/>
      </w:pPr>
      <w:r>
        <w:rPr>
          <w:rFonts w:cs="Times New Roman" w:ascii="Times New Roman" w:hAnsi="Times New Roman"/>
          <w:b/>
          <w:sz w:val="28"/>
          <w:szCs w:val="28"/>
          <w:lang w:val="ru-RU"/>
        </w:rPr>
        <w:t>М-1.</w:t>
      </w:r>
      <w:r>
        <w:rPr>
          <w:rFonts w:cs="Times New Roman" w:ascii="Times New Roman" w:hAnsi="Times New Roman"/>
          <w:sz w:val="28"/>
          <w:szCs w:val="28"/>
          <w:lang w:val="ru-RU"/>
        </w:rPr>
        <w:t>– Нет, просто только об этом надо думать... Я обычно об этом думаю в июл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Я поня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Там 30 градусов вода и 30 градусов на улиц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онят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Я тоже три недели был. Так отдохнул офигенски.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Ну да. Все правильно. Так и надо.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и, кстати, наверное, дешевле, чем ты. Я так думаю.</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Я думаю, да, конеч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ладно, Игорюнь, все, просыпайс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хорош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Я тебя обнима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Дава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вай, дружище. Пока-пок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Давай, давай.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00628_исх_9199999877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Гудки</w:t>
      </w:r>
      <w:r>
        <w:rPr>
          <w:rFonts w:cs="Times New Roman" w:ascii="Times New Roman" w:hAnsi="Times New Roman"/>
          <w:sz w:val="28"/>
          <w:szCs w:val="28"/>
          <w:lang w:val="ru-RU"/>
        </w:rPr>
        <w:t xml:space="preserve"> (00:00:00) – (00:00:1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20140123_100713_вх_9199999877_9099407474</w:t>
      </w:r>
      <w:r>
        <w:rPr>
          <w:rFonts w:cs="Times New Roman" w:ascii="Times New Roman" w:hAnsi="Times New Roman"/>
          <w:b/>
          <w:vanish/>
          <w:sz w:val="28"/>
          <w:szCs w:val="28"/>
          <w:lang w:val="ru-RU"/>
        </w:rPr>
        <w:t>20140123_100713_вх_9199999877_9099407474</w:t>
      </w:r>
    </w:p>
    <w:p>
      <w:pPr>
        <w:pStyle w:val="Normal"/>
        <w:spacing w:lineRule="auto" w:line="360" w:before="0" w:after="0"/>
        <w:jc w:val="both"/>
        <w:rPr>
          <w:rFonts w:ascii="Times New Roman" w:hAnsi="Times New Roman" w:cs="Times New Roman"/>
          <w:b/>
          <w:b/>
          <w:vanish/>
          <w:sz w:val="28"/>
          <w:szCs w:val="28"/>
          <w:lang w:val="ru-RU"/>
        </w:rPr>
      </w:pPr>
      <w:r>
        <w:rPr>
          <w:rFonts w:cs="Times New Roman" w:ascii="Times New Roman" w:hAnsi="Times New Roman"/>
          <w:b/>
          <w:vanish/>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М.</w:t>
      </w:r>
      <w:r>
        <w:rPr>
          <w:rFonts w:cs="Times New Roman" w:ascii="Times New Roman" w:hAnsi="Times New Roman"/>
          <w:sz w:val="28"/>
          <w:szCs w:val="28"/>
          <w:lang w:val="ru-RU"/>
        </w:rPr>
        <w:t xml:space="preserve"> – Ал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softHyphen/>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00716_вх_9199999877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00:00:0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00737_исх_9199999877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Прив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Володя, привет, привет.</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Я что рано, д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т, нет, нормально. Я просто не успел подойти. Как дел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а... Понял. Ну как дела у теб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ормально. Потихоньку. У тебя ка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то я забеспокоился, думаю, вдруг разбудил.</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т.</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а самом деле, блин, как же тяжело вставать утром, блядь, когда вообще темно до 10 часов. Ну как 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И холодн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У тебя машина... У тебя гараж или парковк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У меня гараж теплый. Да, с этим круче, по крайней мер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Ой... По крайней мере, в одну сторону тебе хорош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да, да, да. С этим, по крайней мере, проблем нету. Вот. Раньше были. Сейчас попроще.</w:t>
      </w:r>
      <w:r>
        <w:rPr>
          <w:rFonts w:cs="Times New Roman" w:ascii="Times New Roman" w:hAnsi="Times New Roman"/>
          <w:b/>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Слушай, ну я хотел тебе отчитаться. Во-первых, я связался и с Лешей, и Ириной. Значит, оба, конечно же, восторженно... Они: «Ой, от Ильи? Ну все...». Она, конечно, Ира тоже вспомнила сразу же.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мы Иру два года не видели уже, по-моему.</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она молниеносно... Она, Илья, Кат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г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Ну мы даже с ней съездили к Ир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Та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У нее был котенок там и так далее. Ну ты представляешь, ну то есть пока сердце так не легло вот прямо так чтобы...</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Угу, уг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Потому что у нее есть какой-то семимесячный котенок. Ну такой относительно котенок уж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г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Но он почему-то немножко начал пырчать, когда его на руки взяли. Ну как-то так. А был еще маленький... Два маленьких котенка 3,5 месяца, рыженьких. Вообще классны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г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один слегка доходяга. То есть он что-то кашляет. А второй, значит, какой-то запуганный слегка. Ну то есть пока не легло. Вот.</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Я понял. Та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у Леши у него как раз котята где-то им месяц отроду.</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г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о есть он говорит: «Еще пару месяцев и я готов буду с ними расставатьс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оказа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ет, а показать, поскольку вы свои, туда-сюда, я вам могу буквально через пару недель. То есть так дело пошло.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га. Ну отлич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Единственное, у этой Инны вообще у нее котов, я не знаю, наверное, котов пятнадцать минимум.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она же заводчица, собственно. Как бы это нормаль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Мы посидели там часа полтора-два и у меня так зачесались глаза. То есть я так немножко испугался, думаю, неужели у меня аллергия на котов. Но потом, может быть, концентрация была слишком...</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да, ну представь себе пятнадцать котов. Там концентрация-то кака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Мне понравилось, конечно. Они вообще индифферентны. То есть, понимаешь, их можно тискать, их можно мять. Вообще класс. Вот. Завидую теб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то есть взрослых увидел, да, как бы как они реагируют, как они вообще относятс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да, да. Причем, этот самый котяра самый главный, заводчик, такой черный... Ну это пиздец, конечно. Башка такая, блин, наверное, как мяч футбольный.</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Ну да.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Слушай, я еще хотел, знаешь, чего спроси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Спроси, спрос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Это самое, думал, давай, может быть, на следующей неделе увидимся вот с твоими ребятами, которых ты советуешь?</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вай, пожалуйста. Конечно. Конечно. Пожалуйста. Конец недели как бы тебе нормально? Ребятам больше удобно под конец. Тебе ка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Конец следующей недельки,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желательно либо четверг, либо пятница. А вообще можно, если ты хочешь пораньше, я могу спросить. Может что-нибудь и получится.</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ет, нет, нет. Нормально четверг-пятница... Я просто хотел взять сразу своего финансиста, чтобы мы поговорил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конеч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о есть где это лучше организовать? Наверное, лучше в офисе или как?</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Слушай, вообще не принципиально. Если хочешь, ребята могут и к вам в офис подъехать, или можем где-то в ресторане. В общем, не принципиальн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у давай я подумаю. Если что, им нормально на (...) (4:42)?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бсолютно. Нет, они мобильные. То есть с этим вообще никаких проблем.</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ну вс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То есть если так, чтобы тебе не таскать никого, может быть, это и удобнее всего к тебе в офис подъехать будет.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ет, а мне все равно придется таскать, потому что из Елино человек, финансист. Ну неважно. Не в этом дел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Угу. Ну так спокойно у тебя там.</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можно спокойно закрыться и поговорить откровенн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Хорош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Не вопрос как бы. Ты там когда решишься окончательно, ты мне позвони, скажи какой день и я там ребятам наберу, уточню по времени и все.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давай тогда в начале следующей недели я тебя набе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да,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Понял.</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Я буду ждать от тебя звонка по этому вопросу просто и вс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лушай, а хотел узнать, ну а у вас-то как дела? Я слышал, что все уже, сделка состоялась по продаж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это, собственно, я тебе тогда еще сказал, что она состоялас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ет, а мне прямо буквально вот вчера позвонили, говорит, все, вот прямо уже все-все передали. То есть типа другой собственник.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т. Еще нет.</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понят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окументацию еще не сделали. Что-то Илюша требует... Ну, в общем, формальности еще не соблюдены.</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ясн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Они же все женились к тому времени, там, Илюша и Миша. Сейчас чтобы эту сделку эту сделать, нужно еще и подтверждение жены о том, что она не против. Юридическое подтверждение о том, что они не против о продаж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отариальная доверенность,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Да, да, да. А жены они же сейчас в Лондоне живут. Там только собрать пакет документов немалый геморрой.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Ух, е... Да.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Так чт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у понятн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 так все быстр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ет, я просто к тому, что у вас явно какие-то будут изменения в менеджменте, в управлении это точно. Это я даже не сомневаюсь.</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Ты думаешь? Я не уверен в этом пок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серьезн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ока не уверен.</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понятн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Ну по крайней мере, пока новый хозяин о себе не дал знать вообще никак.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ак он же старый, я так понял.</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вот. Нет, ну как бы новый старый, да, но, по крайней мере, у него есть чем заняться сейча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у понятно. Тем более это так не очень прямо уж... Ну понятно.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там у него свой метрострой сейчас, который геморрой для него огромный. Они же занимаются строительством метро для Сабянина. И там миллиардные проекты...</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там другой масштаб.</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Абсолютно. Там миллиардные проекты и у них их собственный подрядчик что-то их подводит. А при этом у Сабянина жесткие сроки и не исполнение в эти сроки ведет к большим штрафам.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И ведет к отлучению от «царского двора». Ну понят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Так что для них, я думаю, сейчас заниматься (...) (08:09) это, может быть, знаешь, на двух чашах... Как бы пусть хер с ним будет как будет. Но надо заняться главным бизнесом, который приносит большие прибыл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огласен. Согласен. Приоритеты.</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Так что хотелось бы, конечно... Ну может быть и ничего и не будет пока никаких изменений.</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Илюша, а у меня еще короткий вопросик. А вы где-нибудь покупаете вот сейчас, я правильно слышал, аргентинские риба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 мы аргентинские рибаи дегустировали только. Мы его не покупаем. Мы дегустировали от одной компании, дегустировали его только на фестивале. У нас будет фестиваль мясной ближайший и, по-моему, фестиваль стран мира, что-то такое. И там должно быть американское мясо, австралийское и аргентинское. Но это только на фестивале. Мы его продегустировали это мясо на уровне только для фестиваля.</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у понял. Ну мы сейчас еще посмотрим, может быть, вам предложим новозеландское. Посмотрим.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Давайте, давайте, конечно. Потому что, например, на данный момент наша альтернатива временная от безвыходности у нас же этого шотлойна. Он закончился. На кости, который мы у вас постоянно брали в большом количестве.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д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То есть пришлось дегустировать вагил.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Это очень смешн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Да, понимаешь. Но это даже не мы дегустировали. То есть там вообще Крылов с Ивановой лично приехали и лично дегустировали эту временную альтернативу, пока не придет очередная ваша партия на кости, вот этого нашего мяса любимого.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у просто вы должны понимать, что сейчас они полностью свободное от гормонов мясо принимают из Австралии.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хер с ним. Пусть будет хоть тако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ет, оно, во-первых, дороже. Ну это уже не так даже важно. Вопрос в другом, что его просто в Австралии нету. Поэтому я думаю, мы менее пострадаем от этого, но, тем не менее, все равно сейчас будут, конечно, в Москве месяца три-четыре тяжелые в плане австралийского мяса. Потом восстановится все.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Пока ситуация такая, что, знаешь, у нас скупают все, что могут. То есть для того чтобы торговать нашли какие-то 500 килограмм мяса ВТД, плюс-минус более ли менее подходит, купили его.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у это правильн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То есть покупают все, что можно, собственно. То есть такой сейчас хаос в этом плане... В плане какого-то стандарта вообще нет.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е до жиру.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не до жиру. Но я все равно как бы стараюсь выбирать, когда есть возможность, что выбирать. А когда есть что вашего предложить, а когда вашего нет, то приходится брать еще что-то дополнитель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понятно. Ну будем стараться. Будем старатьс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Ну на нам надо, Володя, важно очень перекрыть это вот наше сухое возревание которое было, как можно быстре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что такое в смысле перекры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привести как можно быстрее вот это на кости мяс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 шотлойн вот этот. Угу.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да. Потому что как бы сколько мы этим сможем торговать? Да и тем более его не будут так брать в таком количеств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лушай, ну я хорошо я постараюсь, я узнаю что там. Я вот сейчас как раз иду на мясное совещание, потому что у нас каждую неделю... Этот вопрос очень важный.</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пока, я так понимаю, что ничего там не продвинулось с Австралией. То есть как закрыто, так и закрыт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ет, наоборот, все ухудшилось тольк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 еще и ухудшилос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То есть раньше они мялись, да, а вчера они приняли окончательное решение, что все, только Харман-фри. А Харман-фри это означает, что, например, у Джон Ди, то есть у австралийского торгового дома, вообще у этих заводов вообще нет программы свободных гормонов. Она есть только у Ниппона и у компании </w:t>
      </w:r>
      <w:r>
        <w:rPr>
          <w:rFonts w:cs="Times New Roman" w:ascii="Times New Roman" w:hAnsi="Times New Roman"/>
          <w:sz w:val="28"/>
          <w:szCs w:val="28"/>
        </w:rPr>
        <w:t>JBC</w:t>
      </w:r>
      <w:r>
        <w:rPr>
          <w:rFonts w:cs="Times New Roman" w:ascii="Times New Roman" w:hAnsi="Times New Roman"/>
          <w:sz w:val="28"/>
          <w:szCs w:val="28"/>
          <w:lang w:val="ru-RU"/>
        </w:rPr>
        <w:t>. Но они не могут прогарантировать, что оно совсем... То есть им надо соответственно сделать трейфинг ну как бы с момента рождения животного, что ему никогда ничего не давал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Угу, угу.</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это они сейчас прогарантировать с трудом могут. То есть поэтому партии очень маленькие. Поэтому им надо фактически сейчас фермеров нагнуть на то, чтобы они больше никогда ничего не давали нашим садам.</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Та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Они у себя на фудлоке никогда ничего не будут давать и это уйдет какое-то время на это. А если, соответственно, наши поймают, австралийцы, то они сказали мы вообще закроем всю Австралию. Вот примерно разговор.</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Хороший разговор. То есть получается, что мы мясо австралийское можем увидеть не раньше чем через следующий жизненный цикл бык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ет, нет. В этом смысле, конечно же, я говорю, мы сейчас отбираем с большими боями... Есть такая же программа Харман-фри для Европы. И вот самое главное...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о они вроде не дают их.</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вот отбиваем. То есть в этом смысле, чем хорошо работать с большой компанией, там, Ниппон? Потому что у Ниппона огромная программа на Европу. И фактически мы говорим ну хоть что-нибудь отдайте нам. Потому что у других еще хуже там. Там на заводах просто нет этого Харман-фр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Да.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о есть это, конечно, беда. То есть поэтому сейчас Новую Зеландию тянем, Аргентину и так дале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Давайте, давайте. Ну Аргентина, видишь, наши пробовали, она вот только на фестиваль. То есть, по крайней мере, пока такое решение. То есть если вообще нечем торговать будет, то, наверное, и этот вопрос будет пересматриваться.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Слушай, а у меня такой интимный вопрос к тебе. Вот смотри.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Угу.</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вот предположим, вот действительно ситуация такая... Ну сейчас вообще в целом... Вот предположим ты принимаешь решение. Вот рынок, предположим, 200 тонн мраморного мяса вообще России в месяц. А у тебя доступно только сто. Так? И вот ты бы, как шеф-повар, на что бы переключался, я имею в виду, что даже набрали с мира по нитке, Аргентина и так далее... Вопрос, например, ты бы от безысходности стал бы, например, работать на бразильской вырезке в виде стейка, медальоны какие-нибудь? Я просто думаю, может, затарититься мне вырезкой просто бразильской дешевой, условна. Я не знаю.</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Ты знаешь, я, может быть, сначала попробую альтернативные стейки австралийски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нет их.</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То есть нет ничего вообщ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еще раз, я говорю, набрал с мира по нитк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Если выхода нет, то, да, конечно. Но в нашем случае, мы уже обсуждали этот вопрос, если будет ситуация такова, что у нас не будет как бы Австралии, то, естественно, мы закрываться не будем и не будем торговаться гамбургерами. И, естественно, мы будем давать тоже аргентину. То есть такая ситуация придет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Они тоже не могут перекрыть весь спрос. Я просто к тому, что если ты вот именно по рынку смотрел. Вот у всех потребление 200 тонн в месяц. А всего на всех вместе с Аргентиной, с Новой Зеландией, предположим, у тебя есть 100.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Я понял. Та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прос: чем еще сто закрывать будут люд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 чем еще сто? Не имею ни малейшего понятия.</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а ты бы как поступил? Вот ты бы был не в такой крутой компании, в каком-то ресторанчике, например, работал, и у тебя было 100 килограмм (...) (17:04) в месяц. А тебе поставляют от всех 20. А остальные 80 надо тебе чем-то зализать.</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Слушай, ну наверняка липецком перекрывался бы. Стал бы липецким торговать.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в Липецке что огромное количество продукци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Ну у него есть по крайней мере уровня </w:t>
      </w:r>
      <w:r>
        <w:rPr>
          <w:rFonts w:cs="Times New Roman" w:ascii="Times New Roman" w:hAnsi="Times New Roman"/>
          <w:sz w:val="28"/>
          <w:szCs w:val="28"/>
        </w:rPr>
        <w:t>MB</w:t>
      </w:r>
      <w:r>
        <w:rPr>
          <w:rFonts w:cs="Times New Roman" w:ascii="Times New Roman" w:hAnsi="Times New Roman"/>
          <w:sz w:val="28"/>
          <w:szCs w:val="28"/>
          <w:lang w:val="ru-RU"/>
        </w:rPr>
        <w:t xml:space="preserve">1 сейчас. У него вроде есть вырезка. Просто тупо перешел бы на Липецк.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га, отлич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 </w:t>
      </w:r>
      <w:r>
        <w:rPr>
          <w:rFonts w:cs="Times New Roman" w:ascii="Times New Roman" w:hAnsi="Times New Roman"/>
          <w:sz w:val="28"/>
          <w:szCs w:val="28"/>
          <w:lang w:val="ru-RU"/>
        </w:rPr>
        <w:t>Есть градация мраморност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га. А есть еще Мироторг, да, кажетс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Ну Мироторг я не уверен насколько они сейчас торгуют, но Липецк, по крайней мере, это вот самая большая альтернатива тому, что сейчас существует.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О, спасибо за подсказку. Понял, понял. Сейчас пошел на совещание. Буду типа умничать. Давай, обнимаю теб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вай, пок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вай, а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02744_вх_9035845020_909940747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л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 </w:t>
      </w:r>
      <w:r>
        <w:rPr>
          <w:rFonts w:cs="Times New Roman" w:ascii="Times New Roman" w:hAnsi="Times New Roman"/>
          <w:sz w:val="28"/>
          <w:szCs w:val="28"/>
          <w:lang w:val="ru-RU"/>
        </w:rPr>
        <w:t>Алло, Володеньк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привет.</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оброе утро. Это я вчера тебе звонил. Тебе некогда было. Ну я сейчас...</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 потом ты обещал перезвонить.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Но это уже было после 11-ти. Я думал, ты уже спиш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а-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как ты там, сыно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ничего. Просто я на совещании сижу, конечно же.</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Угу.</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ладно, я тогд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Как ты себя чувствуеш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ичего. Я вчера целый день был там. Уколы делал, все это... Ничего, сынок. После этого я одновремен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Папа, я спросил как ты. Я не спрашиваю, что ты делал. Я просто спросил как ты и все. Ну подробности пока не нужны.</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ничего, сынок.</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все, это слава Богу. Главное. Все, ладно, созвонимся вечером.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Ладно, сыно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0140123_121332_вх_9031289951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лло...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Ой, Маркс...</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Мне сейчас Вероничка Максимова звонила.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Значит, они тут по своему запросу получили разъяснение от «</w:t>
      </w:r>
      <w:r>
        <w:rPr>
          <w:rFonts w:cs="Times New Roman" w:ascii="Times New Roman" w:hAnsi="Times New Roman"/>
          <w:color w:val="FF0000"/>
          <w:sz w:val="28"/>
          <w:szCs w:val="28"/>
          <w:lang w:val="ru-RU"/>
        </w:rPr>
        <w:t>Росходнадзора</w:t>
      </w:r>
      <w:r>
        <w:rPr>
          <w:rFonts w:cs="Times New Roman" w:ascii="Times New Roman" w:hAnsi="Times New Roman"/>
          <w:sz w:val="28"/>
          <w:szCs w:val="28"/>
          <w:lang w:val="ru-RU"/>
        </w:rPr>
        <w:t>» нашего относительно тех грузов, которые на воде. Значит, там было сказано, что никакого, что будет проходить по обычной схеме контроля... То есть все будут забираться на анализы и никакого снисхождения там типа, что до 20 января австралийцы исправились и теперь три баллона, партия, которая на воде, типа никакого снисхождения не будет. И их рекомендации якобы типа разворачивать контейнера и так далее. Поэтому ну вот в тему моего вчерашнего просто письма еще раз, да, как бы повлияй, чтобы ему там обеспечили все, что нужно, чтобы он там мог договариваться, или как-то еще делат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Да, я понял. Я понял. Хорошо. Хорошо.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Вот. Она мне просто позвонила и сказала такую хрен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Да, да, да. Понял.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Спасибо. Вс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пасибо. А сколько у нас на вод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0140123_121346_вх_9031289951_909940747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Росходнадзора» нашего относительно тех грузов, которые на воде. Значит, там было сказано, что никакого, что будет проходить по обычной схеме контроля... То есть все будут забираться на анализы и никакого снисхождения там типа, что до 20 января австралийцы исправились и теперь три баллона, партия, которая на воде, типа никакого снисхождения не будет. И их рекомендации якобы типа разворачивать контейнера и так далее. Поэтому ну вот в тему моего вчерашнего просто письма еще раз, да, как бы повлияй, чтобы ему там обеспечили все, что нужно, чтобы он там мог договариваться, или как-то еще делать... Хорош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Да, я понял. Я понял. Хорошо. Хорошо.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Вот. Она мне просто позвонила и сказала такую хрен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Да, да, да. Понял.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Спасибо. Вс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пасибо. А сколько у нас на вод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71435_исх_9261405200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Алл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Алло...</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Да, Вадим Маркович.</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Слушай, я сейчас позвонить хочу Медовому... </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А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 принципе, выбрали, грубо говоря, даже велики и можем даже их, если что заказать?</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Ну, да, Вадим Маркович. У меня там просто на рабочем столе все. Я несколько моделей распечатала вам. Посмотрите. Я особо не разбираюсь. Я по тем параметрам, которые вы мне задавали, я выбрала нескольк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Угу. Ну понятно.</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Вот.</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Ладно. Хорошо. </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Ну я вот думаю, в течение минут двадцати вернусь, я вам покажу все, и можно будет ему звонить прямо сейчас.</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в любом случае... Нет, а какие цены та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Ну там от 17 тысяч до 33-х. Там везде сейчас скидки идут, поэтому если поискать конкретные модели, можно и со скидкой найти будет. То есть бюджет...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Я понял. Я понял. Слушай, а ну ты на Яндекс-маркет, да, делала?</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Ну я разные сайты. Вообще на Яндекс-маркет я смотрела помимо тех трех фирм, которые вы советовали. А те три фирмы, которые вы советовали, я на разных сайтах подборки по параметрам делал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понятно. Слушай, и второй вопрос. Сколько минут разогревать колышнягу эту?</w:t>
      </w:r>
    </w:p>
    <w:p>
      <w:pPr>
        <w:pStyle w:val="Normal"/>
        <w:spacing w:lineRule="auto" w:line="360"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Она полузамороженная. Там, наверное, минут 7-10 примерн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xml:space="preserve">– Ну хорошо. Ну посмотрим. Ладно, значит, это раз-два все. Я понял. Так, и завтра я тогда пошел, там надо с Ильиченко пересечься.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Угу.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от. Ну это лад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Надо понять просто... Мне кажется, она еще не приехала. Я не помню сроки ее командировки, если честно. </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Ну хорошо. Ладно, все. Ну тогда узнаешь там, скажешь мне.</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Да, хорошо.</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То есть нам надо... в понедельник точно тогда нет. Ну, в общем, надо будет сориентироваться.</w:t>
      </w:r>
    </w:p>
    <w:p>
      <w:pPr>
        <w:pStyle w:val="Normal"/>
        <w:spacing w:lineRule="auto" w:line="360" w:before="0" w:after="0"/>
        <w:jc w:val="both"/>
        <w:rPr/>
      </w:pPr>
      <w:r>
        <w:rPr>
          <w:rFonts w:cs="Times New Roman" w:ascii="Times New Roman" w:hAnsi="Times New Roman"/>
          <w:b/>
          <w:sz w:val="28"/>
          <w:szCs w:val="28"/>
          <w:lang w:val="ru-RU"/>
        </w:rPr>
        <w:t>Ж.</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b/>
          <w:sz w:val="28"/>
          <w:szCs w:val="28"/>
          <w:lang w:val="ru-RU"/>
        </w:rPr>
        <w:t xml:space="preserve">М. </w:t>
      </w:r>
      <w:r>
        <w:rPr>
          <w:rFonts w:cs="Times New Roman" w:ascii="Times New Roman" w:hAnsi="Times New Roman"/>
          <w:sz w:val="28"/>
          <w:szCs w:val="28"/>
          <w:lang w:val="ru-RU"/>
        </w:rPr>
        <w:t>– Все. Угу. Все, есть. Дава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0140123_171649_исх_9035961084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00:00:00 – 00:00:0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71728_исх_9035961084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i/>
          <w:sz w:val="28"/>
          <w:szCs w:val="28"/>
          <w:lang w:val="ru-RU"/>
        </w:rPr>
        <w:t xml:space="preserve">Гудки </w:t>
      </w:r>
      <w:r>
        <w:rPr>
          <w:rFonts w:cs="Times New Roman" w:ascii="Times New Roman" w:hAnsi="Times New Roman"/>
          <w:sz w:val="28"/>
          <w:szCs w:val="28"/>
          <w:lang w:val="ru-RU"/>
        </w:rPr>
        <w:t>– 00:00:00 – 00:00:1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94241_исх_9637739719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л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 Вадим Маркович. Здравствуйте.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Илья, привет. Слушай, что-то фонит. Сейчас давай я тебе перезвоню. Что-то фонит очень.</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194305_исх_9637739719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лло...</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Ал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Вадим Маркович...</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Илья, слушай, ну расскажи. Это действительно тонкий сейчас момент наступает с этими контейнерами. Там у нас сколько два только на подходе?</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Да, два.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В принципе, в пут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а подходе, два, д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А вообще, в принципе, теоретически скольк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так мы же больше не заказывали. Там, насколько я помню, вот у меня в таблице в системе висят два вот этих.</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И все. Больше нет.</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д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Ага. Больше не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у я просто к тому, что здесь такой вопрос тонкий, потому что действительно кто-то развернул из конкурентов. Ну, видимо, недалеко уплыл контейнер. В этом смысле вопрос самый главный к нам, можем ли мы обеспечить? Потому что закроют же на хер весь Ниппон вообщ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он и так как бы на временном ограничении, то есть закрыт.</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Ограничение-то ладно. Закроют просто. Или, подожди, при нахождении это будет ограничение,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ет, ну вот он сейчас на временном ограничении. Это запрет на выезд. То есть все то, что выплывает после 27 декабря...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27 января. Кто Нипп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Ок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ну это, да. А, подожди, на временном ограничении он или...</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ет, нет, на усиленном. На временном ограничени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ет, это Оки. А Винхам?</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А Винхам открыт.</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а идет Оки.</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 идет Ок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он как бы закрыт, д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 значит, мы, в принципе, сильно не рискуем как бы, да?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как сказать?</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я имею в виду... Нет, подожди, я имею в виду, что первое, вот шел бы с Винхама было бы совсем жопа, потому что мы подставляем и второй завод Ниппон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Угу.</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так, ну грубо говоря, даже если совсем жопа, то он и так закрыт.</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это как бы маленькое утешение, потому что нас заставят утилизировать все это говно. Все понятно.</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не хотелось бы та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ак это потери такие, что там рядом не лежит разворачивание контейнеров. Соответственно, вопрос какой. Да, и еще, у нас выхода нету, потому что мы развернуть не можем, потому что все мясо сгниет, когда придет в Австралию.</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понятно. Но вы смотрите, я завтра с утра встречаюсь с товарищем Князева, который по поводу вот этой всей байды по центральной арбитражной лаборатори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о есть вот завтра все будет понятно более ли мене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 завтра до обеда все будет понятно.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лушай, ну там надо в этом смысле там по деньгам вопрос не стоит, потому что реально это очень важно.</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 я понял. И завтра я буду с ним разговаривать по поводу вообще системы как нам перестроить систему взаимоотношений, чтобы наши заводы не попадал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я понял, понял.</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лушай, а то, что мы...</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 да, слушаю.</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 то, что мы... Вот помнишь, мы же тогда как раз, по-моему, </w:t>
      </w:r>
      <w:r>
        <w:rPr>
          <w:rFonts w:cs="Times New Roman" w:ascii="Times New Roman" w:hAnsi="Times New Roman"/>
          <w:color w:val="FF0000"/>
          <w:sz w:val="28"/>
          <w:szCs w:val="28"/>
          <w:lang w:val="ru-RU"/>
        </w:rPr>
        <w:t xml:space="preserve">не Понту, </w:t>
      </w:r>
      <w:r>
        <w:rPr>
          <w:rFonts w:cs="Times New Roman" w:ascii="Times New Roman" w:hAnsi="Times New Roman"/>
          <w:sz w:val="28"/>
          <w:szCs w:val="28"/>
          <w:lang w:val="ru-RU"/>
        </w:rPr>
        <w:t>да, и кидали специальный типа на разминку один или два контейнера с ЦМВЛ вот это.</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с ЦМВЛ что-то там... Да, по микробиологии-то все хорошо, но я же тогда писал, что с ЦМВЛ у меня нет возможности контролировать гормоны.</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 ну это я не знал. Я помню, что мы специально туда кидали...</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С ЦМВЛ, да. Да, и все нормально был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Может, по этим контактам?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Все в порядке. Да, вот по микробиологии с ЦМВЛ мы все делаем.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ак это не одно и то же?</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Гормоны и...</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Я имею в виду, что это делают не в одном здании что ли или что это?</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ет, конечно. ВГНКИ, ЦМВЛ – это две разные лаборатории. </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а-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АЦРЫВ, с которым хороший контакт, с ЦМВЛ, с которым посредованный контакт, и ВГНКИ, с которым вообще нет контакта. Вот завтра мне должны будут сказать, что по ВГНКИ как раз.</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Понятно.</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Я завтра буду встречаться с человеком...</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Слушай, это реально важно, потому что у нас выхода нету.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у д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То есть у нас даже развернуть не можем. Мы просто их не можем развернуть.</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да. Ладно, буду ждать тогда. Илья, тогда звони. Ладно? Звон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Хорошо. Да, Вадим Маркович. Обязательн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се, спасибо. Обнимаю. Пока-пок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203305_вх_9035845020_909940747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jc w:val="both"/>
        <w:rPr/>
      </w:pPr>
      <w:r>
        <w:rPr>
          <w:rFonts w:cs="Times New Roman" w:ascii="Times New Roman" w:hAnsi="Times New Roman"/>
          <w:i/>
          <w:sz w:val="28"/>
          <w:szCs w:val="28"/>
          <w:lang w:val="ru-RU"/>
        </w:rPr>
        <w:t xml:space="preserve">Гудки </w:t>
      </w:r>
      <w:r>
        <w:rPr>
          <w:rFonts w:cs="Times New Roman" w:ascii="Times New Roman" w:hAnsi="Times New Roman"/>
          <w:sz w:val="28"/>
          <w:szCs w:val="28"/>
          <w:lang w:val="ru-RU"/>
        </w:rPr>
        <w:t>– 00:00:00 – 00:00:2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203319_вх_9035845020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i/>
          <w:sz w:val="28"/>
          <w:szCs w:val="28"/>
          <w:lang w:val="ru-RU"/>
        </w:rPr>
        <w:t xml:space="preserve">Гудки </w:t>
      </w:r>
      <w:r>
        <w:rPr>
          <w:rFonts w:cs="Times New Roman" w:ascii="Times New Roman" w:hAnsi="Times New Roman"/>
          <w:sz w:val="28"/>
          <w:szCs w:val="28"/>
          <w:lang w:val="ru-RU"/>
        </w:rPr>
        <w:t>– 00:00:00 – 00:00:0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204207_вх_9161267090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Алло...</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Саш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Слушай, у меня просьба. Ты Колобова, может, там узнаешь обратную связ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 Пока нет. Пока нет.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Нет, не сегодня. Я имею в виду завтр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Слушай, я не забуду. Давай, все, понятно.</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А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20140123_205805_вх_9035845020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Алло... </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Алло, Володенька...</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Я сейчас не могу. Я попозже позвоню.</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Ладно, сыно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20140123_205819_вх_9035845020_909940747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Я сейчас не могу. Я попозже позвоню.</w:t>
      </w:r>
    </w:p>
    <w:p>
      <w:pPr>
        <w:pStyle w:val="Normal"/>
        <w:spacing w:lineRule="auto" w:line="360" w:before="0" w:after="0"/>
        <w:jc w:val="both"/>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Ладно, сынок.</w:t>
      </w:r>
    </w:p>
    <w:p>
      <w:pPr>
        <w:pStyle w:val="Normal"/>
        <w:spacing w:lineRule="auto" w:line="360" w:before="0" w:after="0"/>
        <w:jc w:val="both"/>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0140123_215542_исх_9035845020_9099407474</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лло... Мариночка, обожди, а?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Алл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лл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л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вот, Володенька, позвонил.</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привет, пап, привет. Как ты та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ничего, сыночек, так, более мене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Ясно. Ясно. Как себя чувствуешь? Голова как?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Голова ничего. Колено... Вдруг животик заболел, прямо не могу даже выйт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ты ч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се по дом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От чего?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От чего я даже не знаю. Что я ел? Ничего не ел. Вот это странно. Поэтому я здесь, дом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онятно, понятно, п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У тебя как, сын?</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нормально. Вот только выезжаю с работы сейча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Выезжаешь только?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У-у, как поздно опять.</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Что-то ты никак не можешь пораньше, да, сынок?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вообще-то нет. Ну, понимаешь, есть некий уровень нагрузки, который из года в год один и тот же. По-другому не получаетс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не получается по-другом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у помощники помогают?</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конечно. Конечно, помогаю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о недостаточно, да?</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Сыночка, ты это самое, если приедешь, ты купишь этих вот там, что ты покупал конфеты с грушей, там, с апельсинами?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 знаю, постараюс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га, постарайся несколько штук.</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скольк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Несколько штук. Сыночка, ну я тебя жду в воскресенье?</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постараюсь,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Постарайся, сынок. Я буду рад очень. Сыночка моя ты. Ну, в общем, ты, конечно, так же устаешь и так же, как в самом начале все у тебя идеи одолевают.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одолевают. Это точн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Вот. Так ты едешь уже, да?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т, я сейчас вот жду Юлю. Она сейчас спустится тоже и поедем вместе, подброшу 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А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xml:space="preserve">– Уж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Ладн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ясно, папик. Понял. Ну в субботу у тебя романтический вечер, 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Романтический, да. Но вот как с животом...</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 она пришла в себя, Марина-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Приходит. Но все меньше, но начинаю вспоминать разные штуки.</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ока, ну, в общем, приходит в себя, да? То есть уже не изнуряет теб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Нет, она с тех пор не приходила, потому что работала. </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ет, ну работала, да. Ну я имею в виду, что по крайней мере тебя не мучает по телефон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Ну вот вспоминает. Ну посмотрим завтра как. Но уже меньше гораздо.</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Ага, понял, поня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т. Сыночек, я тебя жду.</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Ну сегодн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Да, сегодня.</w:t>
      </w:r>
    </w:p>
    <w:p>
      <w:pPr>
        <w:pStyle w:val="Normal"/>
        <w:spacing w:lineRule="auto" w:line="360" w:before="0" w:after="0"/>
        <w:jc w:val="both"/>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Да. Ладненько, папик. Ну, в общем, ничего не успеваю, к сожалению, делать. Прямо, знаешь, как какое-то повторение дня одного и того же. Как автомат. Вот. Так ч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Володенька, ну что-то нужно дела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2. </w:t>
      </w:r>
      <w:r>
        <w:rPr>
          <w:rFonts w:cs="Times New Roman" w:ascii="Times New Roman" w:hAnsi="Times New Roman"/>
          <w:sz w:val="28"/>
          <w:szCs w:val="28"/>
          <w:lang w:val="ru-RU"/>
        </w:rPr>
        <w:t>– Па, давай, Юля уже пришла. Все, папик, давай, целу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Что целуеш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М-2.</w:t>
      </w:r>
      <w:r>
        <w:rPr>
          <w:rFonts w:cs="Times New Roman" w:ascii="Times New Roman" w:hAnsi="Times New Roman"/>
          <w:sz w:val="28"/>
          <w:szCs w:val="28"/>
          <w:lang w:val="ru-RU"/>
        </w:rPr>
        <w:t xml:space="preserve"> – Давай, пока, пок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М-1. </w:t>
      </w:r>
      <w:r>
        <w:rPr>
          <w:rFonts w:cs="Times New Roman" w:ascii="Times New Roman" w:hAnsi="Times New Roman"/>
          <w:sz w:val="28"/>
          <w:szCs w:val="28"/>
          <w:lang w:val="ru-RU"/>
        </w:rPr>
        <w:t xml:space="preserve">– Да. </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2"/>
      <w:type w:val="nextPage"/>
      <w:pgSz w:w="12240" w:h="15840"/>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5:33:00Z</dcterms:created>
  <dc:creator>Geo</dc:creator>
  <dc:description/>
  <cp:keywords/>
  <dc:language>en-US</dc:language>
  <cp:lastModifiedBy>PC</cp:lastModifiedBy>
  <dcterms:modified xsi:type="dcterms:W3CDTF">2014-06-22T16:58:00Z</dcterms:modified>
  <cp:revision>66</cp:revision>
  <dc:subject/>
  <dc:title/>
</cp:coreProperties>
</file>