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ремя обедать 310114_Рядинская-Беседин</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18:51:56) – (18:53: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ая съемка.)</w:t>
      </w:r>
      <w:r>
        <w:rPr>
          <w:rFonts w:cs="Times New Roman" w:ascii="Times New Roman" w:hAnsi="Times New Roman"/>
          <w:sz w:val="28"/>
          <w:szCs w:val="28"/>
        </w:rPr>
        <w:t xml:space="preserve"> (18:53:51) – (18:58: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Начинаем.</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Так.</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Готовить.</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Доставать доску или еще рано?</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Да-да, да. Да. Ножницы. Спасибо. Это можно убрать. Ножик тоже можно мне. А… Ух, ты, по-моему, это целый гусь.</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А как же, а вот же. Дать поменьше нож или справитесь с этим?</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Я думаю, что справимся.</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18:59:25) Так, нам нужно куда-то…. </w:t>
      </w: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w:t>
      </w:r>
      <w:r>
        <w:rPr>
          <w:rFonts w:cs="Times New Roman" w:ascii="Times New Roman" w:hAnsi="Times New Roman"/>
          <w:i/>
          <w:sz w:val="28"/>
          <w:szCs w:val="28"/>
        </w:rPr>
        <w:t>(Аплодисменты.)</w:t>
      </w:r>
      <w:r>
        <w:rPr>
          <w:rFonts w:cs="Times New Roman" w:ascii="Times New Roman" w:hAnsi="Times New Roman"/>
          <w:sz w:val="28"/>
          <w:szCs w:val="28"/>
        </w:rPr>
        <w:t xml:space="preserve"> Вот сюда будем лишнее бросать.</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Да-да, да. 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Здравствуйте, уважаемые телезрители. Я приветствую всех любителей вкусной еды, собравшихся у своих экранов. На Первом канале очередной выпуск программы «Время обедать». Репортаж о сегодняшнем матче для вас проведут Наталь… </w:t>
      </w:r>
      <w:r>
        <w:rPr>
          <w:rFonts w:cs="Times New Roman" w:ascii="Times New Roman" w:hAnsi="Times New Roman"/>
          <w:i/>
          <w:sz w:val="28"/>
          <w:szCs w:val="28"/>
        </w:rPr>
        <w:t>(Каш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18:59:52) – (18:59: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Здравствуйте, уважаемые телезрители. Я приветствую всех любителей вкусной еды, собравшихся у своих экранов. На Первом канале очередной выпуск программы «Время обедать». </w:t>
      </w:r>
      <w:r>
        <w:rPr>
          <w:rFonts w:cs="Times New Roman" w:ascii="Times New Roman" w:hAnsi="Times New Roman"/>
          <w:i/>
          <w:sz w:val="28"/>
          <w:szCs w:val="28"/>
        </w:rPr>
        <w:t>(Аплодисменты.)</w:t>
      </w:r>
      <w:r>
        <w:rPr>
          <w:rFonts w:cs="Times New Roman" w:ascii="Times New Roman" w:hAnsi="Times New Roman"/>
          <w:sz w:val="28"/>
          <w:szCs w:val="28"/>
        </w:rPr>
        <w:t xml:space="preserve"> Репортаж о сегодняшнем матче для вас проведут Наташа Курале… Кор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19:00:15) – (19:00: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Аплодис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Репортаж с матча Россия и Китай для вас сегодня будут вести Наташа Королева и я, Владимир Гомельский.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Мне кажется, это не только видно вооруженным глаз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19:00:56) – (19:01: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Мне кажется, это не только видно невооруженным глазом, но и слышно. </w:t>
      </w:r>
      <w:r>
        <w:rPr>
          <w:rFonts w:cs="Times New Roman" w:ascii="Times New Roman" w:hAnsi="Times New Roman"/>
          <w:i/>
          <w:sz w:val="28"/>
          <w:szCs w:val="28"/>
        </w:rPr>
        <w:t>(Аплодис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Спасибо. Спасибо, Наташа. И я хочу сообщить всем. Уважаемые телезрители, тем, кто следит за… кулинарными поединками на Первом канале, что сегодня в этой студии встречаются лидеры сборной команды России и Китая. </w:t>
      </w:r>
      <w:r>
        <w:rPr>
          <w:rFonts w:cs="Times New Roman" w:ascii="Times New Roman" w:hAnsi="Times New Roman"/>
          <w:i/>
          <w:sz w:val="28"/>
          <w:szCs w:val="28"/>
        </w:rPr>
        <w:t>(Аплодисменты.)</w:t>
      </w:r>
      <w:r>
        <w:rPr>
          <w:rFonts w:cs="Times New Roman" w:ascii="Times New Roman" w:hAnsi="Times New Roman"/>
          <w:sz w:val="28"/>
          <w:szCs w:val="28"/>
        </w:rPr>
        <w:t xml:space="preserve"> (19:01:28) Россия на ваших экранах сегодня в красной форме. За Россию играет домохозяйка Людмила Рядинская. </w:t>
      </w:r>
      <w:r>
        <w:rPr>
          <w:rFonts w:cs="Times New Roman" w:ascii="Times New Roman" w:hAnsi="Times New Roman"/>
          <w:i/>
          <w:sz w:val="28"/>
          <w:szCs w:val="28"/>
        </w:rPr>
        <w:t>(Аплодис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А за Китай сегодня выступает шеф-повар Алексей Беседин.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Нихао.</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Нихао.</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Типичная китайская фамилия.</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Нихао, Натал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Да, очень приятно. Я смотрю, что у нас утка.</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Утка по-пекинс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А… это самая знаменитая пекинская утка и, кстати, мной очень любимая.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19:01:58) Она… она не только знаменитая, она еще и легендарная. Этому рецепту 700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Не может быть.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700 лет. И до этого этот рецепт в России не был известен. Открыли его недавно, когда начали… китайские повара приезжать в Россию и…</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И тогда они открыли свой рецепт.</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Вы знаете, Наталья, они неохотно открывают свои секреты.</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То есть под пытками это сдел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Под пытками. </w:t>
      </w:r>
      <w:r>
        <w:rPr>
          <w:rFonts w:cs="Times New Roman" w:ascii="Times New Roman" w:hAnsi="Times New Roman"/>
          <w:i/>
          <w:sz w:val="28"/>
          <w:szCs w:val="28"/>
        </w:rPr>
        <w:t>(Смех.)</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19:02:24) Понятно.</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Нет. </w:t>
      </w:r>
      <w:r>
        <w:rPr>
          <w:rFonts w:cs="Times New Roman" w:ascii="Times New Roman" w:hAnsi="Times New Roman"/>
          <w:i/>
          <w:sz w:val="28"/>
          <w:szCs w:val="28"/>
        </w:rPr>
        <w:t>(Аплодисменты.)</w:t>
      </w:r>
      <w:r>
        <w:rPr>
          <w:rFonts w:cs="Times New Roman" w:ascii="Times New Roman" w:hAnsi="Times New Roman"/>
          <w:sz w:val="28"/>
          <w:szCs w:val="28"/>
        </w:rPr>
        <w:t xml:space="preserve"> Что… чтобы узнать рецептуру… приготовления утки по-пекински, мне пришлось проработать в китайском ресторане несколько лет, потому что шеф-повар неохотно делился своими секретами приготовления.</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Хм… </w:t>
      </w:r>
      <w:r>
        <w:rPr>
          <w:rFonts w:cs="Times New Roman" w:ascii="Times New Roman" w:hAnsi="Times New Roman"/>
          <w:i/>
          <w:sz w:val="28"/>
          <w:szCs w:val="28"/>
        </w:rPr>
        <w:t>(Вздыхает.)</w:t>
      </w:r>
      <w:r>
        <w:rPr>
          <w:rFonts w:cs="Times New Roman" w:ascii="Times New Roman" w:hAnsi="Times New Roman"/>
          <w:sz w:val="28"/>
          <w:szCs w:val="28"/>
        </w:rPr>
        <w:t xml:space="preserve"> Так, ну китайцы всегда были сильными игроками, и конечно же, сильный игрок всегда скрывает свои при… приемы. Правильно я говор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19:02:50) Правильно. Абсолютно верно. Я просто хотел внимание обратить. Уважаемые телезрители, у нас сегодня за сборную России играет практически тот же состав. У нас та же утка. Людмила, с чего будем начинать? Что будем готовить, во-первых?</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Я сегодня буду готовить потрясающе вкусную, потрясающе красивую утку… утку с зелеными яблоками в имбирном соусе.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Так. Ну и хотелось бы узнать, что у нас для этого… потребуется.</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19:03:17) Что нам для этого нужно? Нам… безусловно, самый главный игрок сегодняшнего вечера у нас утка… в два килограмма. Для этого нам нужно яблоки, безусловно, обязательно имбирный соус. Для имбирного соуса что мы берем? Имбирь… масло сливочное… мед, корицу. Все эти ингредиенты мы смешиваем, разогреваем, смешиваем и… используем для нашей у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19:03:45) Но я не побоюсь сказать, что игроки у нас сегодня очень сильные, а утка наша, это просто какой-то Александр Овечкин.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Да, она у нас большая и… достаточно красивая. Что мы сделаем? В первую очередь нам нужно подготовить уточку для того, чтобы туда затолкать… вкусные ароматные зеленые яблоки.</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Так с чего начинаем? С яблок или с утки?</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Нет, мы начнем с утки. Готовим сначала утку…</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19:04:11) Пожалуйста, показывайте. Тогда показывайте ручками, что будем делать с уткой.</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Значит, для того чтобы утка у нас была более, скажем… постнее, потому что в утке очень много жира, мы ее… мы жир убираем. Убираем жир из брюшка, из брюшной по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Чистый хоккей, Наташа.</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Из брю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С поля удаляется один игрок. </w:t>
      </w:r>
      <w:r>
        <w:rPr>
          <w:rFonts w:cs="Times New Roman" w:ascii="Times New Roman" w:hAnsi="Times New Roman"/>
          <w:i/>
          <w:sz w:val="28"/>
          <w:szCs w:val="28"/>
        </w:rPr>
        <w:t>(Смех.)</w:t>
      </w:r>
      <w:r>
        <w:rPr>
          <w:rFonts w:cs="Times New Roman" w:ascii="Times New Roman" w:hAnsi="Times New Roman"/>
          <w:sz w:val="28"/>
          <w:szCs w:val="28"/>
        </w:rPr>
        <w:t xml:space="preserve"> Лишний жир.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19:04:30) Мы убираем лишний жир, совершенно верно: из брюшной полости, из шейной складки. Вырезали весь жир и сейчас будем готовить… наш соус и подготавливать утку к фарши… к фарширов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Так. </w:t>
      </w:r>
      <w:r>
        <w:rPr>
          <w:rFonts w:cs="Times New Roman" w:ascii="Times New Roman" w:hAnsi="Times New Roman"/>
          <w:i/>
          <w:sz w:val="28"/>
          <w:szCs w:val="28"/>
        </w:rPr>
        <w:t>(Вздыхает.)</w:t>
      </w:r>
      <w:r>
        <w:rPr>
          <w:rFonts w:cs="Times New Roman" w:ascii="Times New Roman" w:hAnsi="Times New Roman"/>
          <w:sz w:val="28"/>
          <w:szCs w:val="28"/>
        </w:rPr>
        <w:t xml:space="preserve"> Так… сначала соус, потом яблоки?</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А мы сейчас подготовим утку.</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Хорошо.</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Да.</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Хорошо.</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Потом яблоки.</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Ну пока… как говорится, игрок готовится к выходу на лед, наш игрок, я понимаю, уже подготовлен, в принципе?</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19:04:59) Да, я также удалил жир, потому что в Китае вообще не едят жир, они его вытапливают и максимально срезают, вот. Следующее действие, обратите внимание, это вот… подсаживаем уточку на крючок.</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Крюк. Зачем это мы делаем?</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Это для того, чтобы в дальнейшем она у нас… висела и созревала, вялилась, можно сказать. И…</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И такими в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19:05:25) – (19:05:39)</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Итак, я не понимаю, а за… зачем? Она в висячем состоянии, что лучше готовится?</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Она будет вялится и тем самым кожа станет тоньше, а впоследствии при запекании станет хрустящей, в этом и секрет.</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 вот вялится она каким образом? Мы же в воду ее будем опускать.</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Сначала, чтобы раскрыть поры у кожи, мы ее четыре раза окунем в горячую воду.</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 то есть просто мы тык, тык, тык сделаем?</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А ну…</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Да.</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Поехали.</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Что вы делаете со своими игроками?</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19:06:06) Как… у нас водные процедуры. Д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Вы их подвешиваете сначала. </w:t>
      </w:r>
      <w:r>
        <w:rPr>
          <w:rFonts w:cs="Times New Roman" w:ascii="Times New Roman" w:hAnsi="Times New Roman"/>
          <w:i/>
          <w:sz w:val="28"/>
          <w:szCs w:val="28"/>
        </w:rPr>
        <w:t>(Аплодис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Т… три.</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Лидируют китайцы.</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Четыре. Т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Цыплят по осени считают. </w:t>
      </w:r>
      <w:r>
        <w:rPr>
          <w:rFonts w:cs="Times New Roman" w:ascii="Times New Roman" w:hAnsi="Times New Roman"/>
          <w:i/>
          <w:sz w:val="28"/>
          <w:szCs w:val="28"/>
        </w:rPr>
        <w:t>(Сме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Четыре раза мы окунули нашу утку.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И сейчас…</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Да, она как-то видоизменилась.</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Она изменилась. Поры открылись у н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Так, ну это ты, по-моему, делать будешь…</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Сейчас она немножко отдох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19:06:32) Пока утка отдыхает… что мы… нам нужны еще какие-то дополнительные ингредиенты?</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Нет, сейчас… делаем… совет, вот совет домохозяйкам.</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 Вот сейчас у нас «Хозяйке на заметку».</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19:06:45) – (19:06:57)</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О! Сейчас будет что-то интересненькое для наших хозяюшек. </w:t>
      </w:r>
      <w:r>
        <w:rPr>
          <w:rFonts w:cs="Times New Roman" w:ascii="Times New Roman" w:hAnsi="Times New Roman"/>
          <w:i/>
          <w:sz w:val="28"/>
          <w:szCs w:val="28"/>
        </w:rPr>
        <w:t>(Аплодис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ая съемка.)</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19:07:11) Я рада всем сообщить, пришло время нашей постоянной рубрики «Хозяйке на заметку». </w:t>
      </w:r>
      <w:r>
        <w:rPr>
          <w:rFonts w:cs="Times New Roman" w:ascii="Times New Roman" w:hAnsi="Times New Roman"/>
          <w:i/>
          <w:sz w:val="28"/>
          <w:szCs w:val="28"/>
        </w:rPr>
        <w:t>(Аплодисменты.)</w:t>
      </w:r>
      <w:r>
        <w:rPr>
          <w:rFonts w:cs="Times New Roman" w:ascii="Times New Roman" w:hAnsi="Times New Roman"/>
          <w:sz w:val="28"/>
          <w:szCs w:val="28"/>
        </w:rPr>
        <w:t xml:space="preserve"> Итак… учимся делать, я так понимаю, золотистую корочку для уточки, правильно?</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Да, чтобы ко…</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лексей, как будем это делать?</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Чтобы кожа получилась… утки хрустящей и золотистой.</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га.</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Сделаем солодовый отвар. В кипящую воду я добавляю китайский уксус.</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19:07:37) Это какой-то особенный уксус?</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Это…</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Китайский уксус.</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Он… он не такой… не такой сильный и слегка сладковатый.</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га.</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И добавляю солодовый сахар (мальтозу). Эт… она не такая сладкая и придаст как раз вот золотистый оттенок коже.</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 вот все эти ингредиенты, их можно купить где-то и… или как-то надо самостоятельно их делать?</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19:07:59) А мальтозу можете заменить коричневым сахаром, а китайский уксус заменить либо вином, либо… нашим неконцентрированным уксусом.</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га.</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И чуть-чуть соевого соуса тоже для хорошего красноватого оттенка. Следующее действо, нашу уточку я буду обливать.</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19:08:25) Значит, сейчас наша утка принимает… такие… </w:t>
      </w:r>
      <w:r>
        <w:rPr>
          <w:rFonts w:cs="Times New Roman" w:ascii="Times New Roman" w:hAnsi="Times New Roman"/>
          <w:i/>
          <w:sz w:val="28"/>
          <w:szCs w:val="28"/>
        </w:rPr>
        <w:t>(Вздыхает.)</w:t>
      </w:r>
      <w:r>
        <w:rPr>
          <w:rFonts w:cs="Times New Roman" w:ascii="Times New Roman" w:hAnsi="Times New Roman"/>
          <w:sz w:val="28"/>
          <w:szCs w:val="28"/>
        </w:rPr>
        <w:t xml:space="preserve"> обливательные </w:t>
      </w:r>
      <w:r>
        <w:rPr>
          <w:rFonts w:cs="Times New Roman" w:ascii="Times New Roman" w:hAnsi="Times New Roman"/>
          <w:i/>
          <w:sz w:val="28"/>
          <w:szCs w:val="28"/>
        </w:rPr>
        <w:t>(Смех.)</w:t>
      </w:r>
      <w:r>
        <w:rPr>
          <w:rFonts w:cs="Times New Roman" w:ascii="Times New Roman" w:hAnsi="Times New Roman"/>
          <w:sz w:val="28"/>
          <w:szCs w:val="28"/>
        </w:rPr>
        <w:t xml:space="preserve"> ванны, я бы сказала.</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Процедура. Да, обливательная процедура.</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Да. </w:t>
      </w:r>
      <w:r>
        <w:rPr>
          <w:rFonts w:cs="Times New Roman" w:ascii="Times New Roman" w:hAnsi="Times New Roman"/>
          <w:sz w:val="28"/>
          <w:szCs w:val="28"/>
          <w:lang w:val="en-US"/>
        </w:rPr>
        <w:t>SPA</w:t>
      </w:r>
      <w:r>
        <w:rPr>
          <w:rFonts w:cs="Times New Roman" w:ascii="Times New Roman" w:hAnsi="Times New Roman"/>
          <w:sz w:val="28"/>
          <w:szCs w:val="28"/>
        </w:rPr>
        <w:t xml:space="preserve">-процедуру. В этой </w:t>
      </w:r>
      <w:r>
        <w:rPr>
          <w:rFonts w:cs="Times New Roman" w:ascii="Times New Roman" w:hAnsi="Times New Roman"/>
          <w:sz w:val="28"/>
          <w:szCs w:val="28"/>
          <w:lang w:val="en-US"/>
        </w:rPr>
        <w:t>SPA</w:t>
      </w:r>
      <w:r>
        <w:rPr>
          <w:rFonts w:cs="Times New Roman" w:ascii="Times New Roman" w:hAnsi="Times New Roman"/>
          <w:sz w:val="28"/>
          <w:szCs w:val="28"/>
        </w:rPr>
        <w:t>-процедуре находится соевый соус, мальтоза и специальный китайский уксус. Если вдруг у вас нет этих ингредиентов, вы можете заменить уксус на… на наш уксус не очень…</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Концентрированный, да.</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Концентрированный. А мальтозу на коричневый… сахар.</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19:08:51) Коричневый сахар, все вер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Вот. А соевый соус, я уж думаю, найдете в наших магазинах. </w:t>
      </w:r>
      <w:r>
        <w:rPr>
          <w:rFonts w:cs="Times New Roman" w:ascii="Times New Roman" w:hAnsi="Times New Roman"/>
          <w:i/>
          <w:sz w:val="28"/>
          <w:szCs w:val="28"/>
        </w:rPr>
        <w:t>(Вздыхает.)</w:t>
      </w:r>
      <w:r>
        <w:rPr>
          <w:rFonts w:cs="Times New Roman" w:ascii="Times New Roman" w:hAnsi="Times New Roman"/>
          <w:sz w:val="28"/>
          <w:szCs w:val="28"/>
        </w:rPr>
        <w:t xml:space="preserve"> И теперь наша… уточка становится более золотистой.</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Вы посмотрите как кожа изменилась. Кожа стала гладкой и обтягивающей, </w:t>
      </w:r>
      <w:r>
        <w:rPr>
          <w:rFonts w:cs="Times New Roman" w:ascii="Times New Roman" w:hAnsi="Times New Roman"/>
          <w:i/>
          <w:sz w:val="28"/>
          <w:szCs w:val="28"/>
        </w:rPr>
        <w:t>(Аплодисменты.)</w:t>
      </w:r>
      <w:r>
        <w:rPr>
          <w:rFonts w:cs="Times New Roman" w:ascii="Times New Roman" w:hAnsi="Times New Roman"/>
          <w:sz w:val="28"/>
          <w:szCs w:val="28"/>
        </w:rPr>
        <w:t xml:space="preserve"> буквально молодеет на наших глазах.</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Какой хороший </w:t>
      </w:r>
      <w:r>
        <w:rPr>
          <w:rFonts w:cs="Times New Roman" w:ascii="Times New Roman" w:hAnsi="Times New Roman"/>
          <w:sz w:val="28"/>
          <w:szCs w:val="28"/>
          <w:lang w:val="en-US"/>
        </w:rPr>
        <w:t>SPA</w:t>
      </w:r>
      <w:r>
        <w:rPr>
          <w:rFonts w:cs="Times New Roman" w:ascii="Times New Roman" w:hAnsi="Times New Roman"/>
          <w:sz w:val="28"/>
          <w:szCs w:val="28"/>
        </w:rPr>
        <w:t>-совет.</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Вот уж действительно </w:t>
      </w:r>
      <w:r>
        <w:rPr>
          <w:rFonts w:cs="Times New Roman" w:ascii="Times New Roman" w:hAnsi="Times New Roman"/>
          <w:sz w:val="28"/>
          <w:szCs w:val="28"/>
          <w:lang w:val="en-US"/>
        </w:rPr>
        <w:t>SPA</w:t>
      </w:r>
      <w:r>
        <w:rPr>
          <w:rFonts w:cs="Times New Roman" w:ascii="Times New Roman" w:hAnsi="Times New Roman"/>
          <w:sz w:val="28"/>
          <w:szCs w:val="28"/>
        </w:rPr>
        <w:t>-процедуры.</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Дорогие девочки, чтобы ваша кожа </w:t>
      </w:r>
      <w:r>
        <w:rPr>
          <w:rFonts w:cs="Times New Roman" w:ascii="Times New Roman" w:hAnsi="Times New Roman"/>
          <w:i/>
          <w:sz w:val="28"/>
          <w:szCs w:val="28"/>
        </w:rPr>
        <w:t>(Смех.)</w:t>
      </w:r>
      <w:r>
        <w:rPr>
          <w:rFonts w:cs="Times New Roman" w:ascii="Times New Roman" w:hAnsi="Times New Roman"/>
          <w:sz w:val="28"/>
          <w:szCs w:val="28"/>
        </w:rPr>
        <w:t xml:space="preserve"> становилась глад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Нет-нет…</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19:09:15) И более обтягивающей… Кстати, может применить вот эти средства и на масочку лица, а?</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Один только раз.</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Честно, не пробовал, но можно…</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Только один раз, Наташ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 А почему? Анатолий Николаевич, как вы думаете… </w:t>
      </w:r>
      <w:r>
        <w:rPr>
          <w:rFonts w:cs="Times New Roman" w:ascii="Times New Roman" w:hAnsi="Times New Roman"/>
          <w:i/>
          <w:sz w:val="28"/>
          <w:szCs w:val="28"/>
        </w:rPr>
        <w:t>(Смех.)</w:t>
      </w:r>
      <w:r>
        <w:rPr>
          <w:rFonts w:cs="Times New Roman" w:ascii="Times New Roman" w:hAnsi="Times New Roman"/>
          <w:sz w:val="28"/>
          <w:szCs w:val="28"/>
        </w:rPr>
        <w:t xml:space="preserve"> нам для красоты это может помочь или только это для пекинской утки хорош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Галкин Анатолий</w:t>
      </w:r>
      <w:r>
        <w:rPr>
          <w:rFonts w:cs="Times New Roman" w:ascii="Times New Roman" w:hAnsi="Times New Roman"/>
          <w:sz w:val="28"/>
          <w:szCs w:val="28"/>
        </w:rPr>
        <w:t xml:space="preserve"> – (19:09:32) Наташенька, не дай бог… не дай бог это кому-то сейчас… кто… кто-нибудь на себе будет уже, смотря на вас, какая вы красавица, скажет: «Она только этим и пользуется… соусом». Да, у Алексея сегодня интересное, вообще и у домохозяйки интересное направление именно вот по утке. Китайское… искусство приготовления – это вообще очень удивительное. И правильно Алексей говорит, что… </w:t>
      </w:r>
      <w:r>
        <w:rPr>
          <w:rFonts w:cs="Times New Roman" w:ascii="Times New Roman" w:hAnsi="Times New Roman"/>
          <w:i/>
          <w:sz w:val="28"/>
          <w:szCs w:val="28"/>
        </w:rPr>
        <w:t>(Кашляет.)</w:t>
      </w:r>
      <w:r>
        <w:rPr>
          <w:rFonts w:cs="Times New Roman" w:ascii="Times New Roman" w:hAnsi="Times New Roman"/>
          <w:sz w:val="28"/>
          <w:szCs w:val="28"/>
        </w:rPr>
        <w:t xml:space="preserve"> китайцы очень скупо делятся своими секретами, (19:10:02) очень скупо, но мне довелось, я был в Шанхае 40 дней, я прошел вот именно эту процедуру, китайская… И именно утка по-пекински как они ее называют, как это вот выращивается, чем кормят. Но здесь, Алексей, конечно, увидел уже… в России, как это… уже приходят утки сюда как бы полуфабрикатом таким полнейшим. Они, самое главное, что это вот… чтобы знали все, они вытапливают жир… жир, (19:10:31) на открытом огне, и как правило, берут фруктовые деревья. Висят на улице просто утки за шею подвешенные. Не за… не за… вру, шеей вниз… за ножки подвешенные и внизу горит костер. Они вытапливают этот лишний жир из утки.</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Ничего себе.</w:t>
      </w:r>
    </w:p>
    <w:p>
      <w:pPr>
        <w:pStyle w:val="Normal"/>
        <w:spacing w:lineRule="auto" w:line="360" w:before="0" w:after="0"/>
        <w:jc w:val="both"/>
        <w:rPr/>
      </w:pPr>
      <w:r>
        <w:rPr>
          <w:rFonts w:cs="Times New Roman" w:ascii="Times New Roman" w:hAnsi="Times New Roman"/>
          <w:b/>
          <w:sz w:val="28"/>
          <w:szCs w:val="28"/>
        </w:rPr>
        <w:t>Галкин Анатолий</w:t>
      </w:r>
      <w:r>
        <w:rPr>
          <w:rFonts w:cs="Times New Roman" w:ascii="Times New Roman" w:hAnsi="Times New Roman"/>
          <w:sz w:val="28"/>
          <w:szCs w:val="28"/>
        </w:rPr>
        <w:t xml:space="preserve"> – А уже потом этот полуфабрикат как бы вытопленный, утку уже везут сюда, и уже Алексей увидел то, что уже он увидел здесь у шефа.</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А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Галкин Анатолий</w:t>
      </w:r>
      <w:r>
        <w:rPr>
          <w:rFonts w:cs="Times New Roman" w:ascii="Times New Roman" w:hAnsi="Times New Roman"/>
          <w:sz w:val="28"/>
          <w:szCs w:val="28"/>
        </w:rPr>
        <w:t xml:space="preserve"> – (19:10:58) Да. А самое начало они уже подготавливают ее там и полуфабрикатом везут ее сюда. Это, конечно, очень интересно. Желаю удачи. </w:t>
      </w:r>
      <w:r>
        <w:rPr>
          <w:rFonts w:cs="Times New Roman" w:ascii="Times New Roman" w:hAnsi="Times New Roman"/>
          <w:i/>
          <w:sz w:val="28"/>
          <w:szCs w:val="28"/>
        </w:rPr>
        <w:t>(Аплодисменты.)</w:t>
      </w:r>
    </w:p>
    <w:p>
      <w:pPr>
        <w:pStyle w:val="Normal"/>
        <w:spacing w:lineRule="auto" w:line="360" w:before="0" w:after="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 Спасибо.</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Вот, Наташа…</w:t>
      </w:r>
    </w:p>
    <w:p>
      <w:pPr>
        <w:pStyle w:val="Normal"/>
        <w:spacing w:lineRule="auto" w:line="360" w:before="0" w:after="0"/>
        <w:jc w:val="both"/>
        <w:rPr/>
      </w:pPr>
      <w:r>
        <w:rPr>
          <w:rFonts w:cs="Times New Roman" w:ascii="Times New Roman" w:hAnsi="Times New Roman"/>
          <w:b/>
          <w:sz w:val="28"/>
          <w:szCs w:val="28"/>
        </w:rPr>
        <w:t>Беседин Алексей</w:t>
      </w:r>
      <w:r>
        <w:rPr>
          <w:rFonts w:cs="Times New Roman" w:ascii="Times New Roman" w:hAnsi="Times New Roman"/>
          <w:sz w:val="28"/>
          <w:szCs w:val="28"/>
        </w:rPr>
        <w:t xml:space="preserve"> – Да.</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Анатолию Николаевичу можно… службы не нужны, он сам все расскажет, но я хочу перехватить инициативу. У нас очень важный момент наступает. Мы для нашей утки…</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Мы готовим потря…</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Готовим соус. Пожалуйста.</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Готовим потрясающий медово-имбирный соус. Что нам для этого нужно? Нам нужно…</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Ме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19:11:23) Совсем немножко. Масло сливочное. Мы его не доводим до кипения, мы просто его разогреваем. Доводить до пи… до кипения не нужно. Добавляем сюда мед.</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Достаточное количество…</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Достаточное, да</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Меда добавили.</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Он нам еще пригодится.</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Т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Да.</w:t>
      </w:r>
    </w:p>
    <w:p>
      <w:pPr>
        <w:pStyle w:val="Normal"/>
        <w:spacing w:lineRule="auto" w:line="360" w:before="0" w:after="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 Это имбирь?</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Немнож… немножко корицы. Нет, немножко кор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Так.</w:t>
      </w:r>
    </w:p>
    <w:p>
      <w:pPr>
        <w:pStyle w:val="Normal"/>
        <w:spacing w:lineRule="auto" w:line="360" w:before="0" w:after="0"/>
        <w:jc w:val="both"/>
        <w:rPr/>
      </w:pPr>
      <w:r>
        <w:rPr>
          <w:rFonts w:cs="Times New Roman" w:ascii="Times New Roman" w:hAnsi="Times New Roman"/>
          <w:b/>
          <w:sz w:val="28"/>
          <w:szCs w:val="28"/>
        </w:rPr>
        <w:t>Рядинская Людмила</w:t>
      </w:r>
      <w:r>
        <w:rPr>
          <w:rFonts w:cs="Times New Roman" w:ascii="Times New Roman" w:hAnsi="Times New Roman"/>
          <w:sz w:val="28"/>
          <w:szCs w:val="28"/>
        </w:rPr>
        <w:t xml:space="preserve"> – И безусловный… безусловно, имбир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 </w:t>
      </w:r>
      <w:bookmarkStart w:id="0" w:name="qwert"/>
      <w:bookmarkEnd w:id="0"/>
      <w:r>
        <w:rPr>
          <w:rFonts w:cs="Times New Roman" w:ascii="Times New Roman" w:hAnsi="Times New Roman"/>
          <w:sz w:val="28"/>
          <w:szCs w:val="28"/>
        </w:rPr>
        <w:t xml:space="preserve">(19:11:52) </w:t>
      </w:r>
      <w:bookmarkStart w:id="1" w:name="qwert2"/>
      <w:bookmarkEnd w:id="1"/>
      <w:r>
        <w:rPr>
          <w:rFonts w:cs="Times New Roman" w:ascii="Times New Roman" w:hAnsi="Times New Roman"/>
          <w:sz w:val="28"/>
          <w:szCs w:val="28"/>
        </w:rPr>
        <w:t>Да. Ну, в общем, если кто думает, что этого мало, я в жизни столько и сразу вместе не ви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4:11:00Z</dcterms:created>
  <dc:creator>Татьяна</dc:creator>
  <dc:description/>
  <cp:keywords/>
  <dc:language>en-US</dc:language>
  <cp:lastModifiedBy>1</cp:lastModifiedBy>
  <dcterms:modified xsi:type="dcterms:W3CDTF">2014-04-01T0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merWord">
    <vt:r8>15012</vt:r8>
  </property>
</Properties>
</file>