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(19:01:21) …влюбле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я… у меня был… прямо была такая настоящая первая любовь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ртфель за вами носил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, и мы прямо гуляли, ходили, и я… Это вообще у… удивительно интересно, потому что наши дети живут в эпоху сексуальной революции, потому что я, конечно, выросла в такой ситуации, когда мы с этим мальчиком, его звали Витя Шерстенков, мы с ним целовались и ничего больше, и даже как бы не пре… и не предусматривало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не предполагало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(19:01:52) Ничего больше,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просто были удивительные, трепетные, чудесные отнош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родители ваши знали, что у вас есть такой поклонник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нечно, зна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как они к этому относилис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как? Мы жили в городе Кемерово, в Кировском районе, в маленьком райо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 уважением, с большим уважением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вот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обще к нам относились до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потряс меня еще эпизод про то, что когда вы собрались в гости к какому-то молодому человеку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вот как раз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к нем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 этому я и собралась молодому челове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аш папа сказал: «На каком основа… В каком качестве ты туда пойдешь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, не так. Он мне сказал: «Куда ты собираешься?» Я говорю: «Я иду в гости к (19:02:21) Вит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он мне говорит: «А в каком качестве ты туда идешь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думаю: «Мама дорогая, в каком же качестве?» И тут папа мне сказал, в каком качестве можно ходить к молодым людям. Это просто другая эпоха. Юля, нас даже сейчас никто не пойм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как никто не пойме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тому что папа мне сказал: «К молодому человеку домой можно идти только в качестве невесты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Цокает языком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шлось не ходить, с Витей на улице встреч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лет вам, наверное, 14 было в тот момент, не более тог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гда мне было 1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6. Ага. Но это, мне кажется, нет, (19:02:51) не то, чтобы другая эпоха, мне кажется, это строгость определенная внутри вашей семь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 нашей семье – да, у нас такая была жесткая дисциплина и воспитание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не кажется, вам было, наверное, трудно себя почувствовать, ну как сказать, женственной, раскованной в этих обстоятельств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 знаете, я не знаю, потому что я была п… очень счастливой, и… и вообще вот… может быть это у меня избыток эндорфинов… Я вообще по жизни себя чувствую человеком счастливым совершенно, н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Цокает языком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, кстати, (19:03:21) думаю иначе, я думаю, что это мне дало большие точки опоры, потому что я выросла в Кемерово, в маленьком городе, потом я приехала после института учиться в аспирантуру в Москву и… когда бы кто бы ко мне не приближался, у меня всплывало лиц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смехает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его папы, и я строго вела себя так, как положено. Думаю, всю же, скорее, мне это повезло, не ошибиться с жизненным выбором, потому что, мне кажется, с моим мужем мне тоже (19:03:51) крупно повезло, просто круп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вы встретились, когда вам, сколько было лет уж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ы встретились в аспирантуре уже после мединститу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 есть это была закончена школа, институт. А в… медицинский институт, это сколько лет? Четыр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Ше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Шесть. И вы вот… в одном из интервью сказали, что ваши родители как-то очень обрадовались появлению вашего супру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они… слушайт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тогда еще просто знакомого молодого 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тогда, если ты не вышла замуж в 23, то… можешь уже и не пытаться. Мне было 26 лет, когда я вышла замуж, и это был период, когда моя (19:04:21) мама приехала в Москву и сказала мне неожиданно: «Доченька, мы так с папой рады, что ты будешь жить с нами». Я думаю: «Мама поставила на мне крест». Я позвонила папе, говорю: «Папа, ты тоже думаешь, что я замуж не выйду?» Папа мне сказал: «Ты точно выйдешь. Точно найдется человек, который тебя оценит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, в самом деле, я встретила Игоря Малышева, я стала Малышевой, и эта фамилия ко мне абсолютно прирос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рганично прирос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бсолютно органично приросла и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тот период, (19:04:51) когда вы еще не встретились, а когда вам было уже там 24-25-26… А вы говорите, ч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й, были какие-то сплошные романы, какие-то там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оманы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конечно, а куда же от них девать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от мне каза… А вы говорите: «Вставало лицо папы…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ставало лицо папы на предмет того, есть ли во мне женская гордость и девичья честь, они прямо во мне строго присутствова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молодые люди к вам подходили, подбивали клинья, и вы выходили с ними читателями Маяковског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лушайте, я была… Нет, (19:05:21) Маяковского я… кстати, читала всем, был даже момент, когда мой папа сказал: «Доченьк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кинься дурочкой, пожалуйста». И я все думал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шель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бы так дурочкой-то прикинуться по-настояще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 объяснил дороги, как прикинуться действительн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шель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, потом что он очень любил меня, жалел. Это как раз у меня было расставание с очередным молодым человеком. Я ему тоже зачитала стихи о советском паспорте, так, чтобы, в общем, было понятно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ие у меня жизненные приорите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почему именно только Маяковский, а никаких других поэтов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дело в том, что у Маяковского потрясающая судьба. (19:05:51) Во-первых, он был очень красивым. Во-вторых, мало… все знают Маяковского по стихам о советский паспорт… о советском паспор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у него роскошная любовная лир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у него потрясающая лир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вы-то читали стихи о советском паспор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как-то мне казалось, что они были уместны в наших отношениях, и потом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тобы не забывать о девичьей гордости и чести? Д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Женской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о женской гордости, девичьей че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плодисменты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ы были удивлены все-таки, что ра… родители так сразу распознали в вашем Игоре (19:06:21) прекрасного парня, который вот вам подходи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была не удивлена, я была потрясена, потому что он единственный, кто в моем списке не рассматривался. А у меня, кстати, я это всем советую, я в какой-то момент составила список из тех молодых людей, ка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которыми стоит вообще что-то попытаться построи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зачем с… Вы почему все советуете? Для чег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у меня математический склад у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 и… А что это дае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тому что когда я вижу сегодняшних девочек, которые очень… разочаровываются… Ну у нас ведь очень такая молодая компания (19:06:51) делает програм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 А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чудесные совершенно девчонки работают. Я им всегда говорю: «Может быть, вы не видите каких-то людей, которых… которые рядом? Может быть, они уже рядом с вами? Но может быть у вас сейчас такие запросы: он должен быть обязательно в роскошной рубашке, в галстуке, на хорошей машине? Может быть, вы кого-то не видите с кем вам суждено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, какой список надо состави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исок надо составить из тех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сто из тех мужчин, которые рядо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то рядом и кто тебе может быть интересен. Это всегда помога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это же какой-то рассудочный такой подход к чувствам? (19:07:21) Так, по… по списку и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подождите, я думаю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бсолютно верно, может бы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тор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хуже, но надо попробовать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если они не испытывают встречных чувств, как пробовать-т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гда все, вычеркиваем из списка и переходим к следующему пункт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ерным фломастером. А вы вообще влюбчива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любящий человек, я не влюбчивый челове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сейчас, а был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даже не знаю, но меня никогда нельзя было назвать бестолковой: (19:07:51) «Ой, я Петю люблю. Ой, я… Федю люблю». Такого со мной, пожалуй, что «нет». А с вами был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нечно. Да, я влюбчивая очень была. Очен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о мной такого не был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 похож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 зна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ли сожаление это у вас вызвало. Сейчас вы посмотрели на меня как-т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. Нет, нет-нет, нет. У меня… огромная радость, что ваша семья соединилась вместе, вот от этого у меня радость огромная, потому что я… честно, с… считаю, что… когда мы создали семью, то у каждой женщины, у каждого мужчины, у взрослых людей кто-то может (19:08:21) быть, что-то может быть… вообще все может быть другое, но для наших детей мы совершенно незаменимые фигуры, вот совершенно незаменимые, поэтому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я с вами абсолютно согласн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так счастлива, когда семьи не распадаются или снова соединяются, потому что дети, они так удивительно устроены, они всех прощают. Им кажется, что вот такое счастье, оно прервалось, но это как в сказке. Было про плохое, а сейчас только про хорошее, поэтому я счастлива, что ваша семья вмес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ольшое вам спасиб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даже помню, как зовут (19:08:51)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й, это уж совсем большая честь для ме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сколько им сейчас ле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й, они больш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кольк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дному уже 16, другая один… другой одиннадцать,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й, боже мой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т так будет, правда, одиннадцать лет, я немножко сейчас преувеличила на несколько месяцев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что еще любопытно, ваша подруга Татьяна Устинова, как я понимаю, однажды сказала по… после какой-то передачи, она сказала, что «ой, надо же, Малышев умеет разговаривать», про мужа ваше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, это была прав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на знала его давно уж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как-то не видела его разговаривающ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, есть так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это он других стесняется или дома тоже, в принципе, молчит? (19:09:21) С вами тож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, он абсолютно такой человек… закрытый, малоразговаривающий, действительно. То есть он, конечно, разговаривает, он лекции читает, он заведует кафедрой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н профессор двух университетов, но он… диаметральная противоположность меня. То есть когда у нас дома гости, то мой муж сидит во главе стола молча, и везде выступаю я, даю слово, что-то говорю и так дале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правда. Поэтому, когда была программа, где он вспоминал своего папу, (19:09:51) который детдомовец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торый пережил очень тяжелые годы войны, он все это рассказывал и как раз после этого мне позвонила Таня, она сказала одно: «Малышев разговаривает?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тому что, в общем, чаще всего он молчи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ы не устаете от того, что так молчалив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что вы? Я счастли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? Потому чт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я счастли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Есть с кем помолчать рядо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Есть с кем помолчать, и есть на кого положиться: кто мало говорит, н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ного делае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бсолютно надежен и прекрасен в этом своем мужском молчан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(19:10:21) вы уже достаточно много женаты, но я думаю, чт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 первому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ы уже отметили 25 лет совместно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плодисменты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з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ши поздрав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, кстати говоря, на 25 лет это был мой главный подарок. Дело в том, что когда мы с моим мужем стали встречаться, мы были на конкурсе молодых ученых, вы не поверите, в Санкт-Петербурге. Он ездил в стройотряды. Он был баснословно богат по тем временам, и он купил мне роскошное платье, очень красивое в петербургском «Доме моды». И вот прошло 25 лет, это платье у меня (19:10:51) сохранилось каким-то чудом, висело где-то тут в Останкино, и я его нашла, и я надела это платье, специально взяла его в ресторан в пакете и я вышла к нему и сказала: «Игоречек, за 25 лет я не изменилась, и ничего не изменилось, и платье тоже, и люблю я тебя точно такж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акой вы креативный подход должн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плодисменты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азать. Телевидение вас обучил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поначалу как бы по… по перву, когда молодые люди только вместе… ну так сказать, начинают жить, (19:11:21) есть же какая-то притирка углов… У вас могла вы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 знаете, у нас этого не было. Вот у меня очень хороший характер был. Он был прямо какой-то изумительный, потому что я была настолько пронзительно счастлива в целом, что меня невозможно было сбить, и если что-то там было в семье не так… Я даже сама это помню, я сама себ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шель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ворила: «Наверное, я что-то не поняла, на самом деле все хорошо». Поэтому я… это вот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 есть вы з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Еще лет 15 жила с пронзительной мыслью, что все очень хорош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… на 16-й год что обнаружил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потом (19:11:51) муж уехал работать в Америку. Это были такие… такой год вообще или два года, вот непростых, когда мы жили в разных странах. Потом он вернулся, но в целом я п… до сих пор думаю, что в целом все хорошо. Если плохо, значит, либо я не разобралась, а на самом деле хорош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вы так себя уговаривать умеете или вот бесконфликтны, или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, я думаю, что это… Нет, я человек не бесконфликтный, но… дело в том, что в семье надо уметь быть счастливым, как мне кажется, и с годами это еще (19:12:21) ценнее станови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была бы вот счастлива услышать от вас заговор, такой во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й-то заговор как быть счастливым в семейной… но есть же чувства, которые не подчиняются… рассудку… особенно по юности лет, почему я спрашиваю ва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смотрите, мы поженились, мы любили друг друга, мы очень хотели детей. Мой муж, когда делал мне предложение, он мне не сказал: «Я тебя люблю». Он сказал: «Я хочу, чтобы ты стала матерью двух моих сыновей». Я думала, его жена (19:12:51) бросил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шель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азалось, нет у него никаких детей. Эти сыновья один за другим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он от вас их жде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ождались у меня вместе с ним. У нас было много поводов для счастья. С годами их становится меньше, потому что истощаются вещества, которые дают нам возможность чувствовать себя счастливыми. Поэтому если понимать, что это биохимия мозга, а не окружающие тебя люди, то можно вполне лояльно относиться ко все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, правда, считаете, что настолько над нами властвует вот эта химия и физика, а все… а все остальное прилагаетс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то значит, (19:13:21) я так считаю, если это доказано. Доказано, например, что если вы не спите, у вас не хватает такого вещества серотонин, а восполняете вы его, когда едите углеводы, то мучное и сладко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то значит, я так думаю? Я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к чувству любви… от аль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ак говорила моя мама: «Везде училась на пятерки и продолжаю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 А любовь тогда что это тако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иохимия мозга, Юлия Меньшов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иохимия мозга, не более тог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, к сожалению, с… к счастью, сегодня до таких (19:13:51) высот не дошли, хотя сегодня очень многие части отношений людей друг с другом показаны от каких гормонов зависит. Более того, проводятся эксперименты, когд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 есть если, например, ты начинаешь ссориться со своим мужем, то это значит, у тебя что-то в биохимии сбилос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менно у тебя, поэтому ты самой себе говориш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«Иди лечись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«Что-то у меня сбилось». Почему, иди лечис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, например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ди, успокойся и постарайся его понять, может и у него сбилось, и ему сейчас тяжело. Мы же, кстати говоря, мы же пытаемся понять наших детей. Вот когда они себя плохо (19:14:21) ведут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ы же не думаем: «Вот гад, мерзавец, я с ним разведусь, правильно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ы же думаем: «Ну… ну что же с ним такое? Ну что же с моим…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мы же не думаем о том, что у него с биохимией что-то случилось, мы же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ы… мы настолько всем сердцем хотим понять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то произошло, почему у нас конфликт. Что с Андрюшей? Что… что вообще с моей доченькой? Что с моим… что происходит? Почему у нас так все испортилось? Просто с мужьями, мне кажется, мы чаще всего действуем наотмаш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тому что мы думаем: «Вот мерзавец, еще я такая вообще красавица (19:14:51) ну народная, а он еще там какие-то претензии имеет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этому, мне кажется, попытки понять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 так думали хоть когда-нибуд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 муж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конечно, я же обычная женщи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 знаю, иногда мне кажется, что вы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-не-не, я думала всяко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то вы необычная женщи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, я думала всякое. Мы мог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ы можете раздражаться? Вы можете там, не знаю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нечно, мог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релку разби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роме этого, я могу раздражать. Нет, тарелки не бью, я их все покупаю, мою, жалею страш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, а что же вы тогда можете сделать в сердцах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 нас с мужем, когда мы ссоримся, он меня, в принципе, называет Леночкой, я его называю (19:15:21) Игоречь… Игорече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этому, если мы споримся, я ему говорю: «Ты знаешь, Игорь». Это значит вообще уже, практически дра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он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он мне говорит: «Лена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смехается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кто кого переспорит, если вдруг спор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конечно, я, он молчаливый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олее того, он меня абсолютно этим изводит. Я ему говорю: «Скажи мне… скажи мне… скажи мне… скажи мне, почему так поступил? Скажи… скажи, скажи, скажи». Он говорит: «Пожалуйста, я сейчас работаю». Но я очень люблю добиваться, а он редко отвечает. Но когда я думаю: «Господи, надо отстать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, то есть, поэтому вы ведете диалог с самой собою? (19:15:51) Вы дум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мое отличительное качеств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всегда веду диало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 есть вы начинаете анализировать причину, почему так произошло, он же ответа не дает. И находите е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ньше я анализировала, а теперь мы уже столько лет вместе, что я даже без анализа думаю: «Да ладно, он любит меня, он любит детей. У нас такая хорошая семья, что придираться… по мелочи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 любви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тому что в крупном… мы очень еди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 любви вы друг другу, я поняла, что когда звал замуж, в любви не признался, ну как бы так… а традиционно сказал: «Хочу, чтобы ты стала матерью м… двоих моих сыновей». И главное, (19:16:21) предугадал, что так оно и случится. А вот вообще слово любовь, оно находится в лексикон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неч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 можете друг другу сказать: «Я тебя люблю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все время говорю своему муж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он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это, кстати, тоже интересно, потому что я ему, когда ухожу работу, говорю: «Целую, – говорю, – Игоречек, я тебя люблю». Он мне говорит: «Леночка, какой же ты хороший человек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 есть он считает, что не достоин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всегда возвращаюсь и говорю: «Игоречек, ответь мне, пожалуйста, что «я тебя люблю»». Он говорит: «Леночка, я тебя, конечно, люблю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тому что я могу задержаться долго, добиваясь этого (19:16:51) сл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гда ваш муж работал в Америке и был такой период, что вы расставались на два года, вы ревновали ег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вообще все время ревну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вную все время просто страшно. А он вообще нет, вообще ни грамма, ни кап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это вас обижает, что он вас не ревнуе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ногда обижает, потому что я могу поздно возвращаться, он спит просто как младенец. Я ему говорю: «Как ты можешь спать? Мало ли вообще где я была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Где я была… 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вообще, что я там делал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он что на это? «Я тебе настолько доверяю». Н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н мне говорит все время: «Леночка, давай спать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(19:17:21) Без разгово… поменьше разговор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 общем, он все время транслирует одну мысл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это тяжело, мне кажется, такой разговорчивой женщине, как вы, что вот… вот если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нет, как раз для меня это большое счасть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едставьте на минуту, что он бы отвечал на все мои вопросы. Более того, раздражался бы так же, как и я, требовал от меня каких-то там немыслимых приз… признаний. Я думаю, мы были не вместе уже. Как раз мне повезл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как вы справляетесь с ревностью своей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 ревностью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во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воей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… (19:17:51) Первое – немедленно бегу к мужу и выдаю ему все мои претензии по полной программ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 есть сдаетесь… Не то, чтобы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разу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 есть это не… не ваша политика, например, помолчать, подума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я не могу переживать в себе. Я не могу не разговаривать, то есть это я реально не мог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ч… А муж в ответ, наверное, ну какие-то претензии ревностные говорит, мол: «Лена, ты с ума сошла?» Хотя бы здесь он отвечае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н говорит, он меня называет Леночка в… в эти минуты и говорит: «Леночка, ну ты с ума сошла». Вот… т… мне опять так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нно и говори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вас это утешае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в (19:18:21) зависи… в зависимости от интонации. Бывают интонации, которые меня утешают, бывает, я думаю: «Что-то он не так мне сказал, надо вторую… вторую сделать…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верк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пытку протарани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? На второй раз? Ц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в целом, мы вместе и… значит, все мои тараны заканчиваются удач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… а в какой момент для вас стало так важно вот выглядеть… настолько женственно, как вы выглядите сейча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я женственн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чен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и слава бог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ы сомневаетес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смехает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9:18:51) Да я вообще ни в чем не сомневаюсь, я… м… го… да как вам сказать, это часть… я не размышляю об этом день и ночь: женственна я или н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нет. Ну как это? У вас такой специальный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тому что у меня столько обязанностей и ответствен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 вас такие наряды в вашей программ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это стиль программы. Вот, кстати говоря, счастлива, но эт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не вы его выбирал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т первый стиль… Нет, первый стиль, конец 50-х – начало 60-х – это вот эти юбки пышные, которые… всех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должна вам сказать, ничего более женственного, на мой взгляд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сех потрясли, во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обще в эпох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было принято такое (19:19:21) решение мной и Лешей Пимановым, когда мы придумывали формат программы, что эт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так значит, для вас это было важно выглядеть так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ело в том, что было важно сделать очень жизнеутверждающую програм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же внешне. Поэтому… сразу было решено, что она выглядит, это прямо были слова Леши Пиманова. Он сказал: «Надо, чтобы как старые женские журналы мод, когда там какие-то кусочки ткани, какие-то пятна, квадратики…» И у нас даже… а… вот этот электронный пакет, это там, где пишутся слова какие-то, у нас вот такие вот яркие-яркие (19:19:52) квадратики везд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, по сути дела, стиль. И дальше, надо было, чтобы очень радостно и хорошо выглядела я. Тогда, конец 50-х, это были послевоенные годы, когда… появился вот эт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e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oo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овый имидж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вый имидж, вот эти юбки. И вдруг все женщины стали женщин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этот же образ на вас повлиял и в вашей жизн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как он мог на меня повлия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еперь част… Ну как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… сейчас мы стиль меняем, потому что за три с половиной года, он нам надоел до обморочного состояния. По-моему, он всем надоел, (19:20:21) эти юбк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 знаю, не зна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олее того, их переносили все. Сейчас мы, это, кстати, очень трудный переход от одной эпохи платьев к другой эпохе платьев и мы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то есть вы вооб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тали смотреть, какая еще есть эпоха. Вообще, если кому интересно, у меня ящики журналов старых-старых за 50-е, за 60-е, теперь за 20-е. Вот, оказалось, была еще одна эпоха, когда женщины потрясающе одевались.</w:t>
      </w:r>
    </w:p>
    <w:p>
      <w:pPr>
        <w:pStyle w:val="Normal"/>
        <w:spacing w:lineRule="auto" w:line="360" w:before="0" w:after="0"/>
        <w:jc w:val="both"/>
        <w:rPr/>
      </w:pPr>
      <w:bookmarkStart w:id="0" w:name="qwert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bookmarkStart w:id="1" w:name="qwert2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ыслимой крас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были 20-е го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, 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НЭП в России, джаз в Америке. Это были платья со спущенной (19:20:51) тали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 теперь к ни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еперь у нас все уже, у нас вот первая сделана коллекция. Я сейчас в них уже начала сниматься. Это тоже невероятно красивые одеж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на тоже невероятно женственна. Поэтому сейчас мы решили, что будут 20-е годы, причем вторая половина 20-х, потому что в первой все было длиннее, все было так побольше чуть-чу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 даже об этих прекрасных женственных нарядах рассуждаете как о работе. Нет никакого наслаждения от того, что вы их надеваете на себя, что вы красиво выгляди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чему? Я очень этому радую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т было такое принято решение, (19:21:21) потом было другое принято реш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ело в том, что когда так много программ, когда платьев надо шить не одно, а сорок, то ты не можешь избавиться от того, что ты должен создать технологию. Просто не можешь от этого избавить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 знаете, я как актриса могу вам сказать, что когда надеваешь на себя какой-то наряд, то, в общем… немножечко, ну по-женски его обживаешь и он на тебя, ну какой-то отпечаток накладывает, ну вот как ты выглядишь. В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e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oo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не кажется, это ос… особо ты выглядишь, а (19:21:51) вы это не… не… не чувствуете? Или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 настолько измотаны и устали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даже не то, что измотана, прост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то вам уже все равно. Оденьте меня как угодно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красьте, и я пошла работ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. Ну что вы, у нас… чтобы сшить эту одежду наш костюмер едет в Америку, покупает там ткани. И, кстати, съездить в Америку, пожить там неделю, купить ткани, все отделку и вернуться, стоит дешевле, чем купить здесь что-нибудь на одно платье в… в Моск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, кстати, тоже интерес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интересно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смехает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Есть… здесь… Поэтому, нет, у меня… (19:22:21) я очень радуюсь любым платьям, любым нарядам. Я выросла в семье, где нам… у меня старшая сестра есть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торая старше нас с братом на пять лет, она живет и работает в Туапсе, Марина, и вот нам мама все время на каждый праздник шила платье и… и, например, Седьмого ноября был такой революционный праздник, она подходила к папе и говорила: «Скоро Седьмое ноября, девочкам нечего надеть». Нам всегда шили, поэтому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 Седьмому ноября именно шил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, шили ко всем праздникам, но Седьмое ноября – просто яркий пример. Маме было все равно к (19:22:51) каким праздникам шить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я просто, думаю, может быть там к Восьмому марта можно сшить или там к Новому году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Лишь бы мы хорошо одевались. Шили и к Восьмому марту, и к январю, и к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… ко всем праздникам ши… та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 майским праздникам, ко всем. Поэтому, я не думаю, что так много ведущих, которым шьются наряды, но я абсолютно уверена в том, что когда ты одет в каком-то стиле, то это неотъемлемая часть программы, неотъемлемая часть программы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не жизни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 жизни, конеч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не удовольствие от эт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ну что вы, удовольствие я получаю от того, когда дома мои дети, мой (19:23:21) муж и все в порядке у все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своих детей вы с ранних лет приучили к труд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… Вот старший сын Юрий после седьмого класса работал вот са… санитаром в больниц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на первую зарплату купил торт и цветы санитарк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воим бабушкам, санитарк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торые вместе с ним мыли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это вы ему посоветовал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, вы знаете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ло в том, что про воспитание детей мой муж мне говорит, что я должна выпустить (19:23:51) манифест как правильно воспитывать детей. Делюсь. Пункт первый – родители должны научить детей трудиться, потому что если ребенок не умеет трудиться, в принципе, в жизни у него ничего не выйдет, никогд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ункт второй – родители должны научить ребенка ставить высокие цели. Самые-самые высокие, потому что если вы с детства говорите: «Этим не занимайся, тут трудно. Туда не ходи, тут до ночи работать». Значит, в принципе, исходно вы его (19:24:21) уже опустили на самый низкий уровень, а на этом уровне побед н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этому ставить высокие цели, это важнейшая часть. И последнее, родители должны дать своему ребенку самое лучшее образование, которое им позволяют их финансовые возможности. Самое лучше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вс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все. Поэтому в соответствии с первым пунктом «Научить трудиться» у нас в семье никогда не было отпусков и каникул, так, чтобы все лежали пластом (19:24:51) на пляже. У нас, если я сейчас спрашиваю моих детей: «Как вы проведете каникулы?» А у студентов два месяца каникулы. Первый пункт – один месяц я там-то работаю, второй пункт – один месяц я где-то учусь, чтобы чем-то заниматься еще и так далее. Поэтому у нас вот такое воспитание было в моей семье. И я, и моя сестра, мой брат, мы работали санитарами у мамы в больницы, брат работал дворником, это была самая-самая-самая простая работа, но… так же, как и мне, так и моему (19:25:21) сыну она дала возможность… во-первых, понять то, что, к сожалению, за тяжелый труд далеко не всегда платят большие деньг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Хорошие деньги.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во-вторых, что люди, которые этим трудом занимаются, заслуживают огромного-огромного ува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вот хочу обратиться ко всем пунктам вашего манифеста. Он, оказывается, так краток. Я думала, в нем хотя бы десять пунк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анифест всегда крат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… хорошо, буду знать. А… но он как-то совсем не затрагивает область чувств. В вопросах чувств родитель должен что-т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зачем затрагивать чувства, они (19:25:51) существуют помимо… помимо. Если мы любим наших детей, мы их любим. Если пункт подписать «любите вашего ребенка», то тогда вы к кому обращаетес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сякое быва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ой манифест для любящих родителей. Точ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… Но заставлять… ставить ребенка высокие цели… нужно всегда, без исключения? Вы… вы говорит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бсолютн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 говорите о том, что нет каникул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сегда и без исклю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 каникул и нет отпусков, но есть же… хотя бы усталос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они (19:26:21) могут на один-два дня куда-то съездить, максимум на неделю, но не больш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чем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тому что это пустая трата времени на пустое, а та жизнь, которой они живут, когда они… чему-то новому учатся, где-то работают, что-то узнают, она яркая, и интересн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ам так жаль времени потраченное на пустое, потому что жизнь короткая или… Почем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нет, вы знает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ли потому что это стыдн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нет, почему стыдно? Я как раз думаю, что я (19:26:51) уже подошла к тому возрасту, когда мы с мужем должны ездить на какой-нибудь водный курорт и тупо ходить т… неделю к источнику… но дети, они в прекрасном возрасте познания мира, и потом у них будут семьи, у них уже не будет на это времени. Поэтому пусть познают его сейча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аш муж… призывающий написать этот манифест, и вы его осуществили, он целиком и полностью разделял вашу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шель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чку зрени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мы вообще принципиально по жизненным позициям еди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 нас нет расхожден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 вашего супруга было время заниматься (19:27:21) ребятами? Он же, как я понимаю, в общем, занимается, наукой и довольно много времени там проводит пост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и я, и он, работающие родители. Вы выросли в семье с работающими родител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выросла в семье с работающими родителя… родителями. Дело в том, что, мне кажется, заниматься деть… с детьми, это не значит вот прямо-таки с утра до ночи морочить им голову, это значит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авильно организова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Знать, как они живут. Жить эту жизнь вместе с ними, не физически сидеть в школе за партой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просто знать, как они (19:27:51) живу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это правда, что вы никогда не были на мор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не более т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 детьми, когда они были маленьки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икогд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чем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, кстати, доктрина моего мужа, «потому что иначе из них не вырастут мужчины», говорил он м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как одно с другим сочетается? Море и мужчины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потому что настоящие мужчины, либо должны куда-то взбираться… на горных велосипедах в горы, либо пешком, либо что-то делать еще тако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 сопротивлением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значит, летом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я цитировала муж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поняла. И летом он вывозил на сопротивлени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ы где был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(19:28:21) Я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Ехала самая-самая последняя. У нас есть фотография, на которой муж на велосипеде, у него на специальном сиденье маленький наш младший сын, дальше, за ним на велосипеде старший, которому лет семь, и где-то вдалеке-вдалеке чье-то неопознаваемое тело, вот это 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вы? На велосипед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смехает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ы могли сказать, что «я устала, Игорь, я не хочу в горы, я не хочу на велосипеде, я хочу поплавать в мор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нет, почему-то он так меня пронзительно (19:28:51) убедил в том, что только так вырастают настоящие мужчины. Более того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н настоял на том, чтобы дети уехали учиться из России, потому что считал, что рядом со мной не быть им настоящими мужчинами. Я думаю, в этом он прав тож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нтересно, интересно. Почему именно рядом с вами не быть им настоящими мужч… потому что вы такая опекающая мам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потому что я могу решить все проблемы. Нет-нет, но я могу решить все проблемы, которые есть у моих детей. «Там… вот у тебя… тебе не дали зачет, давай, быстро, я сейчас схожу, договорюсь, только ты учи-учи-учи». Поэтому он считал, что (19:29:21) их надо выдрать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тодрать. Он так и говорил: «Надо отодрать от твоей юбки… и пусть…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смехает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ам трудно было расставатьс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чень, потому что моя жизнь была вот так завинчена вокруг детей, праздников, школы, собраний, каникул и поездок, они учились в школе, их возили по всему миру с программой ЮНЕСКО «История мировой истории и культуры»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я была одна работающая мама. Все остальные мамы, которые ездили, не работали. И когда они уехали, я помню, я пришла домой и мужу (19:29:51) говорю: «Господи, мне же теперь даже поцеловать некого». Он мне говорит: «А меня?» Я ему говорю: «Причем тут ты?» И это было не потому, что я к нему плохо отношусь, а потому что это была такая потеря, пустая квартира и дети живут в другой стране, что это было очень труд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может быть, ваш муж втайне добивался внимания к себе? Может быть, он уже немножечко устал от того, чт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тогда он его и добил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билс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 нас есть интервью с вашим сыном Юрием, в котором он… (19:30:21) рассказывает довольно интересны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 своих тяжелых год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 своих, да, тяжелых детских годах. Давайте послушаем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плодисменты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чало просмотра видеоролика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9:30:29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 Юр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ыла Таня. Значит, первая любовь, в общем, маме с папой она, видимо, не особо нравилась, потому что просто могли из… из двери ключ вытащить и все, короче и сиди до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прав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 Юр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как бы ну что хочешь, то и делай, вот. А… наказывали вот… за… заставили меня в качестве наказания месяц работать дворником в… ну как вот вокруг нашего дома, там был какой-то у нас дворник, который месяц отдыхал благодаря этому, а там… ну как-то так получилось, что-то какие-то деньги лежали на кухне долго там, что-то тысяча, две может тысячи рублей, (19:30:59) лежали на кухне долго-долго и, в общем, я решил, что как бы никому они, видимо, не… не нужны по всей видимости. И короче, только я взял, опять же пошел к той самой девочке… и… уже к ней иду, в общем, весь на радостях с деньгами, и тут мне, в общем, звонит папа, что что-то де… ден… денег-то и нету. И, в общем, после этого, да, мне сказали, что я не знаю цену денег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тправили работать дворником. Месяц я работал перед школой, вставал с мусорным ящиком, не ящиком, а с мусорным мешком ходил там все подбирал, выкидыва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онец просмотра видеоролика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9:31:30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плодисменты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ы просто два героя с мужем, мы молодц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? А по мне, так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растили чудесного мальч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 мне, так жестковат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надо посмотреть на результат, вот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это же никогда неизвестно. Это эксперимен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как неизвестн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том, меня немножко, знаете, что смутило? Он же был влюблен, ему понравилась какая-то девочка. Ведь раз берет… Подождит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послушайте, девочки тогда менялись как ветер в мае. Я хорошо помню, когда я проснулась в четыре утра, у нас двойная входная дверь и вот та дверь, которая в квартиру, она стеклянная, (19:32:00) и вдруг я вижу, кто-то з… за стеклом. Я думала, к нам пришли воры, оказывается, это мой сын, гулявший где-то всю ночь, явился домой, и… это было трудно, н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а как это? Вот он влюблен в девушку, а вы… а она вам не понравилась и вы его заперли на ключ, и сказали: «Сиди дом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, мы заперли его на ключ не из-за девушки, а из-за того, что мы считали, что ходить по клубам, где, в общем, научиться-то нечему… это: а) страшно, потому что… все-таки это время, когда (19:32:30) и наркотики доступны, и все доступн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б) абсолютно бесперспективно, потому что он… понапропускал школу и так далее, и так далее. Поэтому мы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 есть он был наказан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н был наказан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смехает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действительн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сколько лет был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Ему тогда было лет се… наверное, 17 уже. Он уже был дяденька или 16, что-то типа т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вообразить себе не могу. 16-17-летнего юношу запереть и наказа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ы его не заперли, мы просто закрывали дверь и вынимали к… ключ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(19:33:00) Но это вообще-то серьезное насилие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в таком возраст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то дела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ожно нарваться на самые… страшные результаты обратные, нет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ак пружина отпружини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ы объясняли ему, почему мы так поступа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объяснять можно все что угодно, ну как… а человек влюблен, а человек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мальчик получился чудесн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, я вижу, что… мальчик получился действительно чудесны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все сюси-пуси. Мальчик влюблен, то-се… Прекрасные дети, получили прекрасное образов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дворником отправили работать, это тоже верн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мы считали, что он своровал деньги, и это было серьезной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нельзя было (19:33:30) просто поговорить и сказать ему: «Слушай, ну ты… ты не очень хорошо поступил…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мы с ним поговорили, и мы спрашивали его: «Вообще понимаешь ли ты, что это за деньги?» Потому что в тот момент, например, пенсия моей мамы составляла 5 тысяч рубл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… и так далее, и так далее, и так далее. И мы подумали, что он действительно должен поработать, чтобы хоть какие-то деньги заработать и посмотреть, сколько можно получить за месяц работы. Не просто так от папы с мамой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за месяц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за месяц работы, например, (19:34:00) когда он работал санитаром, он получил 700 рублей и он пришел ко мне и сказал, с этой зарплатой, сказал: «Мам, как люди живут на эти деньги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этому я абсолютно убежден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ы боялись, чт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то вот эти вот абстрактные рассказы: «Ты знаешь, надо к деньгам относиться хорошо. Ты знаешь, мы с папой, мы долго работаем, и деньги зарабатываются, они даются большим трудом». Это абсолютно пустая трата времени. Совершенно пустая, потому что это можно (19:34:30) понять только, если ты пошел, поработал и увидел, чем это закончило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 знаете, я не то, чтобы с вами не согла… не соглашусь, я думаю, что это… как сказать, мне нравится этот поступок, с одной стороны, с другой стороны, вот сомнения, которые у меня возникают, оно возникает на почве того, что вы так часто употребляете это сочетание «пустая трата времени» или говорите какие-то такие, употребляете глаголы или существительные, которые ведут к тому, что… к мысли, что когда что-то не полезно, то и… то и не (19:34:59) надо… А вопрос чувств, он же очень часто вот как раз не связан с прямой пользой… Иног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знаете, Юля, я просто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Цокает языком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ам сказать-то… Я, например, не считала возможным говорить: «Вы знаете, я так люблю моих детей, я такая любящая мать, а еще я такая любящая жена и эти чувства меня переполняют и вот эта любовь, и так далее». Мне кажется, это до какой-то степени примитивно и цинично. Поэтому любовь моя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-нет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(19:35:30) К моим детям, моя семья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на не обсуждается, она понят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такой мой близкий круг, что… для меня очень важно, чтобы каждый в этом кругу состоялся и был счастлив в профессии, в своей личной жизни, везде. И я, может быть, потому что у меня математический склад ума, совершенно убеждена в том, что родители ответственны за эт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празднос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ответственность родителей, она в том и состоит, чтобы не говорить: (19:36:00) «Ну взял две тысячи, да черт с ним, у нас этих тысяч еще миллион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, но есть промежуточный вариант. Вот этим я, конечно, не хочу просто только на этом этапе зафиксироваться, но есть промежуточный вариант просто разговора… В 17 лет достаточный возраст для того, чтобы поговорить и увидеть, как… ну как сказать, ну как сказать, как этот разговор отзовется и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ело в том, что вы по… пытаетесь проанализировать одну историю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я понимаю… Да от с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 отрыве от огромной многосложной жизни семь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нимаю. Понима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 этой многосложной жизни эта история с работой дворником предшествовало то, (19:36:30) что мужа вызвали в шко… в школу, потому что Юрашка пропустил 100 уроков подряд и 100 уроков он провел в клубе «Империя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, то есть это была как вершина этого айсберга, я теперь понима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семья же, это вообще процесс, а не одна история, которую мы рассказали, а в ней чудный влюбленный мальчик, мерзавцы-родители, которые не нашли промежуточный вариант, это все сложнее и пространнее во врем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я же не настаиваю на том, что вы мерзавцы-родители, я просто хотела понять логику теперь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смехается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мы вообще потрясающие родители: умные, требовательные, дельные, научившие детей трудиться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плодисменты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9:37:00) ставить высокие цели и дающие им по-настоящему хорошее образование, что важ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аши родители к вам тоже были в свое время сверхтребователь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чень требователь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т, например, я вычитала, что будучи участницей школьного хора вы… вы освобождались от уроков, но тем не менее мам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сегда отправлял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удила вас в семь утра, на следующий день отправляла в школу, хотя от других детей, дру… позволялось им там не прийти в школу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тому что они устали, они поздно освободили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бсолютно вер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вы говорили: «Ну почему так?» А она вам отвечала: «У тебя свой путь, ты обязана учиться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, (19:37:30) она говорил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вы согласны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«Неважно, что делают другие, вы будете учиться, и вы будете трудиться, у вас другая судьб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вы же были нагружены. Ведь можно же проявить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не смешите, слушайте, дети настолько адаптивны, они могут быть нагружены в десять раз больше, чем нагружены и, в принципе, их в детстве надо нагружать, потому что это возраст, когда все легко дается, легко даются языки, легко можно научиться играть на любом инструменте. Мы много читаем в школьные годы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тому что потом мы уже не будем столько читать, потом я… как врач (19:38:00) читаю только профессиональную литературу, ничего больш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 будь вы актриса, вы бы не читали ни пьесы, ничего, вы читали только то, что связано с вашей профе… еще бы, если бы читали, потому что масса людей не читают вообще ничего, поэтому это возраст, когда надо учиться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гда надо нагружа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до нагруж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можно оторвать вас вот на секундочку от… непосредственной вот этой необходимости учиться или еще чего-то… про ваше детство, вот увидеть вот такую ситуацию. Просто есть момент, когда девочка, например, обращается к маме и говорит там: «Я устала, мне не (19:38:30) хочется». Разве не важно однажды услышать от мамы просто вне связи полезно, не полезно… «хорошо, я тебя понимаю, я тебе сочувствую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слушайте, я выросла в семье, где нас любили бесконечно… бесконечно и на самом деле требовать можно только, если ты любишь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тому что невозможно жить в казарме, но требовательность у нас была нормой жизни. Мы видели, как много работают (19:39:00) наши родители. Мы понимали, что есть какая-то ответственность. Поэтому, например, я очень всегда хотела прогулять школу, прям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была моя мечта жизни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что никогда не совершили этог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гулять эту школу. И бывали такие ситуации, когда я с утра надсадно кашляла, давая… у меня мама детский врач, давая маме понять, что болезнь-то тяжелая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мама мне говорила… ну она могла легко понять, болею я или нет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шель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стро говорила: «Доченька, вставай и иди в школу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иди. А вы, кстати говоря, а сами себе вы позволяли прогулять (19:39:30) школу хоть когда-нибудь? Идти в школу, но свернуть с дорог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… и не выучить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всегда ходила в школу. Нет, я очень хорошо училась, мне все давалось легко. Я очень быстр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институт, вы, когда уже уехали от родителей, вы могли проспа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нститут, я училась дома, живя у родител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… А аспирантур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спирантура была в Моск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спать могл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 аспирантуре нет времени, к которому ты должен прийти, ты должен за три года сделать операц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от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, я что-то могу проспать, но, в принципе, это все равно, что я вас спрошу, а вы можете проспать (19:40:00) и не прийти на спектакль? А мама вам скажет (Вера Алентова): «Отдохни, отдохни, это же дикость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почему вы сразу такими категориями мыслите, что в жизни есть что-то еще друго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потому что такая категория есть. А когда какие-то необязательные мероприятия, я могу их проспать и все что угод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сто я вот о чем думаю, что когда есть такая высоченная требовательность к себе, она есть и к окружающим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шель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неч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рудно предположить, что другой человек слаб, потому что я-то могу, я же справляюсь. Вы, наверное, на других-то тоже распространяете (19:40:30) эту мысль, что надо справлятьс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 тех, кто приходит к нам на работу, безусловно,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на детей на своих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 тех, кто болеет и ищет помощи, безусловно, 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 детей, безусловно, да, потому что они выросл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шель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екрасной семье, в прекрасных условиях, и они должны много работать. И более того, они это хорошо понимают. Это великое счастье нашего воспитания, честно говор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т я прочла, что однажды вы позвонили сыну, и оказалось, что он находится в магазине одежды (19:41:00) и вы ему по телефону взбучку устроили, сказали, что мужчинам нельзя заниматься шопингом, это когда он в Америке бы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это просто была такая полоса, когда что-то они бесконечно покупали какую-то одежду, привозили какие-то кроссовки своим друзьям и это выглядело уже, правда, как-то мутно и… и мало понятно. Хотелось бы, ч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 есть это не то, что бы вы хо… хотите сказать, что мужчина вообще не должен, так сказать, интересоваться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нет, ну что вы, я сама обожаю, когда они хорошо оде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… почему вы сказали, что если бы вы не работали, то дети бы сошли от вас с (19:41:30) ум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тому что я очень активный человек. Тот факт, что я много времени провожу на работе, спасителен для моей семь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иначе вы бы построили их всех и дали бы им всем задани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конечно, я бы точно… они бы точно посещали в два раза больше каких-нибудь секций, кружков и так далее, потому что я была бы свободна и могла бы их везде вози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ы сами себе позволяете празднос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нечно. Когда у меня какой-нибудь вдруг внезапный выходной объявится, то я (19:42:00) люблю в пижаме целый день лежать… и есть и лежать, и жить по принципу, как помните в сказке «Дюймовочка», там две жабы друг другу говорили: «Поели, теперь можно и поспать. Поспали, теперь можно и поесть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как вы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у меня редко бывают такие дни, потому что у нас в выходные съемки программы «Жить здорово», к сожалению. Но когда бывают, я веду только праздный, убогий и примитивный образ жиз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еще смотрю телевизор леж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оже мой, кто бы мог (19:42:30) себе представить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смехает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… как вы дошли до жизни такой? Когда вы себе это разрешил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… как и любой человек, когда у меня какие-то паузы, я отдыха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и просто, если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же когда-то вы требовали, вы живи в довольно жестком ритме, сами от себя требовали его. Когда вы поняли, что можно расслабиться до такой степени, если вы даже школу ни разу не прогуляли, что можно лечь перед телевизором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дело в том, что… ну школа – это… (19:43:00) для меня была какая-то часть жизни, честно, искрен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лушайте, ну мне кажется, почти каждый школьник прогуливает обязательно хоть раз школу, ну из интере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вы что, я была… Нет, я была очень такая хорошая девоч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просто интересно, ну что это такое, вот надо пойти в школу, а тут раз и не дошел до не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дело в том, что в связи с тем, что я пела в хоре. Все-таки мы ездили и выступали, и так далее, у меня была какая-то вторая жизнь очень интересная. Ну что же поделаешь-то, господи, не прогуливала я школу, ну четвертуйте меня за это, прогульщики, давайт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может быть вы (19:43:30) упустили что-то, вам не кажетс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ожет и упусти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 жалк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а… жалко то, о чем ты знаеш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… О чем не знаешь, то и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не жалко совс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аш младший сын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 всяком случае, те, кто прогуливал, как-то мало… интересно выгляде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в вашем классе вы имеете в виду? Или вообщ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… Нет, и в нашем классе и в нашем институте. Это как-то у всех заканчивалось печаль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ечаль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тому что все-таки те, кто (19:44:00) интересовался чем-то, они жили очень интересно, честно, вот искренне. Мы учились с Герой Гандельманом в одной группе в мединституте, и это была потрясающая жизнь. Искренне мы все любили медицину, например. Мы читали монографии. У нас высшим было таким вот, просто такой твоей личной победой, когда ты, прочитав монографию, вставал на занятии и не то, что там отвечал какой-то текст, а вставал и говорил: «По мнению Маколкина, – это очень известный кардиохирург, – или по мнению Дедерера, – это очень известный… (19:44:30) печеночный хирург…» Мы были вот такие, при этом мы были КВНщики, при этом у нас были потрясающие встречи в группе, когда у нас был… то какая-то чайхана, когда мы на полу сидели, то у нас был какой-то вечер старинного русского романса, когда мы с моей подругой Олей Барбараш пели песни, нас уже никто не слушал, из-под полы разливали алкоголь, а мы с Олей там как-то пытались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смехается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ы выпивал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ы в институте практически нет, я лично, а потом уже, конечно, понесло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огли себе позволи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9:45:00) В институте очень мало, но мальчишки наши выпива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мальчишки-то само собой, там-то и начинают пробовать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е ужасно любопытно, как такой человек как вы… вот без подвоха, правда, мне любопытно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вам отвеч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т правильный человек, вы живете очень разумно, и действительно этому не возразишь, этой разумности, она мудрая, эта разумность, она выверенная, она проверенная, я не знаю, годами, но были ли в вашей жизни неправильные (19:45:30) поступки? Безумные поступки? Подчинение вот не голосу разума, а голосу… спонтанного чувств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знаете, когда в эту программу приглашали я сказала им: «Друзья мои, я вам не создам рейтинга, потому что я не развелась с мужем, я… я не увела чужого мужа из семьи, я не совершила ничего аморального, вот я скажу: «Вы знаете, я влюбилась в Петра Ивановича Иванова, мужа Марии Петровны и бросилась ему на грудь, и мы (19:46:00) были так счастливы». Наверное, это кому-то неинтересно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слушайте, ну почему ж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скренне, искренне, наверное, это кому-то неинтересно… а правда, поэтому я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не знаю, я вот совершенн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Если у меня и были какие-то безумные поступки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вам приведу пример. Вообще н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 они были кому-то посвящены и делались в каких-то ситуациях, когда… безумие лучше разума, но это не тема досужих разговоров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(19:46:30) Вы меня неверно поняли, потому что я с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х… «Наедине со всем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совсем не имела в виду те безумные поступки от личной жиз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что? А что еще безумно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езумное? Скажу вам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езумное, например, уйти от мужа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игануть с десятого этажа. Что еще безумно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езумно почти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пример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пример, учиться в одном институте, а потом захотеть там, ну как пример, уже не к вам относящийся, а потом резко сменить профессию как бы вопреки всему, вот все удавалось, а человек делает совершенно другой поворот в жизни, потому что он слушается не голоса разума, который ему говорит: «Ты закончил институт, ты должен, ты распределился, у тебя есть…» А он чувствует тягу к чему-то, (19:47:01) что выше его. И вдруг, я не знаю, выясняется, что он гениальный там… вот был врачом, а стал гениальным писателем, да. Вот такое направление. Или пошел пе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 знаете, дело в том, чт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ли еще что-то. Это же есть самые разные повороты в жизни люд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нет, со мной этого не случилось, больше того, я настолько счастлива, что мама тогда, когда я была, в общем-то, ребенком, настояла на том, что я пошла в мединститут. Мне столько раз это спасало жизнь, что, пожалуй, такого не было. Но вот это не безумие. Когда говорят о безумие (19:47:31) приводят другие примеры. Это не безумие – сменить професс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говорила о голосе чув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а чувства, это другое. Чувства – это… это не сменить професс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нечно. Это другое, Ю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ожно же чувств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отношение полов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Хорошо, значит, я неправильно сформулировала вопро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ничего больш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Хорош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увства только, правда, друзья, тоже не чув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 знаю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чился на конюха, стал агроном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Зато почувствовал свое признание. Заметьте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д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 призванию при… приклеивается глагол «почувствовал». Сменим тему. (19:48:01) Ваш младший сын Василий решил вообще не продолжать вашу династию. Вот так он вас все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было удар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… вот он, наверно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было удар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… как раз его повело чувств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, я думаю, что… это была наша ошибка, потому что если Юраша у нас все время работал санитаром, потом он… работал там в разных странах, во всяких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шель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учных медицинских проектах и так далее, потому что Юрашка был очень проблемным: то он пропускал уроки, то в институте заня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(19:48:31) То есть мы… все силы семьи были брошены на то, чтобы мальчик вырос человеком, а Вася был абсолютно беспроблемным. Он хорошо учился, у него все было хорошо, и подразумевалось, что и решение он примет такие, которые в семье будут понятны. Он решил стать юрист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чему вы называете это вашей ошибкой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Цокает языком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шибка в том, что мы Юрашу привели в нашу профессию, а Васю мы туда и не водили, поэтому он выбрал другую професс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 может он будет в ней счастлив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ожет быть, и будет счастлив. Я (19:49:01) очень ему этого желаю, просто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гда он пошел в юриспруденцию, медицина – почему счастливое дело, потому что ты обязан спасать всех, независимо, что это за люд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еступник это или нет, это неваж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ы должен спасти человека и пусть суд с ним разбирается. А юрист, особенно юрист криминальный, это человек, который может защищать подонка. Может защищать убийцу, это часть профессии. Мне, например, было тяжело об этом думать… (19:49:31) думать о том, что мой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то мой сын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то мой младший сын выбирает такую профессию, но он, к счастью, решил заняться корпоративным правом, но это непростая профессия, юриспруденция, она не такая однозначная. Правда, когда я пришла к Генриху Падве, а он один из наших соседей по дому и сказала: «У нас вообще в семье трагедия: мальчик хочет быть юристом и я не знаю, сможет ли он жизнь прожить достойно, потому что в медицине, если ты хороший врач, ты живешь с чувством собственного достоинства, ты (19:50:01) знаешь, что ты помогаешь, ты знаешь, что ты честно живешь, а в юриспруденции по-разному». И тогда мне Генрих Павлович сказал: «Леночка, и в нашей профессии можно жить с чувством человеческого достоинств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ас это успокоил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не было тяжело, но мне было важно, наверное, это услышать, хотя мне это тяжел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аш сын Василий сейчас в Америк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мы с ним все равно связали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счастье, я буду счастли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ы взяли у него интервью по «Скайпу», давайте посмотрим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й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то он нам сказа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плодисменты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чало просмотра видеоролика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9:50:3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 Васил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верное, все, конечно, больше ждали то, что я пойду во врачи, но при этом, так как впервые, я сказал о том, что я пойду… стану юристом, а я четко сказал, что я буду адвокатом, когда я был в шестом или седьмом классе, то, во-первых, я думаю, сначала никто к этому просто серьезно не отнесся, потому что это было бы очень странно, а с другой стороны, я думаю, наоборот все оценили то, что вот «так вот рано решил, молодец, видимо, знает, что делает». Юрист все же как бы тоже благородная профессия. Я как раз (19:51:01) думаю, на чем мой выбор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наш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 Васил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на чем выиграл, это на том, что юристы, они вроде тоже помогают люд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пасают людей. Мам, привет, я знаю, ты сейчас находишься в Москве далеко от меня, я далеко от тебя, я знаю, что ты очень скучаешь, но хочу тебя заверить, что все со мной хорошо, все прекрасно и хочу сказать, что ты большая молодец, ты большая моя гордость. Если тобой будут… мои дети будут гордиться мной так же, как я тобой, то я (19:51:31) буду считать, что это абсолютный успех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плодисменты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Цокает языком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кучае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й, вообщ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лач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я всегда плачу. У нас в семье, когда какие-то праздники, есть сцена моих рыданий отдельные всегда, когда я произношу тосты за детей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он же вернетс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й, да нет, ну я там бываю, раз в месяц, скажу честно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смехает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сто я (19:52:01) всегда переживаю, потому что он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Хмыкает носом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го муж отдал в экстернат, все у нас… вс… все было подчинено тому, чтобы все были мужчинами. Он в 16 лет уехал. Поэтому я считаю, мы вообще столько ему недодали, просто кошмар, но мальчик очень чудесн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выглядит прекрас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обще самые лучшие мужчины в моей жизни – мои сыновь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плодисменты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е тут безумие? Между прочим, всякий раз, когда в моей жизни образовывался какой-то (19:52:31) мужчина, который… мог предложить мне золотые горы, я всегда думала: «Боже мой, неужели ты искренне думаешь, что я променяю вечер хоть с кем на один вечер с моими детьми?» Чест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икогд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икогда. И вообще это невозмож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 нас есть сай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aedin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 котором наши зрители могут задавать вопросы нашим героям и вот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чень любопытный мне попался вопрос, к которому я присоединяюсь… Елена Васильевна, очень интересный факт, вы (19:53:01) у своих сыновей взяли расписку, что они вам дадут понянчить вну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это не физическая распис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чему именно распис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слово я с них взяла. Ну потому что, думаю, мальчики, вдруг женятся на каких-нибудь не тех девочках, они не захотят, чтобы я общалась со своими внуками, поэтому я сказала: «Поклянитесь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смехает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внуки будут расти со мной и с папой». Они мне поклялись. Это не было физической расписк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это во время очередных застольев по какому-то поводу, я вот вс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гда вы рыда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 я со всех брала клятвы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 плакали и говорили: (19:53:31) «Поклянитесь мн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ыдала, и все мне обещали все эт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… А вы готовы нянчиться с внукам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я буду счастли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же тогда придется покинуть…телевид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слушайте, я вырастила двоих детей без бабушек и ездила с ними везде, и работала все время на телевидение. С внуками справились, как нечего дел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 есть это не связано. Будет телевидение и внуки произрастать рядом. И вы надеетесь, что внуки пойдут по стопам семьи Малышевых и станут врачами? Или допуск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кто-то обязан стать врачом, просто обязан, потому что это большая семейная (19:54:01) традиц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 есть кто-то уже должен нести на себе бремя вот этой династии. Хочешь, не хочешь, а над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чему это бремя? Это счастье, нести эту профессию в себе и вперед, и так далее. Почему это бремя? Ну разве для вас бремя то, что вы выросли в актерской семье и стали актрисой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, наверное, для меня не бремя, но я допускаю, что следующее поколение может сделать абсолютно самостоятельный выбор и быть кем угодно, вообще не связанно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т в отличие от вас у меня нет одной иллюзии, что в 16 лет дети искренне понимают, кем они хотят (19:54:31) быть, вот этой иллюзии у меня нет. Исключение составляют только дети, обладающие либо прекрасными голосами, либо художники, те, у кого одаренность уже есть. Между прочим, я читала… книгу Андрона Кончаловского, и он писал, что в связи с тем, что в семье был художник, то краски от них с Никитой прятали, и считалось, что… Я напомню вам, их дед знаменитый художник. И считалось, что только если они найдут краски, и несмотря ни на что будут рисовать, тогда их надо (19:55:01) отдавать в художн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 есть, есть разные подходы к воспитанию, но одно точно, что очень часто дети понятия не имеют, кем им быть в 16 л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абсолютная родительская глупость: «Вот кем ты хочешь быть?» Вот искренне, я училась прекрасно по всем предмет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 меня не было никаких доминирующих там способностей. Я бы могла быть хоть кем, но счастье, что рядом оказалась мама. Я, кстати, вам очень-очень-очень желаю относиться к этому также, потому что, (19:55:31) в принципе… и мы решили послушать ребенка. Он сказал, что он решил не учиться. Пусть попробует, это безответственность родительская и не более т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, не знаю. У меня, в моей семье все этот выбор в 16-17 лет делали самостоятельно, поэтому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вот что сейчас с вашим старшим сыно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это отдельная тема, мы уже так долго… я боюсь даже, что я вас уже задерживаю, потому что мы с вами долго беседуем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вай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 меня осталось па… пара последних вопросов к вам. Я вот всю передачу на вас смотрю, мне кажется, вы очень устал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нечно, я устаю, что там говорить-т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(19:56:01) А есть минуты сегодня, сейчас в вашей жизни, когда вы говорите самой себе: «Эх, вот жить-то все-таки здорово». Или вы уже под гнетом каким-т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вы знаете, мне, в принципе, жить здорово, я выросла в хорошей семье, мои родители чудесные люди, у меня замечательные брат и сестра. У нас огромная многослойная итальянская семья. У меня прекрасный муж, дети, мой старший сын жениться в ма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вы чт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 меня огромная счастливая большая… (19:56:31) большая семейная жизн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ак девушка-то оказалас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этому… Девушка вот оказалась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чень хорошая. Нет, зде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имею в виду, что вы говорили: «Вдруг женится на какой</w:t>
        <w:tab/>
        <w:t>-то не той девушке». Оказалась т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чень хорошая девочка? Та. Просто чудесная девоч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слава богу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смехается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тоже так считаю. Поэтому… к счастью, у меня будет в эти два выходных, потому что у нас нет съемок программы «Жить здорово» и я высплю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вы полежите перед телевизором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смехается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уду лежать в пижаме перед телевизор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е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очно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Гул в зале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его мы вам желаем. Елена Васильевна, (19:57:01) мы не могли вас отпустить без подарка и без наглядного подарка, поскольку мы постарались в этой программе научиться у вас. Я попрошу сейчас мне принести подарок для вас, прежде чем мы с вами простимся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плодисменты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должны вручи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асиб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 я должна вам буду рассказать, что здесь находится, наглядно. Здесь находится сборник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 боже мой, Маяковский «Во весь голос». (19:57:31) Слушай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тобы если вы захотели вспомнить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вообще чуд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ремен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удивительно, что так совпало, что я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воей ю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аким-то чудом рассказала про поэму «Во весь голос». Та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-вторых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дыха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этой коробочке находятся бигуд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плодисменты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торые вы смел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круч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и от кого не скрывая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аму позову, при ней накруч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… И в третьих… мы знаем, что в вашем доме есть особый вензель с буквой «М», (19:58:01) который одновременно и означает фамилию Малышева и миллениум, год, когда в этот дом переех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ы подумали, что у каждого врача должна быть обязательно именная печ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й, спасибо огромно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мы сделали вам печать именно с этим вензел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до показать в кадр е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, мы можем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плодисменты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асибо огромно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теперь вы можете одобрять каждую свою программу или вообще, не знаю, ставить… экслибрис на книжке вот с этим вензелем именны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асибо вам огромно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ашим семейны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асибо, правда. Я очень (19:58:31) трону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вот этот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плодисменты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емода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емодан, он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е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же вам в подар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асиб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асибо вам большое, что вы посвятили это время н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асиб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скольку у вас очень мал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точ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 желаем вам побольше отдых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асибо большо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асибо большое. Я могу подержать что-нибуд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ладно, унес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емоданчик донес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лад… да ладно, донесу, Юля, спасиб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асибо большо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плодисменты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Гул в зале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ышева 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асибо вам большое. А у нас бы… а у нас бы вас развлекал фокусами (19:59:01) юморис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так вы же конкурирующая организация, вы 16 лет на… на телевидении работа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Технический разговор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19:59:09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9:59:3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3:48:00Z</dcterms:created>
  <dc:creator>book</dc:creator>
  <dc:description/>
  <cp:keywords/>
  <dc:language>en-US</dc:language>
  <cp:lastModifiedBy>1</cp:lastModifiedBy>
  <dcterms:modified xsi:type="dcterms:W3CDTF">2014-02-23T06:55:00Z</dcterms:modified>
  <cp:revision>61</cp:revision>
  <dc:subject/>
  <dc:title>Наедине со всеми 2309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merWord">
    <vt:r8>2826</vt:r8>
  </property>
</Properties>
</file>