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рр.</w:t>
      </w:r>
      <w:r>
        <w:rPr>
          <w:sz w:val="28"/>
          <w:szCs w:val="28"/>
        </w:rPr>
        <w:t xml:space="preserve"> – (06:37:14) Вот ты говоришь, да там про анализ, про все, скажи вообще времени у тебя сейчас… сейчас много, чтобы думать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розовский</w:t>
      </w:r>
      <w:r>
        <w:rPr>
          <w:sz w:val="28"/>
          <w:szCs w:val="28"/>
        </w:rPr>
        <w:t xml:space="preserve"> – Некоторые спрашивают: «А что ты там вообще делаешь, с… что… как вот проходит твой день?» Я… ну что-то я так подумал и сам себе задал вопрос: «А почему я не высыпаюсь, например?» Почему все время поздно ложусь и рано встаю, почему у меня нет возможности, я… когда в России жил, у меня расписано все было по минутам: там буквально, там служба… посещение (06:37:43) детского дома… какое… какое-то… встреча с молодежью… конференция… тренировка «Зенит</w:t>
      </w:r>
      <w:r>
        <w:rPr>
          <w:color w:val="FF0000"/>
          <w:sz w:val="28"/>
          <w:szCs w:val="28"/>
        </w:rPr>
        <w:t>а</w:t>
      </w:r>
      <w:r>
        <w:rPr>
          <w:sz w:val="28"/>
          <w:szCs w:val="28"/>
        </w:rPr>
        <w:t xml:space="preserve">» в… там встреча с теми… с теми… с теми… с теми. У меня было все расписано. Тут… </w:t>
      </w:r>
      <w:r>
        <w:rPr>
          <w:i/>
          <w:sz w:val="28"/>
          <w:szCs w:val="28"/>
        </w:rPr>
        <w:t>(Смех.)</w:t>
      </w:r>
      <w:r>
        <w:rPr>
          <w:sz w:val="28"/>
          <w:szCs w:val="28"/>
        </w:rPr>
        <w:t xml:space="preserve"> я уже какой день вот живу в таком режиме и сам себя ловлю на мысли о том, что все время мне нужно что… что-то писать, куда-то звонить, с кем-то встречаться… какие-то… </w:t>
      </w:r>
      <w:r>
        <w:rPr>
          <w:i/>
          <w:sz w:val="28"/>
          <w:szCs w:val="28"/>
        </w:rPr>
        <w:t>(Вздыхает.)</w:t>
      </w:r>
      <w:r>
        <w:rPr>
          <w:sz w:val="28"/>
          <w:szCs w:val="28"/>
        </w:rPr>
        <w:t xml:space="preserve"> предпринимать какие… все время какие-то действия… какие-то шаги. Поэтому… (06:38:13) может быть… у меня даже мысль была книгу на… пока есть возможность… здесь книгу даже написать. Некоторые говорят: «А почему ты иврит не учишь? Вот мог бы уже иврит выучить». Много всего. И… как-то не успеваеш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орр.</w:t>
      </w:r>
      <w:r>
        <w:rPr>
          <w:sz w:val="28"/>
          <w:szCs w:val="28"/>
        </w:rPr>
        <w:t xml:space="preserve"> – Ну чем ты здесь занимаешься. Ходишь в храмы, да, ну так вот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Грозовский</w:t>
      </w:r>
      <w:r>
        <w:rPr>
          <w:sz w:val="28"/>
          <w:szCs w:val="28"/>
        </w:rPr>
        <w:t xml:space="preserve"> – И в храм хожу… и какие-то у меня встречи бывают… ну лю… знакомые кто-то звонит… может быть кто-то просит помочь, да, там че… чем-то, может еще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орр.</w:t>
      </w:r>
      <w:r>
        <w:rPr>
          <w:sz w:val="28"/>
          <w:szCs w:val="28"/>
        </w:rPr>
        <w:t xml:space="preserve"> – (06:38:43) Не-не… сейчас я расскажу, что хочу… Ну ты скажи, да, что… </w:t>
      </w:r>
      <w:r>
        <w:rPr>
          <w:i/>
          <w:sz w:val="28"/>
          <w:szCs w:val="28"/>
        </w:rPr>
        <w:t>(Технический разговор.)</w:t>
      </w:r>
      <w:r>
        <w:rPr>
          <w:sz w:val="28"/>
          <w:szCs w:val="28"/>
        </w:rPr>
        <w:t xml:space="preserve"> вот центр, да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розовский</w:t>
      </w:r>
      <w:r>
        <w:rPr>
          <w:sz w:val="28"/>
          <w:szCs w:val="28"/>
        </w:rPr>
        <w:t xml:space="preserve"> – Д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орр.</w:t>
      </w:r>
      <w:r>
        <w:rPr>
          <w:sz w:val="28"/>
          <w:szCs w:val="28"/>
        </w:rPr>
        <w:t xml:space="preserve"> – Центр, детям помогаю, то есть не стою здесь тоже как бы вот. Не сижу тут, не убиваюсь, а все равно что-то делаю, что мо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Грозовский</w:t>
      </w:r>
      <w:r>
        <w:rPr>
          <w:sz w:val="28"/>
          <w:szCs w:val="28"/>
        </w:rPr>
        <w:t xml:space="preserve"> – Да, да-да. Ну, скажем, утро начинается с молитвы. Я посещаю храм, какие-то святые места. Я стараюсь… </w:t>
      </w:r>
      <w:r>
        <w:rPr>
          <w:i/>
          <w:sz w:val="28"/>
          <w:szCs w:val="28"/>
        </w:rPr>
        <w:t>(Вздыхает.)</w:t>
      </w:r>
      <w:r>
        <w:rPr>
          <w:sz w:val="28"/>
          <w:szCs w:val="28"/>
        </w:rPr>
        <w:t xml:space="preserve"> ну естественно, читаешь больше священные писания и… как-то размышляешь, остаешься на один… один на один с Господом (06:39:13) и это очень благодатное время для того, чтобы духовно становиться сильнее и крепче. И какие-то встречи с ребятами, и… которые нуждаются в общении, находящиеся в зависимости от алкогольной и наркотической зависимости. И эта встреча с теми людьми, которые приглашают меня для общения. Ну я, видимо, для удовлетворения духовных каких-то своих потребностей. То есть как… как-то получается, (06:39:43) что целый день, он насыщенный. У меня нет такого, чтобы я ничего не делал, просто лежал в потолок плевал, всегда какое-то действие происходит. Ну может, потому что я такой человек, мне нужна энергия что-то делать, и она должна быть продуктивной и полезной для всех. </w:t>
      </w:r>
      <w:r>
        <w:rPr>
          <w:i/>
          <w:sz w:val="28"/>
          <w:szCs w:val="28"/>
        </w:rPr>
        <w:t>(Технический разговор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рр.</w:t>
      </w:r>
      <w:r>
        <w:rPr>
          <w:sz w:val="28"/>
          <w:szCs w:val="28"/>
        </w:rPr>
        <w:t xml:space="preserve"> – Так, пойдем в хра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розовский</w:t>
      </w:r>
      <w:r>
        <w:rPr>
          <w:sz w:val="28"/>
          <w:szCs w:val="28"/>
        </w:rPr>
        <w:t xml:space="preserve"> – А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Техническая съемка.)</w:t>
      </w:r>
      <w:r>
        <w:rPr>
          <w:sz w:val="28"/>
          <w:szCs w:val="28"/>
        </w:rPr>
        <w:t xml:space="preserve"> (06:40:04) – (06:40:2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Грозовский</w:t>
      </w:r>
      <w:r>
        <w:rPr>
          <w:sz w:val="28"/>
          <w:szCs w:val="28"/>
        </w:rPr>
        <w:t xml:space="preserve"> – Мы сейчас находимся в храме Святой Марии Магдалины и я пришел сюда для того, чтобы молиться о тех, кто мне близок, кто мне дорог: мама, жена, (06:40:43) дети мои, все те, кто меня поддержит или те, кто желает мне зла, и о них помолиться. Вот эти свечи как раз являются той жертвой, которую я приношу и прошу у бога помочь всем н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Техническая съемка.)</w:t>
      </w:r>
      <w:r>
        <w:rPr>
          <w:sz w:val="28"/>
          <w:szCs w:val="28"/>
        </w:rPr>
        <w:t xml:space="preserve"> (06:41:00) – (06:41:37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розовский</w:t>
      </w:r>
      <w:r>
        <w:rPr>
          <w:sz w:val="28"/>
          <w:szCs w:val="28"/>
        </w:rPr>
        <w:t xml:space="preserve"> – Вот здесь за усоп… за усопших обычно русские, православные люди ставят свечи и моля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Техническая съемка.)</w:t>
      </w:r>
      <w:r>
        <w:rPr>
          <w:sz w:val="28"/>
          <w:szCs w:val="28"/>
        </w:rPr>
        <w:t xml:space="preserve"> (06:41:43) – (06:42:1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09:56:00Z</dcterms:created>
  <dc:creator>User</dc:creator>
  <dc:description/>
  <cp:keywords/>
  <dc:language>en-US</dc:language>
  <cp:lastModifiedBy>1</cp:lastModifiedBy>
  <dcterms:modified xsi:type="dcterms:W3CDTF">2013-12-15T10:2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imerWord">
    <vt:r8>25709</vt:r8>
  </property>
</Properties>
</file>