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spacing w:lineRule="auto" w:line="360"/>
        <w:jc w:val="both"/>
        <w:rPr>
          <w:sz w:val="28"/>
          <w:szCs w:val="28"/>
        </w:rPr>
      </w:pPr>
      <w:r>
        <w:rPr>
          <w:sz w:val="28"/>
          <w:szCs w:val="28"/>
        </w:rPr>
        <w:t>ВЕДУЩИЙ:</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Коллеги, вопросы? Предложения?</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Аттестовать.</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ВЕДУЩИЙ:</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Аттестовать. Кто за данное предложение, прошу голосовать. Против? Воздержавшихся нет. Аттестуем. 26 вопрос. О зачислении в докторантуру Захарова Александра Константиновича, об утверждении темы диссертации «Методология формирования и реализации стратегии развития в компаниях энергетического комплекса России», об утверждении научным консультантом профессора Козлова Виктора Васильевича, об утверждении индивидуального плана работы. Докладчик – Сидоров Михаил Николаевич.</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ИДОРОВ М.Н.:</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Захаров Александр Константинович, он уже 6 лет работает у нас на кафедре, у него публикаций более 15, монография. Мы подробно обсудили его будущую работу и считаем, что эта работа перспективная, интересная, и просим Ученый совет поддержать.</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ВЕДУЩИЙ:</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Какие вопросы? Нет вопросов? Предложения? Кто за данное предложение – зачислить, – прошу голосовать. Против? Воздержавшихся нет. Зачисляем в докторантуру. 27 вопрос. О зачислении в докторантуру Домащенко Дениса Викторовича, об утверждении темы диссертации «Преодоление финансовой нестабильности при построении современной банковской системы», об утверждении индивидуального плана работы. Докладывает заведующая кафедрой банковского дела профессор Звонова Елена Анатольевн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ВОНОВА Е.А.:</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Уважаемый Виктор Иванович, уважаемые коллеги. Денис Викторович в течение предыдущих лет был докторантом-соискателем по кафедре банковского дела и в ходе аттестации, которую мы проводили сейчас, в сентябре, мы сочли целесообразным и, как говорится, на пользу Денису Викторовичу, чтобы он перешел в другой статус, статус докторанта кафедры. У него очень солидный задел, у него уже достаточное количество публикаций. Хочу отметить, что работает он очень интересно, выводы он делает интересные, неформальные. Написана монография, написано, как и положено для перехода в статус докторанта, две трети работы, прочитано тремя профессорами кафедры. И кафедра единогласно рекомендовала Дениса Викторовича перейти в статус докторанта кафедры. Надеемся, что это ускорит его работу, и вскоре мы будем присутствовать на защите его докторской диссертации. Спасибо.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ВЕДУЩИЙ:</w:t>
      </w:r>
    </w:p>
    <w:p>
      <w:pPr>
        <w:pStyle w:val="Normal"/>
        <w:tabs>
          <w:tab w:val="clear" w:pos="708"/>
          <w:tab w:val="left" w:pos="8364" w:leader="none"/>
        </w:tabs>
        <w:spacing w:lineRule="auto" w:line="360"/>
        <w:jc w:val="both"/>
        <w:rPr/>
      </w:pPr>
      <w:r>
        <w:rPr>
          <w:sz w:val="28"/>
          <w:szCs w:val="28"/>
        </w:rPr>
        <w:t xml:space="preserve">– </w:t>
      </w:r>
      <w:r>
        <w:rPr>
          <w:sz w:val="28"/>
          <w:szCs w:val="28"/>
        </w:rPr>
        <w:t xml:space="preserve">Хорошо. Коллеги, вопросы? Пожалуйста, Татьяна </w:t>
      </w:r>
      <w:r>
        <w:rPr>
          <w:color w:val="FF0000"/>
          <w:sz w:val="28"/>
          <w:szCs w:val="28"/>
        </w:rPr>
        <w:t>Павловна</w:t>
      </w:r>
      <w:r>
        <w:rPr>
          <w:sz w:val="28"/>
          <w:szCs w:val="28"/>
        </w:rPr>
        <w:t xml:space="preserve">. (02:03:21) </w:t>
      </w:r>
    </w:p>
    <w:p>
      <w:pPr>
        <w:pStyle w:val="Normal"/>
        <w:tabs>
          <w:tab w:val="clear" w:pos="708"/>
          <w:tab w:val="left" w:pos="8364"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ОЗАНОВА Т.П.: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Скажите, пожалуйста, а он будет защищаться без научного консультант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ВОНОВА Е.А.:</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Это же право, в принципе, докторанта. Да, без научного консультанта. Хотя, хочу сказать, что кафедра вся – его научные консультанты и Денис Викторович тут, как говорится, не возразит. Мы много с ним работаем, читаем, даем советы, так чт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ХАСБУЛАТОВ Р.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У меня есть другой вопрос. Что значит «при построении современной банковской системы»? Банковская система давно построен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ВОНОВА Е.А.:</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Да, Руслан Имранович, но, к сожалению, последние 22 года мы все ее строим, никак не можем ее приспособить...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ХАСБУЛАТОВ Р.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Все строили, и я ее строил. Как она построена, так она и действует.</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ВОНОВА Е.А.:</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Мы учтем ваше замечание. Если режет слух слово «построение», то это можно подкорректировать.</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Режет слух «современная банковская систем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ет, ну там главное – преодоление финансовой нестабильности.</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ВОНОВА Е.А.:</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Там главное – нестабильность, д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ри построении там, трансформации.</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right" w:pos="9355" w:leader="none"/>
        </w:tabs>
        <w:spacing w:lineRule="auto" w:line="360"/>
        <w:jc w:val="both"/>
        <w:rPr>
          <w:sz w:val="28"/>
          <w:szCs w:val="28"/>
        </w:rPr>
      </w:pPr>
      <w:r>
        <w:rPr>
          <w:sz w:val="28"/>
          <w:szCs w:val="28"/>
        </w:rPr>
        <w:t xml:space="preserve">ШИШКИН А.В.: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Можно?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ВЕДУЩИЙ:</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Пожалуйста.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right" w:pos="9355" w:leader="none"/>
        </w:tabs>
        <w:spacing w:lineRule="auto" w:line="360"/>
        <w:jc w:val="both"/>
        <w:rPr>
          <w:sz w:val="28"/>
          <w:szCs w:val="28"/>
        </w:rPr>
      </w:pPr>
      <w:r>
        <w:rPr>
          <w:sz w:val="28"/>
          <w:szCs w:val="28"/>
        </w:rPr>
        <w:t xml:space="preserve">ШИШКИН А.В.: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Уважаемые коллеги, я думаю, что Домащенко Денис Викторович вполне сформировавшийся ученый и надо поддержать его кандидатуру для поступления в докторантуру, это безусловно. Но, действительно, вот я здесь согласен с Русланом Имрановичем, тему надо, наверное, уточнить. Во-первых, преодоление финансовой нестабильности, – это первая часть, и вторая тоже – при построении современной банковской системы.</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В условиях банковской системы.</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right" w:pos="9355" w:leader="none"/>
        </w:tabs>
        <w:spacing w:lineRule="auto" w:line="360"/>
        <w:jc w:val="both"/>
        <w:rPr>
          <w:sz w:val="28"/>
          <w:szCs w:val="28"/>
        </w:rPr>
      </w:pPr>
      <w:r>
        <w:rPr>
          <w:sz w:val="28"/>
          <w:szCs w:val="28"/>
        </w:rPr>
        <w:t xml:space="preserve">ШИШКИН А.В.: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росто надо не забывать, что это докторская диссертация, а не какое-либо научное исследование, которое отвечает каким-то конъюнктурным моментам сегодняшнего дня или другим. То есть надо вернуться к этому ещ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ВОНОВА Е.А.:</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Я хочу, Анатолий Викторович, вам ответить, что мы предлагали очень много разных редакций звучания темы, но Денис Викторович вот выбрал так. У нас все-таки 9 профессоров на кафедре, и мы предлагали более фундаментальное звучани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онятно. Денис Викторович, вы достаточно грамотный человек, достаточно профессиональный. Вы были руководителем у аспирантов, являетесь ли таким руководителем? Сколько аспирантов через вас прошл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ДОМАЩЕНКО Д.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искольк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искольк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ДОМАЩЕНКО Д.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То есть аспирантов нам не дают.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Ну, разрешили бы. Я думаю, отдельным-то мы разрешаем. Просто я на самом деле представляю, что человек достаточно грамотный во всех отношениях, и мне показалось, что какую-то школу он должен был бы начать для себя формировать из молодых и, в данном случае, для кафедры банковского дела. Мне кажется, и я Елену Анатольевну критикую неоднократно за то, что у них отсутствуют гранты. Надо бы заниматься молодым-то этим делом. Мне бы хотелось, чтобы вот такие, как вы, создавали вокруг себя круг из студентов, из аспирантов, чтобы у вас была какая-то подпора, мне так кажется. В качестве пожелания.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ДОМАЩЕНКО Д.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Спасиб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ВОНОВА Е.А.:</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Виктор Иванович, а кафедра предоставляет такую возможность активно Денису Викторовичу. Он работает у нас в аспирантской комиссии, он читает кандидатские диссертации, он дает очень мудрые советы.</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Ну, вы подумайте.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ВОНОВА Е.А.:</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Так что он готовый руководитель. Я хотела бы сказать, что я поддержу вот такую мысль, что, может быть, вот принять такое решение по Денису Викторовичу, д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 вот какое-то. У каждого из вас какой-то кружок, он должен был бы быть. Я говорю, чтоб вы как бы за собой тащили молодых людей, которые образовывались бы в дальнейшем. Коллеги, есть предложение принять в докторантуру, я думаю, что на самом деле человек заслуживает этого. Есть другие предложения?</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ет.</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Кто за данное предложение прошу голосовать. А над темой диссертации, я думаю, вы еще подумаете, время у вас есть, напишете, потом во что-то это выльется. Об аттестации соискателя докторанта кафедры логистики Киреевой Натальи Сергеевны и переводе ее на следующий год обучения. Докладывает у нас заведующий кафедрой логистики профессор Степанов Владимир Иванович. Пожалуйста, Владимир Иванович.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pPr>
      <w:r>
        <w:rPr>
          <w:sz w:val="28"/>
          <w:szCs w:val="28"/>
        </w:rPr>
        <w:t xml:space="preserve">– </w:t>
      </w:r>
      <w:r>
        <w:rPr>
          <w:sz w:val="28"/>
          <w:szCs w:val="28"/>
        </w:rPr>
        <w:t>Спасибо. У Натальи Сергеевны (…) (02:07:50) опубликовано 4 статьи</w:t>
      </w:r>
      <w:r>
        <w:rPr>
          <w:color w:val="FF0000"/>
          <w:sz w:val="28"/>
          <w:szCs w:val="28"/>
        </w:rPr>
        <w:t xml:space="preserve"> </w:t>
      </w:r>
      <w:r>
        <w:rPr>
          <w:sz w:val="28"/>
          <w:szCs w:val="28"/>
        </w:rPr>
        <w:t>в журналах, рекомендуемых ВАКом. Монография, представлена диссертация и автореферат, которые сейчас в рабочем порядке (…). Отчет был на кафедре заслушан, поэтому, уважаемый председатель и уважаемые члены Совета, кафедра ходатайствует об аттестации Киреевой Натальи Сергеевны.</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Владимир Иванович, на каком он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а пик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а пике? И когда пик?</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Вот вариант представлен диссертационной работы. Естественно, что первый вариант, как правило, не проходит сразу на ур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То есть год – все-таки это реальн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Вполне, абсолютн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Хорошо, Наталья Сергеевна, работайте. Все-таки 50 тысяч мы вам выплатим дополнительно, как только защититесь. Сейчас докторанты, наверное, дополнительные стипендии получают. Наталья Сергеевна, получаете или нет?</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КИРЕЕВА Н.С.:</w:t>
      </w:r>
    </w:p>
    <w:p>
      <w:pPr>
        <w:pStyle w:val="Normal"/>
        <w:tabs>
          <w:tab w:val="clear" w:pos="708"/>
          <w:tab w:val="left" w:pos="8364" w:leader="none"/>
        </w:tabs>
        <w:spacing w:lineRule="auto" w:line="360"/>
        <w:jc w:val="both"/>
        <w:rPr/>
      </w:pPr>
      <w:r>
        <w:rPr>
          <w:sz w:val="28"/>
          <w:szCs w:val="28"/>
        </w:rPr>
        <w:t xml:space="preserve">– </w:t>
      </w:r>
      <w:r>
        <w:rPr>
          <w:color w:val="FF0000"/>
          <w:sz w:val="28"/>
          <w:szCs w:val="28"/>
        </w:rPr>
        <w:t xml:space="preserve">Рабочая </w:t>
      </w:r>
      <w:r>
        <w:rPr>
          <w:sz w:val="28"/>
          <w:szCs w:val="28"/>
        </w:rPr>
        <w:t>(02:08:59) стипендия Совета попечителей.</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 стипендия Совета попечителей. Сколько дополнительно денег получаете вот по этой стипендии?</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КИРЕЕВА Н.С.:</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Стипендия докторанта Совета попечителей – 15 тысяч.</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15 тысяч? Ну, нормально, я считаю, хорош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Еще 100 тысяч получит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КИРЕЕВА Н.С.:</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100?</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Еще защититесь – 100 тысяч получите. Хорошо. Коллеги, какие предложения?</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Аттестовать.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Аттестовать. Кто за данное предложение, прошу голосовать. Против? Воздержавшихся нет. Принимается. О зачислении в докторантуру Цениной Екатерины Владимировны, об утверждении темы диссертации «Рискоориентированное управление цепями поставок. Теория и методология», об утверждении научным консультантом профессора Степанова Владимира Ивановича, об утверждении индивидуального плана работы. Докладывает профессор Степанов Владимир Иванович.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о поводу того, что я консультант – я первый раз слышу.</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 но рад безмерн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Тогда снимем?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pPr>
      <w:r>
        <w:rPr>
          <w:sz w:val="28"/>
          <w:szCs w:val="28"/>
        </w:rPr>
        <w:t xml:space="preserve">– </w:t>
      </w:r>
      <w:r>
        <w:rPr>
          <w:sz w:val="28"/>
          <w:szCs w:val="28"/>
        </w:rPr>
        <w:t xml:space="preserve">Нет. Екатерина Владимировна имеет самое главное, что я считаю, </w:t>
      </w:r>
      <w:r>
        <w:rPr>
          <w:color w:val="FF0000"/>
          <w:sz w:val="28"/>
          <w:szCs w:val="28"/>
        </w:rPr>
        <w:t>для выполнения этой работы</w:t>
      </w:r>
      <w:r>
        <w:rPr>
          <w:sz w:val="28"/>
          <w:szCs w:val="28"/>
        </w:rPr>
        <w:t>, – это огромный практический опыт. Она работала (…) (02:10:16) и прошла хорошую производственную школу. Поэтому вот этот практический опыт, я думаю, что во многом поможет ей осилить диссертацию, и уже 6 статей в журналах, которые рекомендованы ВАКом, у нее уже есть. И есть определенный задел. Задел мы на кафедре не рассматривали так подробно, но кандидатура вполне достойная.</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Екатерина Владимировна, а где работает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ЦЕНИНА Е.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Сейчас я работаю здесь, на кафедр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а кафедр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ЦЕНИНА Е.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 на кафедр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а ставку, на полставки?</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ЦЕНИНА Е.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а ставку.</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А на какой ставке работает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а ставке доцент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оцент, понятно. А какая у вас зарплата, если не секрет? Вы скажите, как есть. 20 тысяч?</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е считал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Ну как – не считала? Не густо, конечно, для молодых.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И вам достаточно это, д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pPr>
      <w:r>
        <w:rPr>
          <w:sz w:val="28"/>
          <w:szCs w:val="28"/>
        </w:rPr>
        <w:t xml:space="preserve">– </w:t>
      </w:r>
      <w:r>
        <w:rPr>
          <w:i/>
          <w:sz w:val="28"/>
          <w:szCs w:val="28"/>
        </w:rPr>
        <w:t>(Реплики.)</w:t>
      </w:r>
      <w:r>
        <w:rPr>
          <w:sz w:val="28"/>
          <w:szCs w:val="28"/>
        </w:rPr>
        <w:t xml:space="preserve"> (02:11:44)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Ладно, зачислим в докторантуру, значит, вам стипендия должна идти дополнительно 15 тысяч, ту, которую получают ваши коллеги.</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ЦЕНИНА Е.В:</w:t>
      </w:r>
    </w:p>
    <w:p>
      <w:pPr>
        <w:pStyle w:val="Normal"/>
        <w:tabs>
          <w:tab w:val="clear" w:pos="708"/>
          <w:tab w:val="left" w:pos="8364" w:leader="none"/>
        </w:tabs>
        <w:spacing w:lineRule="auto" w:line="360"/>
        <w:jc w:val="both"/>
        <w:rPr/>
      </w:pPr>
      <w:r>
        <w:rPr>
          <w:sz w:val="28"/>
          <w:szCs w:val="28"/>
        </w:rPr>
        <w:t xml:space="preserve">– </w:t>
      </w:r>
      <w:r>
        <w:rPr>
          <w:color w:val="FF0000"/>
          <w:sz w:val="28"/>
          <w:szCs w:val="28"/>
        </w:rPr>
        <w:t>У меня будет 6.</w:t>
      </w:r>
      <w:r>
        <w:rPr>
          <w:sz w:val="28"/>
          <w:szCs w:val="28"/>
        </w:rPr>
        <w:t xml:space="preserve">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очему?</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Потому что это Попечительского совета.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ет, но вы тоже можете претендовать на стипендию Попечительского совет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ЦЕНИНА Е.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 я знаю.</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Обещать жениться и жениться – разные вещи.</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ичего подобного. Если человек состоятельный, значит, он обязательно женится.</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Мы ее уже выдали замуж, так что не надо здесь сейчас разводы.</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15 тысяч платить не хотит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Я с удовольствием, но от меня это не зависит.</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одумайте, подумайте. Здесь Анатолий Викторович, он слышит эти моменты, надо только, чтоб все успешно было. Хорошо, коллеги, какие будут предложения?</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Зачислить.</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Зачислить в докторантуру. Других предложений нет? Коллеги, не буду голосовать тогда. Коли других предложений нет, зачисляем, да? Никто не против?</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Зачисляем.</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оговорились, зачисляем.</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Спасиб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ВЕДУЩИЙ-1: </w:t>
      </w:r>
    </w:p>
    <w:p>
      <w:pPr>
        <w:pStyle w:val="Normal"/>
        <w:tabs>
          <w:tab w:val="clear" w:pos="708"/>
          <w:tab w:val="left" w:pos="8364" w:leader="none"/>
        </w:tabs>
        <w:spacing w:lineRule="auto" w:line="360"/>
        <w:jc w:val="both"/>
        <w:rPr/>
      </w:pPr>
      <w:r>
        <w:rPr>
          <w:sz w:val="28"/>
          <w:szCs w:val="28"/>
        </w:rPr>
        <w:t xml:space="preserve">– </w:t>
      </w:r>
      <w:r>
        <w:rPr>
          <w:sz w:val="28"/>
          <w:szCs w:val="28"/>
        </w:rPr>
        <w:t>Я считаю, что мы с вами договорились об этом. О зачислении в докторантуру Рыкалиной Ольги Владимировны и об утверждении темы диссертации «Формирование и развитие логистиче</w:t>
      </w:r>
      <w:r>
        <w:rPr>
          <w:color w:val="FF0000"/>
          <w:sz w:val="28"/>
          <w:szCs w:val="28"/>
        </w:rPr>
        <w:t>ских</w:t>
      </w:r>
      <w:r>
        <w:rPr>
          <w:sz w:val="28"/>
          <w:szCs w:val="28"/>
        </w:rPr>
        <w:t xml:space="preserve"> хозяйственных объединений в инфраструктуре регионов Российской Федерации. Теория, методология и практика», об утверждении индивидуального плана работы. Докладчик тот ж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Тема достаточно интересная. Вот когда у нас здесь выступала Орлова, и мы с ней, кафедра, встречались, она эту тему, вот это направление вообще исследования приветствовала. Но это не конъюнктурная работа абсолютно. У Ольги Владимировны уже 7 опубликованных работ и так же, как и у Екатерины Владимировны, у нее огромный опыт практической работы – последние 10 лет она возглавляла департамент маркетинга и логистики в достаточно известной фирме «Сервис и упаковка». Поэтому мы, кафедра решила, что это тоже достойная кандидатура.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Так сейчас-то она где работает?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Она сейчас работает на ставке на кафедре маркетинга, и сейчас идет речь о переводе на полставки на нашу кафедру, чтобы она все-таки по нашей кафедре защищалась. А диссертация будет на стыке логистики и маркетинг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Хорошо. Коллеги, вопросы ещ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оддержать.</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оддержать, зачислить. Кто за данное предложение? Я снова же – если не против, коллеги, мы тогда зачисляем, д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Кто против, говорите сразу, что я против или мы против. Договорились. Зачисляем вас в докторантуру, успехов вам.</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СТЕПАНОВ В.И.:</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Спасиб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31 вопрос. О зачислении в докторантуру Лариной Татьяны Николаевны, об утверждении темы диссертации «Методология статистического исследования качества жизни населения сельских территорий», об утверждении научным консультантом профессора Заровой Елены Викторовны, об утверждении индивидуального плана работы. Это примерно, вот как с молоком. Качество жизни в сельских территориях, я бы сказал.</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АРОВА Е.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 это сложная проблема, весьма актуальная. Ларина Татьяна Николаевна присутствует. Кандидат экономических наук, доцент, заведующая кафедрой статистики и экономического анализа Оренбургского аграрного университета. Татьяна Николаевна уже довольно давно защитила кандидатскую диссертацию. Работа выполнена ею практически на две трети. Актуальность работы обусловлена тем, что в настоящее время в Российской Федерации происходит становление муниципальной статистики, приведение муниципальной статистики в соответствие с международными стандартами региональной и локальной статистики. И эта работа сверхактуальна именно в связи с тем, что нужна методологическая база, прежде всего, по индикаторам международных сопоставлений и, в частности, по индикаторам качества жизни населения сельских муниципальных образований. Актуальность работы подтверждена тем, что Татьяна Николаевна неоднократно выступала на международных конференциях успешно, и у нее имеется более 10 статей в журналах перечня ВАК, 2 монографии, она неоднократно выступала оппонентом по кандидатским диссертациям. Задел очень хороший, мы думаем, что будет, во всяком случае в срок, а уж досрочно тоже, надеемся, что выйдет к защите. На кафедре рассмотрели, она делала доклад, все поддержали. Спасиб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А пушкинская Татьяна тоже Николаевной была, нет?</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АРОВА Е.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ет, Дмитриевна.</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онятно, ладно, не помню. Хорошо. Вы семейная? Семья большая? Я на тот предмет – может, у нас бы лекции какие-то почитали? Посмотреть бы.</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ЛАРИНА Т.Н.:</w:t>
      </w:r>
    </w:p>
    <w:p>
      <w:pPr>
        <w:pStyle w:val="Normal"/>
        <w:tabs>
          <w:tab w:val="clear" w:pos="708"/>
          <w:tab w:val="left" w:pos="8364" w:leader="none"/>
        </w:tabs>
        <w:spacing w:lineRule="auto" w:line="360"/>
        <w:jc w:val="both"/>
        <w:rPr/>
      </w:pPr>
      <w:r>
        <w:rPr>
          <w:sz w:val="28"/>
          <w:szCs w:val="28"/>
        </w:rPr>
        <w:t xml:space="preserve">– </w:t>
      </w:r>
      <w:r>
        <w:rPr>
          <w:color w:val="FF0000"/>
          <w:sz w:val="28"/>
          <w:szCs w:val="28"/>
        </w:rPr>
        <w:t>Вряд ли, наверное, не отпустят</w:t>
      </w:r>
      <w:r>
        <w:rPr>
          <w:sz w:val="28"/>
          <w:szCs w:val="28"/>
        </w:rPr>
        <w:t xml:space="preserve"> (…) (02:16:53), на этот момент.</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Не отпустят? Нам бы хотелось посмотреть. Елена Викторовна очень вас характеризует здорово.</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ЗАРОВА Е.В.:</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 Виктор Иванович, мы постараемся пригласить, потому что у нее есть интересный материал по статистике сельского хозяйства, действительно, новейший, это возможно сделать.</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Посмотрите. Коллеги, еще вопросы. Нет вопросов? Кто за то, чтобы зачислить в докторантуру Татьяну Николаевну, прошу.</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 (02:17:26) </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Я сам нелогичен. То есть против нет? Нет. Принимаем, зачисляем. 32 вопрос. О зачислении в докторантуру Бурденко Елены Викторовны, об утверждении темы диссертации «Теоретико-методологическое обоснование промышленной политики государства в инновационной экономике», об утверждении научным консультантом профессора Чередниченко Ларисы Геннадиевны, об утверждении индивидуального плана работы.</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ЧЕРЕДНИЧЕНКО Л.Г.:</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Уважаемый Виктор Иванович, уважаемые коллеги, большая просьба поддержать решение кафедры экономической теории о зачислении в докторантуру Бурденко Елены Викторовны. Елена Викторовна работает в нашем университете достаточно давно, она защищала здесь кандидатскую диссертацию, сейчас приняла серьезное решение о написании докторской диссертации. У нее имеется большой задел по данной теме, проблематике, выпущена монография, и мы надеемся, что Елена Викторовна выдержит в срок и защитит докторскую диссертацию на нашей кафедре.</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Лариса Геннадиевна, вам рассказывали, за что я вас критиковал на (…) (02:18:39)?</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ЧЕРЕДНИЧЕНКО Л.Г.: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Да, Виктор Иванович, я не согласна с вашей критикой.</w:t>
      </w:r>
    </w:p>
    <w:p>
      <w:pPr>
        <w:pStyle w:val="Normal"/>
        <w:tabs>
          <w:tab w:val="clear" w:pos="708"/>
          <w:tab w:val="left" w:pos="8364"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8364" w:leader="none"/>
        </w:tabs>
        <w:spacing w:lineRule="auto" w:line="360"/>
        <w:jc w:val="both"/>
        <w:rPr>
          <w:sz w:val="28"/>
          <w:szCs w:val="28"/>
        </w:rPr>
      </w:pPr>
      <w:r>
        <w:rPr>
          <w:sz w:val="28"/>
          <w:szCs w:val="28"/>
        </w:rPr>
        <w:t xml:space="preserve">– </w:t>
      </w:r>
      <w:r>
        <w:rPr>
          <w:sz w:val="28"/>
          <w:szCs w:val="28"/>
        </w:rPr>
        <w:t xml:space="preserve">Вы можете соглашаться, не соглашаться. Я еще раз хочу повторить. Вот мы сейчас говорим о нынешних нобелевских лауреатах в области экономики – Стиглице, Рубини, в недалеком прошлом о Милтоне и так далее. Кто-нибудь из ваших учеников в настоящее время в подлиннике прочитал Рубини и сказал нам, вот что то, что он предложил в Соединенных Штатах, это нам не подходит или подходит? То есть на самом деле жизнь становится другой. Если мы в свое время не сильно знали язык, и у нас были ограничения с точки зрения доступа к тем материалам, которые формировали видные ученые мира, сегодня все это в прошлом. Мы имеем все возможности для того, чтобы соответствующим образом оценивать то, что существует сегодня с точки зрения экономтеории за рубежом. Я не вижу, к сожалению – вы со мной можете согласиться, не согласиться, – я не вижу ваших ученых, которые так или иначе, не перечитывая то, что уже написано, могли бы досконально точно сказать, что Милтон нам не подходит в силу таких-то, таких-то причин. А почему мы не можем сегодня говорить с нашими либералами достаточно основательно? Потому что мы основательно не знаем, когда и что Милтон выпустил, и каким образом это пригодилось Рейгану в его рейганомике, и каким образом вот наше современное состояние экономики и современное состояние экономики Соединенных Штатов в то время, оно отличается или не отличается чем-нибудь. Поэтому вы со мной можете соглашаться, можете не соглашаться, но я не видел в исследованиях ваших ничего понятного и подобного. </w:t>
      </w:r>
    </w:p>
    <w:p>
      <w:pPr>
        <w:pStyle w:val="Normal"/>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ЧЕРЕДНИЧЕНКО Л.Г.: </w:t>
      </w:r>
    </w:p>
    <w:p>
      <w:pPr>
        <w:pStyle w:val="Normal"/>
        <w:spacing w:lineRule="auto" w:line="360"/>
        <w:jc w:val="both"/>
        <w:rPr/>
      </w:pPr>
      <w:r>
        <w:rPr>
          <w:sz w:val="28"/>
          <w:szCs w:val="28"/>
        </w:rPr>
        <w:t xml:space="preserve">– </w:t>
      </w:r>
      <w:r>
        <w:rPr>
          <w:sz w:val="28"/>
          <w:szCs w:val="28"/>
        </w:rPr>
        <w:t xml:space="preserve">Мне можно два слова сказать, Виктор Иванович?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pPr>
      <w:r>
        <w:rPr>
          <w:sz w:val="28"/>
          <w:szCs w:val="28"/>
        </w:rPr>
        <w:t xml:space="preserve">– </w:t>
      </w:r>
      <w:r>
        <w:rPr>
          <w:sz w:val="28"/>
          <w:szCs w:val="28"/>
        </w:rPr>
        <w:t xml:space="preserve">Да, пожалуйста. </w:t>
      </w:r>
    </w:p>
    <w:p>
      <w:pPr>
        <w:pStyle w:val="Normal"/>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ЧЕРЕДНИЧЕНКО Л.Г.: </w:t>
      </w:r>
    </w:p>
    <w:p>
      <w:pPr>
        <w:pStyle w:val="Normal"/>
        <w:spacing w:lineRule="auto" w:line="360"/>
        <w:jc w:val="both"/>
        <w:rPr>
          <w:sz w:val="28"/>
          <w:szCs w:val="28"/>
        </w:rPr>
      </w:pPr>
      <w:r>
        <w:rPr>
          <w:sz w:val="28"/>
          <w:szCs w:val="28"/>
        </w:rPr>
        <w:t xml:space="preserve">– </w:t>
      </w:r>
      <w:r>
        <w:rPr>
          <w:sz w:val="28"/>
          <w:szCs w:val="28"/>
        </w:rPr>
        <w:t xml:space="preserve">Виктор Иванович, о Милтоне Фридмане, который является отцом милитаризма и который долгое время консультировал Рональда Рейгана, поэтому и появилась отсюда теория рейганомика, которая выражала фактически те идеи, о которых говорил Милтон Фридман, мы рассказываем студентам на первом курсе. Но я не об этом. Я к тому, что у нас есть и статьи, посвященные этим вопросам. При работе с аспирантами – была договоренность, и аспиранты переводят нам книги, и у нас есть материал переводной оригинальный и по Кругману, и по Милтону Фридману. Книга его, на которой Рональд Рейган написал, что эту книгу должен прочитать каждый, кто хочет процветания Америки, называется эта книга «Свобода выбора», мы тоже о ней рассказываем студентам.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sz w:val="28"/>
          <w:szCs w:val="28"/>
        </w:rPr>
      </w:pPr>
      <w:r>
        <w:rPr>
          <w:sz w:val="28"/>
          <w:szCs w:val="28"/>
        </w:rPr>
        <w:t xml:space="preserve">– </w:t>
      </w:r>
      <w:r>
        <w:rPr>
          <w:sz w:val="28"/>
          <w:szCs w:val="28"/>
        </w:rPr>
        <w:t xml:space="preserve">Лариса Геннадиевна, я попросил бы дать мне материалы понятные, вот каким образом вы рассматриваете экономику Соединенных Штатов 1970 годов, и каким образом та экономика отличается от экономики Российской Федерации, которая есть в настоящее время? Я еще раз повторяю, почему мы не можем сказать правительству, что вот то, что сегодня предлагают либералы, это нам не подходит? Одна из причин этого то, что мы слабо знаем, слабо знаем и рейганомику, и Милтона Фридмана. Поэтому еще раз повторяю, мы перечитываем, мы переписываем, мы еще что-то делаем, но вот спорить с ними – с нашим любимым Мау, с Ясиным и так далее – мы не можем в силу того, что слабо знаем эту теорию. Я бы считал, что на самом деле ведь не то, что вот там кто-то написал, переписал, мы все привыкли в своих трудах, не в обиду, переписывать то, что в книжках написано по 5 раз, а первоисточники... Поэтому простите меня, я, конечно, попрошу у вас вот труды последних лет по этой проблематике, я бы хотел понять. Я вот читаю Галину Петровну иногда, когда время доходит, она толстые книжки пишет. Но в силу того, что там моя фамилия стоит, я просто иногда вынужден прочитать, что там написано. В данном случае я не прошу там мою фамилию ставить, но я бы хотел прочитать, вот что кафедра, на которой сегодня достаточно много ученых, что она в этом плане нам дает. </w:t>
      </w:r>
    </w:p>
    <w:p>
      <w:pPr>
        <w:pStyle w:val="Normal"/>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ЧЕРЕДНИЧЕНКО Л.Г.: </w:t>
      </w:r>
    </w:p>
    <w:p>
      <w:pPr>
        <w:pStyle w:val="Normal"/>
        <w:spacing w:lineRule="auto" w:line="360"/>
        <w:jc w:val="both"/>
        <w:rPr/>
      </w:pPr>
      <w:r>
        <w:rPr>
          <w:sz w:val="28"/>
          <w:szCs w:val="28"/>
        </w:rPr>
        <w:t xml:space="preserve">– </w:t>
      </w:r>
      <w:r>
        <w:rPr>
          <w:sz w:val="28"/>
          <w:szCs w:val="28"/>
        </w:rPr>
        <w:t xml:space="preserve">Хорошо, Виктор Иванович, но Галина Петровна тоже член нашей кафед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color w:val="FF0000"/>
          <w:sz w:val="28"/>
          <w:szCs w:val="28"/>
        </w:rPr>
        <w:t xml:space="preserve">ЖУРАВЛЕВА </w:t>
      </w:r>
      <w:r>
        <w:rPr>
          <w:sz w:val="28"/>
          <w:szCs w:val="28"/>
        </w:rPr>
        <w:t xml:space="preserve">Г.П.: </w:t>
      </w:r>
    </w:p>
    <w:p>
      <w:pPr>
        <w:pStyle w:val="Normal"/>
        <w:spacing w:lineRule="auto" w:line="360"/>
        <w:jc w:val="both"/>
        <w:rPr>
          <w:sz w:val="28"/>
          <w:szCs w:val="28"/>
        </w:rPr>
      </w:pPr>
      <w:r>
        <w:rPr>
          <w:sz w:val="28"/>
          <w:szCs w:val="28"/>
        </w:rPr>
        <w:t xml:space="preserve">– </w:t>
      </w:r>
      <w:r>
        <w:rPr>
          <w:sz w:val="28"/>
          <w:szCs w:val="28"/>
        </w:rPr>
        <w:t xml:space="preserve">Маленькое замечание в порядке хотя бы юмора. Мы Рубини не читаем, но Рубини нас читает – вот, Виктор Иванович, что интересно.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pPr>
      <w:r>
        <w:rPr>
          <w:sz w:val="28"/>
          <w:szCs w:val="28"/>
        </w:rPr>
        <w:t xml:space="preserve">– </w:t>
      </w:r>
      <w:r>
        <w:rPr>
          <w:sz w:val="28"/>
          <w:szCs w:val="28"/>
        </w:rPr>
        <w:t xml:space="preserve">Здорово! Ссылки ес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color w:val="FF0000"/>
          <w:sz w:val="28"/>
          <w:szCs w:val="28"/>
        </w:rPr>
        <w:t xml:space="preserve">ЖУРАВЛЕВА </w:t>
      </w:r>
      <w:r>
        <w:rPr>
          <w:sz w:val="28"/>
          <w:szCs w:val="28"/>
        </w:rPr>
        <w:t xml:space="preserve">Г.П.: </w:t>
      </w:r>
    </w:p>
    <w:p>
      <w:pPr>
        <w:pStyle w:val="Normal"/>
        <w:spacing w:lineRule="auto" w:line="360"/>
        <w:jc w:val="both"/>
        <w:rPr>
          <w:sz w:val="28"/>
          <w:szCs w:val="28"/>
        </w:rPr>
      </w:pPr>
      <w:r>
        <w:rPr>
          <w:sz w:val="28"/>
          <w:szCs w:val="28"/>
        </w:rPr>
        <w:t xml:space="preserve">– </w:t>
      </w:r>
      <w:r>
        <w:rPr>
          <w:sz w:val="28"/>
          <w:szCs w:val="28"/>
        </w:rPr>
        <w:t xml:space="preserve">Да. Статью моего аспиранта Соколова по кафедре экономической теории Рубини отметил как лучшую статью за прошлый год, которая вносит какие-то совершенства, в которых я сама мало разбираюсь, в совершенствование (...) (02:24:13) </w:t>
      </w:r>
      <w:r>
        <w:rPr>
          <w:color w:val="FF0000"/>
          <w:sz w:val="28"/>
          <w:szCs w:val="28"/>
        </w:rPr>
        <w:t xml:space="preserve">политики </w:t>
      </w:r>
      <w:r>
        <w:rPr>
          <w:sz w:val="28"/>
          <w:szCs w:val="28"/>
        </w:rPr>
        <w:t>(...)</w:t>
      </w:r>
      <w:r>
        <w:rPr>
          <w:color w:val="FF0000"/>
          <w:sz w:val="28"/>
          <w:szCs w:val="28"/>
        </w:rPr>
        <w:t xml:space="preserve"> демократии</w:t>
      </w:r>
      <w:r>
        <w:rPr>
          <w:sz w:val="28"/>
          <w:szCs w:val="28"/>
        </w:rPr>
        <w:t xml:space="preserve">. Это во-первых. Во-вторых, его статья им отмечена – сейчас в Бразилии какое-то идет совещание международное, и отобраны работы наиболее известных и наиболее заслуживающие внимания по экономической теории, и вот эта статья Соколова вошла в этот международный симпозиум.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sz w:val="28"/>
          <w:szCs w:val="28"/>
        </w:rPr>
      </w:pPr>
      <w:r>
        <w:rPr>
          <w:sz w:val="28"/>
          <w:szCs w:val="28"/>
        </w:rPr>
        <w:t xml:space="preserve">– </w:t>
      </w:r>
      <w:r>
        <w:rPr>
          <w:sz w:val="28"/>
          <w:szCs w:val="28"/>
        </w:rPr>
        <w:t xml:space="preserve">Галина Петровна, очень доволен. Но, понимаете, вот Рубини находит возможность прочитать наших даже незначительных авторов, а мы не находим возможности его посмотре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color w:val="FF0000"/>
          <w:sz w:val="28"/>
          <w:szCs w:val="28"/>
        </w:rPr>
        <w:t xml:space="preserve">ЖУРАВЛЕВА </w:t>
      </w:r>
      <w:r>
        <w:rPr>
          <w:sz w:val="28"/>
          <w:szCs w:val="28"/>
        </w:rPr>
        <w:t xml:space="preserve">Г.П.: </w:t>
      </w:r>
    </w:p>
    <w:p>
      <w:pPr>
        <w:pStyle w:val="Normal"/>
        <w:spacing w:lineRule="auto" w:line="360"/>
        <w:jc w:val="both"/>
        <w:rPr/>
      </w:pPr>
      <w:r>
        <w:rPr>
          <w:sz w:val="28"/>
          <w:szCs w:val="28"/>
        </w:rPr>
        <w:t xml:space="preserve">– </w:t>
      </w:r>
      <w:r>
        <w:rPr>
          <w:sz w:val="28"/>
          <w:szCs w:val="28"/>
        </w:rPr>
        <w:t xml:space="preserve">А вы задание дали, мы сделаем.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sz w:val="28"/>
          <w:szCs w:val="28"/>
        </w:rPr>
      </w:pPr>
      <w:r>
        <w:rPr>
          <w:sz w:val="28"/>
          <w:szCs w:val="28"/>
        </w:rPr>
        <w:t xml:space="preserve">– </w:t>
      </w:r>
      <w:r>
        <w:rPr>
          <w:sz w:val="28"/>
          <w:szCs w:val="28"/>
        </w:rPr>
        <w:t xml:space="preserve">Хорошо. Спасибо.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иктор Иванович, Галина Петровна скромно умолчала, она написала письмо Рубини, но, правда, не знаю, ответ получила, не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ХАСБУЛАТОВ Р.И.: </w:t>
      </w:r>
    </w:p>
    <w:p>
      <w:pPr>
        <w:pStyle w:val="Normal"/>
        <w:spacing w:lineRule="auto" w:line="360"/>
        <w:jc w:val="both"/>
        <w:rPr>
          <w:sz w:val="28"/>
          <w:szCs w:val="28"/>
        </w:rPr>
      </w:pPr>
      <w:r>
        <w:rPr>
          <w:sz w:val="28"/>
          <w:szCs w:val="28"/>
        </w:rPr>
        <w:t xml:space="preserve">– </w:t>
      </w:r>
      <w:r>
        <w:rPr>
          <w:sz w:val="28"/>
          <w:szCs w:val="28"/>
        </w:rPr>
        <w:t xml:space="preserve">Это, конечно, ко мне вроде бы и не имеет отношения, но, Виктор Иванович, я хотел бы вот что сказать, дело в том, что основной критик вообще на всем постсоветском пространстве монетаризма это Хасбулатов.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pPr>
      <w:r>
        <w:rPr>
          <w:sz w:val="28"/>
          <w:szCs w:val="28"/>
        </w:rPr>
        <w:t xml:space="preserve">– </w:t>
      </w:r>
      <w:r>
        <w:rPr>
          <w:sz w:val="28"/>
          <w:szCs w:val="28"/>
        </w:rPr>
        <w:t xml:space="preserve">Руслан Имранович, я об этом зна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ХАСБУЛАТОВ Р.И.: </w:t>
      </w:r>
    </w:p>
    <w:p>
      <w:pPr>
        <w:pStyle w:val="Normal"/>
        <w:spacing w:lineRule="auto" w:line="360"/>
        <w:jc w:val="both"/>
        <w:rPr>
          <w:sz w:val="28"/>
          <w:szCs w:val="28"/>
        </w:rPr>
      </w:pPr>
      <w:r>
        <w:rPr>
          <w:sz w:val="28"/>
          <w:szCs w:val="28"/>
        </w:rPr>
        <w:t xml:space="preserve">– </w:t>
      </w:r>
      <w:r>
        <w:rPr>
          <w:sz w:val="28"/>
          <w:szCs w:val="28"/>
        </w:rPr>
        <w:t xml:space="preserve">Нет, подождите, это об этом, потому что у нас стыдливо или боязливо даже наши академики уходили от этой темы, потому что правительство и все официальные структуры как слепые, а точнее как глупые руководствовались монетаризмом. И все боялись даже статьи писать, и только ваш покорный слуга осмеливался ввести и в монографии, и в учебники целые разделы, связанные с критикой не просто монетаризма, а его политического воплощения Вашингтонского консенсуса.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sz w:val="28"/>
          <w:szCs w:val="28"/>
        </w:rPr>
      </w:pPr>
      <w:r>
        <w:rPr>
          <w:sz w:val="28"/>
          <w:szCs w:val="28"/>
        </w:rPr>
        <w:t xml:space="preserve">– </w:t>
      </w:r>
      <w:r>
        <w:rPr>
          <w:sz w:val="28"/>
          <w:szCs w:val="28"/>
        </w:rPr>
        <w:t xml:space="preserve">Я смотрел, Руслан Имранович.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ХАСБУЛАТОВ Р.И.: </w:t>
      </w:r>
    </w:p>
    <w:p>
      <w:pPr>
        <w:pStyle w:val="Normal"/>
        <w:spacing w:lineRule="auto" w:line="360"/>
        <w:jc w:val="both"/>
        <w:rPr>
          <w:sz w:val="28"/>
          <w:szCs w:val="28"/>
        </w:rPr>
      </w:pPr>
      <w:r>
        <w:rPr>
          <w:sz w:val="28"/>
          <w:szCs w:val="28"/>
        </w:rPr>
        <w:t xml:space="preserve">– </w:t>
      </w:r>
      <w:r>
        <w:rPr>
          <w:sz w:val="28"/>
          <w:szCs w:val="28"/>
        </w:rPr>
        <w:t xml:space="preserve">Так вот, с моей подачи, после моего доклада в Академии наук академик Львов первым подхватил критику Вашингтонского консенсуса, и постепенно это распространилось. Но как у нас бывает всегда без ссылок на то, что кто это начинал. Поэтому я эти учения и наша кафедра исследует. И, кстати, доклад Стиглица, который камень на камне не оставил и от Фридмана, и от Вашингтонского консенсуса вообще как зеркальное отражение того, что написано в моих книгах и в моих учебниках. Поэтому в этом вопросе не мы учимся у них, а они, скорее всего, и берут даже материалы у нас, и даже списывают наши тексты. Сейчас наша кафедра готовит вообще очень серьезную монографию «Упадок доктрины рыночного фундаментализма». Если наш университет сочтет нужным, мы можем опубликовать здесь у нас или в другом издательстве. Это большая монография, 50 листов, наверное. «Упадок рыночного фундаментализма». Причем одна из целей – как раз дать в нос членам правитель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Смотри, как бы тебе по лбу не ударил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ХАСБУЛАТОВ Р.И.: </w:t>
      </w:r>
    </w:p>
    <w:p>
      <w:pPr>
        <w:pStyle w:val="Normal"/>
        <w:spacing w:lineRule="auto" w:line="360"/>
        <w:jc w:val="both"/>
        <w:rPr/>
      </w:pPr>
      <w:r>
        <w:rPr>
          <w:sz w:val="28"/>
          <w:szCs w:val="28"/>
        </w:rPr>
        <w:t xml:space="preserve">– </w:t>
      </w:r>
      <w:r>
        <w:rPr>
          <w:sz w:val="28"/>
          <w:szCs w:val="28"/>
        </w:rPr>
        <w:t xml:space="preserve">Меня уже били и мы не боимся никого.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pPr>
      <w:r>
        <w:rPr>
          <w:sz w:val="28"/>
          <w:szCs w:val="28"/>
        </w:rPr>
        <w:t xml:space="preserve">– </w:t>
      </w:r>
      <w:r>
        <w:rPr>
          <w:sz w:val="28"/>
          <w:szCs w:val="28"/>
        </w:rPr>
        <w:t xml:space="preserve">Хорошо, колле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spacing w:lineRule="auto" w:line="360"/>
        <w:jc w:val="both"/>
        <w:rPr>
          <w:sz w:val="28"/>
          <w:szCs w:val="28"/>
        </w:rPr>
      </w:pPr>
      <w:r>
        <w:rPr>
          <w:sz w:val="28"/>
          <w:szCs w:val="28"/>
        </w:rPr>
        <w:t xml:space="preserve">– </w:t>
      </w:r>
      <w:r>
        <w:rPr>
          <w:sz w:val="28"/>
          <w:szCs w:val="28"/>
        </w:rPr>
        <w:t xml:space="preserve">Виктор Иванович, можно предложение?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pPr>
      <w:r>
        <w:rPr>
          <w:sz w:val="28"/>
          <w:szCs w:val="28"/>
        </w:rPr>
        <w:t xml:space="preserve">– </w:t>
      </w:r>
      <w:r>
        <w:rPr>
          <w:sz w:val="28"/>
          <w:szCs w:val="28"/>
        </w:rPr>
        <w:t xml:space="preserve">Вы на меня не обижайтесь за то, что я говорю подобные вещ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ХАСБУЛАТОВ Р.И.: </w:t>
      </w:r>
    </w:p>
    <w:p>
      <w:pPr>
        <w:pStyle w:val="Normal"/>
        <w:spacing w:lineRule="auto" w:line="360"/>
        <w:jc w:val="both"/>
        <w:rPr>
          <w:sz w:val="28"/>
          <w:szCs w:val="28"/>
        </w:rPr>
      </w:pPr>
      <w:r>
        <w:rPr>
          <w:sz w:val="28"/>
          <w:szCs w:val="28"/>
        </w:rPr>
        <w:t xml:space="preserve">– </w:t>
      </w:r>
      <w:r>
        <w:rPr>
          <w:sz w:val="28"/>
          <w:szCs w:val="28"/>
        </w:rPr>
        <w:t xml:space="preserve">Нет, это я к тому, что все-таки у нас же единство, мы знаем, что пишут, и коллеги пишут, и я вообще тоже согласен. </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spacing w:lineRule="auto" w:line="360"/>
        <w:jc w:val="both"/>
        <w:rPr/>
      </w:pPr>
      <w:r>
        <w:rPr>
          <w:sz w:val="28"/>
          <w:szCs w:val="28"/>
        </w:rPr>
        <w:t xml:space="preserve">– </w:t>
      </w:r>
      <w:r>
        <w:rPr>
          <w:sz w:val="28"/>
          <w:szCs w:val="28"/>
        </w:rPr>
        <w:t xml:space="preserve">Елена Викторовна тоже, вот это вот послушав, должна понимать, я не знаю, вы достаточно хорошо владеете языком? </w:t>
      </w:r>
    </w:p>
    <w:p>
      <w:pPr>
        <w:pStyle w:val="Normal"/>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БУРДЕНКО Е.В.: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Владею. </w:t>
        <w:tab/>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Вы все-таки посмотрите, кафедра ваша непростая, я еще раз повторяю. Галина Петровна всегда передо мной ставила вопрос, что кафедра должна стоять на первом месте, потому что мы экономический вуз, и кафедра экономтеории должна стоять впереди всех кафедр. Я согласен с этим.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ХАСБУЛАТОВ Р.И.: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Она и стоит, она дает методологию.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Но помимо того, что надо ставить, надо соответствовать тому, что куда ставят.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Виктор Иванович, можно предложение?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Пожалуйста, да.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Кафедра экономической теории всегда была и есть основной </w:t>
      </w:r>
      <w:r>
        <w:rPr>
          <w:color w:val="FF0000"/>
          <w:sz w:val="28"/>
          <w:szCs w:val="28"/>
        </w:rPr>
        <w:t>методологической кафедрой</w:t>
      </w:r>
      <w:r>
        <w:rPr>
          <w:sz w:val="28"/>
          <w:szCs w:val="28"/>
        </w:rPr>
        <w:t xml:space="preserve"> (02:28:45), на базе которой развиваются другие экономические дисциплины вуз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Конечно.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К сожалению, сегодня не так. Но это не их вина, а их беда. Если раньше у нас была экономическая теория чего? Политэкономии социализма. Кстати, один из апологетов на этом портрете именно политэкономии социализма, то есть сегодня нет такого понятия.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Почему нет? Есть.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Вот есть путаница. Руслан Имранович критикует монетаризм правильно, другие наоборот его поддерживают. Многие просто апологеты государственно-корпоративного управления под них подделываются. Руслан Имранович относится к категории людей, которые вот критикуют и долбят всех, кого попало, притом умно это делает. Но я бы сказал так – вы сказали о либералах.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ХАСБУЛАТОВ Р.И.: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Неправда, я кейнсианец.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Да. Экономическая программа президента нашей страны либеральная, я считаю, консервативного толк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Реакционного.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Это он говорит. Я считаю, что правильно, я ее поддерживаю, она либеральная, но консервативного толк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Праволиберальная.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Набиуллина, Кузьминов, Мау и Гуриев, и другие – я ее поддерживаю. Другое дело – есть разные моменты, есть политические аспекты управления экономики, еще Ленин говорил...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Так вы говорите о политэкономии, в которой политические аспекты </w:t>
      </w:r>
      <w:r>
        <w:rPr>
          <w:color w:val="FF0000"/>
          <w:sz w:val="28"/>
          <w:szCs w:val="28"/>
        </w:rPr>
        <w:t>важны</w:t>
      </w:r>
      <w:r>
        <w:rPr>
          <w:sz w:val="28"/>
          <w:szCs w:val="28"/>
        </w:rPr>
        <w:t xml:space="preserve">. (02:30:13)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И вот в политэкономии надо делать побольше дискуссии, я хочу поспорить с Русланом Имрановичем, блестящим совершенно теоретиком, методологом. У него есть свои собственные мысли, но это не значит, что они абсолютно истина первой инстанции. Поспорим – может быть, что-то такое могу сказать, а, может быть, я поучусь. А просто вот так вот говорить... Надо сделать такое.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Михаил Яковлевич, какое предложение? Лариса Геннадиевна должна создать клуб. Пусть создает.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Конечно. С удовольствием, но нас не приглашает, приглашает одних и тех же людей.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color w:val="FF0000"/>
          <w:sz w:val="28"/>
          <w:szCs w:val="28"/>
        </w:rPr>
      </w:pPr>
      <w:r>
        <w:rPr>
          <w:color w:val="FF0000"/>
          <w:sz w:val="28"/>
          <w:szCs w:val="28"/>
        </w:rPr>
        <w:t xml:space="preserve">ЧЕРЕДНИЧЕНКО Л.Г.: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 (02:30:39) 29 ноября.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ОФФЕ М.Я.: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РАНовских академиков и еще – и никто ничего не может сказать, никто не понимает, что кругом творится.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Коллеги, мы задержались. Я немножко вас как бы ввел в курс своего понимания экономтеории. По Бурденко Елене Викторовне какие будут предложения?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Утвердить.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Зачислить. Елена Викторовна, вы услышали наши споры? Всего вам доброго. Коллеги, против нет, д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Нет.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ВЕДУЩИЙ-1: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Зачисляем. 33-й. О поддержке решения о выдвижении серии работ члена-корреспондента РАН Попова по трансакционному представлению эволюции экономических институтов для соискания премии РАН 2013 года имени Кондратьева за выдающиеся работы в области общеэкономической теории. Докладывает Чередниченко Лариса Геннадиевн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ЧЕРЕДНИЧЕНКО Л.Г.: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Уважаемые коллеги, уважаемый Виктор Иванович, на заседании кафедры 20 сентября мы рассмотрели материалы статей члена-корреспондента Уральского отделения РАН Попова, которые выдвигаются на соискание премии РАН 2013 года имени Кондратьева за выдающиеся работы в области общеэкономической теории. Статьи, которые были представлены, опубликованы как в наших российских журналах, так и за рубежом. Мы внимательно рассмотрели эти статьи и согласны, что члену-корреспонденту РАН Попову можно выдвигать серию его работ по трансакционному представлению эволюции экономических институтов на соискание премии РАН 2013 года имени Кондратьева. Мы согласны, что где-то порядка 80 пунктов его работ могут претендовать на то, чтобы свидетельствовать об оригинальности его подходов его работ. Просим поддержать наше решение.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Есть вопросы к Ларисе Геннадиевне?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Лариса Геннадиевна, а кто такой Кондратьев?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8364" w:leader="none"/>
        </w:tabs>
        <w:spacing w:lineRule="auto" w:line="360"/>
        <w:jc w:val="both"/>
        <w:rPr>
          <w:sz w:val="28"/>
          <w:szCs w:val="28"/>
        </w:rPr>
      </w:pPr>
      <w:r>
        <w:rPr>
          <w:sz w:val="28"/>
          <w:szCs w:val="28"/>
        </w:rPr>
        <w:t xml:space="preserve">ЧЕРЕДНИЧЕНКО Л.Г.: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Николай Дмитриевич Кондратьев. Рассказать вам про него?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 </w:t>
      </w:r>
      <w:r>
        <w:rPr>
          <w:i/>
          <w:sz w:val="28"/>
          <w:szCs w:val="28"/>
        </w:rPr>
        <w:t>(Реплики.)</w:t>
      </w:r>
      <w:r>
        <w:rPr>
          <w:sz w:val="28"/>
          <w:szCs w:val="28"/>
        </w:rPr>
        <w:t xml:space="preserve"> (02:33:16)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Скажите, пожалуйста, Михаил Яковлевич, вопросы есть?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Утвердить.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Уважаемые коллеги, вопросы есть к докладчику?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Нет, вопросов.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Нет. Какие будут предложения?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Принять.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Принять. Кто за данное предложение, прошу голосовать? Против? Воздержались? Единогласно. Следующий вопрос о зачислении в докторантуру </w:t>
      </w:r>
      <w:r>
        <w:rPr>
          <w:color w:val="FF0000"/>
          <w:sz w:val="28"/>
          <w:szCs w:val="28"/>
        </w:rPr>
        <w:t>Сосуровой</w:t>
      </w:r>
      <w:r>
        <w:rPr>
          <w:sz w:val="28"/>
          <w:szCs w:val="28"/>
        </w:rPr>
        <w:t xml:space="preserve"> (02:34:05) Ольги Юрьевны, об утверждении темы диссертации «Министерство внутренних дел России как институт экономического развития страны. 1802 год – 1953 год» и об утверждении научным консультантом профессора Журавлеву Галину Петровну, и об утверждении индивидуального плана. Докладывает зав. кафедрой истории экономической науки профессор Квасов Александр Сергеевич. Пожалуйста, Александр Сергеевич.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КВАСОВ А.С.: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Да. Уважаемые члены Ученого совета, кафедра обращается к вам с просьбой решить положительно вышеозначенные вопросы. От себя добавлю, что Ольга Юрьевна для нас человек не незнакомый, Галина Петровна у нее являлась научным руководителем по кандидатской диссертации, она имеет степень кандидата экономических наук. А вот по результатам прочитанного ею доклада, обсуждения, дискуссии мы пришли к выводу, что название темы полностью отражает новизну исследования. И по существу эта диссертация, видимо, сломает утвердившиеся ныне стереотипы по отношению к Министерству внутренних дел как исключительно к правоохранительному органу. Понимаете, этого не было в то время. И вот здесь мы выходим уже на современное положение. Возможно, там заложена последняя глава – это оценка современного состояния и возможности реформирования с учетом исторического опыта данной институциональной единицы. Вот, пожалуй, и все. Мы еще раз просим положительно решить.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Спасибо. Есть ли вопросы к заведующему кафедрой? Нет. Есть вопросы к соискателю? У меня вопрос – Анатолий </w:t>
      </w:r>
      <w:r>
        <w:rPr>
          <w:color w:val="FF0000"/>
          <w:sz w:val="28"/>
          <w:szCs w:val="28"/>
        </w:rPr>
        <w:t>Анатольевич</w:t>
      </w:r>
      <w:r>
        <w:rPr>
          <w:sz w:val="28"/>
          <w:szCs w:val="28"/>
        </w:rPr>
        <w:t xml:space="preserve"> (02:35:57), докторская тема согласована с вами?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Меня информировали, что будет выдвигаться такая.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То есть вы поддерживаете тему?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Я лично возмущен. Тема очень оригинальная, но в такой редакции. Сейчас, скажем, поставим другое министерство и так далее, может быть, что-то здесь поправить, как говорил один персонаж – институциональный подход или методологию институционального подход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Хорошо. Но за основу можно принять тему, да, тему?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КВАСОВ А.С.: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Анатолий </w:t>
      </w:r>
      <w:r>
        <w:rPr>
          <w:color w:val="FF0000"/>
          <w:sz w:val="28"/>
          <w:szCs w:val="28"/>
        </w:rPr>
        <w:t>Анатольевич</w:t>
      </w:r>
      <w:r>
        <w:rPr>
          <w:sz w:val="28"/>
          <w:szCs w:val="28"/>
        </w:rPr>
        <w:t xml:space="preserve">, я просто хотел добавить, что специальность экономическая теория 080001 предполагает еще и области исследования. Налицо, безусловно, это экономическая история и вторая область – институциональная экономика, которая входит вот по номенклатуре ВАК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Спасибо. Тоже мне кажется, что тема такой повествовательный характер носит. Может быть, имеет смысл ее рассмотреть. Пожалуйста, профессор Воронов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 </w:t>
      </w:r>
      <w:r>
        <w:rPr>
          <w:i/>
          <w:sz w:val="28"/>
          <w:szCs w:val="28"/>
        </w:rPr>
        <w:t>(Реплика.)</w:t>
      </w:r>
      <w:r>
        <w:rPr>
          <w:sz w:val="28"/>
          <w:szCs w:val="28"/>
        </w:rPr>
        <w:t xml:space="preserve"> (02:37:07)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Спасибо. Пожалуйст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color w:val="FF0000"/>
          <w:sz w:val="28"/>
          <w:szCs w:val="28"/>
        </w:rPr>
      </w:pPr>
      <w:r>
        <w:rPr>
          <w:color w:val="FF0000"/>
          <w:sz w:val="28"/>
          <w:szCs w:val="28"/>
        </w:rPr>
        <w:t xml:space="preserve">КВАСОВ А.С.: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Ольга Юрьевна, если можно? Она достаточно волнуется.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Это правильно, что волнуется.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ОЛЬГА ЮРЬЕВНА: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По поводу периода диссертационного исследования я считаю, что он просто не может быть иным, потому что в этот период Министерство внутренних дел исполняло – иногда как бы только Министерство, иногда в сочетании с другими органами госвласти – функции Министерства экономического развития. Так с 1802 по 1819 год оно единоначально исполняло эту функцию в Российской Империи. Потом такие же периоды были на протяжении 50-60 годов и в начале </w:t>
      </w:r>
      <w:r>
        <w:rPr>
          <w:sz w:val="28"/>
          <w:szCs w:val="28"/>
          <w:lang w:val="en-US"/>
        </w:rPr>
        <w:t>XX</w:t>
      </w:r>
      <w:r>
        <w:rPr>
          <w:sz w:val="28"/>
          <w:szCs w:val="28"/>
        </w:rPr>
        <w:t xml:space="preserve"> века. Что касается 1953 года, то с 1922-1953 год у Министерства внутренних дел был огромный объем административно-хозяйственных функций и, собственно говоря, очень большой вклад оно внесло в экономическое развитие, и в 1953 году эти функции передали другим ведомствам, поэтому я считаю, что весь период абсолютно логичен.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Правильно, Берия был министр МВД, создал ядерный потенциал России, будучи министр МВД. Курировал все эти объекты крупнейшие, самые инновационные. Поразительно, но факт.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Хорошо. Уважаемые коллеги, понятен ответ в принципе. Давайте будем принимать решение. Какое будет предложение?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О зачислении.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О зачислении, да, и с уточнением темы докторской работы. Кто за данное предложение, прошу голосовать? За? Против? Воздержались? Единогласно.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ОЛЬГА ЮРЬЕВНА: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Спасибо большое.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Удачи вам. Следующий вопрос о прикреплении соискателем докторантом Федченко Елены Алексеевны, об утверждении темы диссертации «Методология анализа и контроля бюджетной эффективности в условиях реформирования государственного сектора» и об утверждении научным консультантом профессора Казаковой Натальи Александровны, об утверждении индивидуального плана. Докладывает зав. кафедрой анализа хозяйственной деятельности и аудита профессор Казакова Наталья Александровна. Пожалуйста, Наталья Александровн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КАЗАКОВА Н.А.: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Уважаемые коллеги, Елена Алексеевна Федченко является доцентом Кубанского государственного университета. Она кандидат экономических наук, доцент, защищала кандидатскую диссертацию по нашей же специальности в 2002 году. На сегодняшний день она имеет 58 научных работ, более 12 статей в ВАКовских изданиях, общий объем более 100 печатных листов. Кроме того, она имеет одну монографию, ею разработан один учебник по специальности, имеющий гриф УМО в области финансов, учета и мировой экономики. И у нее 40% работы готово, она является независимым экспертом Департамента по финансам, бюджету и контролю Краснодарского края, теперь это Минфин Краснодарского края. И кафедра анализа хозяйственной деятельности и аудита ходатайствует перед Ученым советом о зачислении Елены Алексеевны соискателем в докторантуру.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Спасибо. Какие вопросы будут? Пожалуйста, Владимир Александрович, к кому?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ВЛАДИМИР АЛЕКСАНДРОВИЧ: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 (02:41:24) а по какой специальности?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КАЗАКОВА Н.А.: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По специальности 080012 – бухгалтерский учет, статистика. Пункт третий – анализ, контроль...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 </w:t>
      </w:r>
      <w:r>
        <w:rPr>
          <w:i/>
          <w:sz w:val="28"/>
          <w:szCs w:val="28"/>
        </w:rPr>
        <w:t>(Реплика.)</w:t>
      </w:r>
      <w:r>
        <w:rPr>
          <w:sz w:val="28"/>
          <w:szCs w:val="28"/>
        </w:rPr>
        <w:t xml:space="preserve">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КАЗАКОВА Н.А.: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Нет, понятно, что бюджетная эффективность в принципе как объект исследования. Но она будет разрабатывать именно методологию анализа и контроля, концепцию анализа и контроля, и методическое обеспечение в условиях реформирования госсектора – именно обеспечение для Минфина, которое будет осуществлять оценку результативности, финансовой эффективности использования бюджетных средств в новых условиях.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ВЛАДИМИР АЛЕКСАНДРОВИЧ: </w:t>
      </w:r>
    </w:p>
    <w:p>
      <w:pPr>
        <w:pStyle w:val="Normal"/>
        <w:tabs>
          <w:tab w:val="clear" w:pos="708"/>
          <w:tab w:val="left" w:pos="1160" w:leader="none"/>
        </w:tabs>
        <w:spacing w:lineRule="auto" w:line="360"/>
        <w:jc w:val="both"/>
        <w:rPr>
          <w:i/>
          <w:i/>
          <w:sz w:val="28"/>
          <w:szCs w:val="28"/>
        </w:rPr>
      </w:pPr>
      <w:r>
        <w:rPr>
          <w:sz w:val="28"/>
          <w:szCs w:val="28"/>
        </w:rPr>
        <w:t xml:space="preserve">– </w:t>
      </w:r>
      <w:r>
        <w:rPr>
          <w:sz w:val="28"/>
          <w:szCs w:val="28"/>
        </w:rPr>
        <w:t xml:space="preserve">Поэтому (...) (02:42:12) на стыке... </w:t>
      </w:r>
    </w:p>
    <w:p>
      <w:pPr>
        <w:pStyle w:val="Normal"/>
        <w:tabs>
          <w:tab w:val="clear" w:pos="708"/>
          <w:tab w:val="left" w:pos="1160" w:leader="none"/>
        </w:tabs>
        <w:spacing w:lineRule="auto" w:line="360"/>
        <w:jc w:val="both"/>
        <w:rPr>
          <w:i/>
          <w:i/>
          <w:sz w:val="28"/>
          <w:szCs w:val="28"/>
        </w:rPr>
      </w:pPr>
      <w:r>
        <w:rPr>
          <w:i/>
          <w:sz w:val="28"/>
          <w:szCs w:val="28"/>
        </w:rPr>
      </w:r>
    </w:p>
    <w:p>
      <w:pPr>
        <w:pStyle w:val="Normal"/>
        <w:tabs>
          <w:tab w:val="clear" w:pos="708"/>
          <w:tab w:val="left" w:pos="1160" w:leader="none"/>
        </w:tabs>
        <w:spacing w:lineRule="auto" w:line="360"/>
        <w:jc w:val="both"/>
        <w:rPr>
          <w:sz w:val="28"/>
          <w:szCs w:val="28"/>
        </w:rPr>
      </w:pPr>
      <w:r>
        <w:rPr>
          <w:sz w:val="28"/>
          <w:szCs w:val="28"/>
        </w:rPr>
        <w:t xml:space="preserve">КАЗАКОВА Н.А.: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Вы знаете, мы постараемся, чтоб не было стыка.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Я думаю, что на кафедре этот отрегулируют вопрос.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КАЗАКОВА Н.А.: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Да, по специальности. Это второй и третий пункт. У нас первый пункт бухгалтерский учет, второй – экономический анализ, третий пункт – это контроль, аудит, ревизия и так далее.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Спасибо. Еще есть вопросы? Какие будут предложения? Поддержать. Кто за данное предложение, прошу голосовать? За? Против? Воздержались? Единогласно. Спасибо. Следующий вопрос о прикреплении соискателем докторантом Трофимовой Людмилы Борисовны, об утверждении темы диссертации «Методология формирования релевантной финансовой отчетности в условиях глобализации экономики». Уважаемые коллеги, докладчик тот же. Пожалуйста, Наталья Александровн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КАЗАКОВА Н.А.: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Трофимова Людмила Борисовна кандидат экономических наук, доцент, тоже работает в нашем университете. Имеет стаж работы педагогической 14 лет. Ею разработано более 150 печатных листов научных работ, 23 статьи у нее в ВАКовских изданиях по теме исследования. 70% готовности диссертационной работы, две монографии есть, учебник с грифом УМО. И кафедра ходатайствует также перед Ученым советом о зачислении Людмилы Борисовны Трофимовой соискателем при докторантуре по нашей кафедре.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Спасибо. Есть вопросы к заведующей кафедрой и к соискателю?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КАЗАКОВА Н.А.: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Специальность та же – 12-я. </w:t>
      </w:r>
    </w:p>
    <w:p>
      <w:pPr>
        <w:pStyle w:val="Normal"/>
        <w:tabs>
          <w:tab w:val="clear" w:pos="708"/>
          <w:tab w:val="left" w:pos="11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pPr>
      <w:r>
        <w:rPr>
          <w:sz w:val="28"/>
          <w:szCs w:val="28"/>
        </w:rPr>
        <w:t xml:space="preserve">– </w:t>
      </w:r>
      <w:r>
        <w:rPr>
          <w:sz w:val="28"/>
          <w:szCs w:val="28"/>
        </w:rPr>
        <w:t xml:space="preserve">Понятно. Какие будут предложения?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pPr>
      <w:r>
        <w:rPr>
          <w:sz w:val="28"/>
          <w:szCs w:val="28"/>
        </w:rPr>
        <w:t xml:space="preserve">– </w:t>
      </w:r>
      <w:r>
        <w:rPr>
          <w:sz w:val="28"/>
          <w:szCs w:val="28"/>
        </w:rPr>
        <w:t xml:space="preserve">Аттестовать.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Поддержать. Кто за данное предложение, прошу голосовать? За? Против? Воздержались? Единогласно. Спасибо. Далее об аттестации докторанта кафедры управления проектами и программами Мотосовой Екатерины Алексеевны и переводе ее на следующий год обучения. Докладывает заместитель заведующего кафедрой управления проектами и программами профессор Владимирова Ирина Львовна. Пожалуйста, Ирина Львовна.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1160" w:leader="none"/>
        </w:tabs>
        <w:spacing w:lineRule="auto" w:line="360"/>
        <w:jc w:val="both"/>
        <w:rPr>
          <w:sz w:val="28"/>
          <w:szCs w:val="28"/>
        </w:rPr>
      </w:pPr>
      <w:r>
        <w:rPr>
          <w:sz w:val="28"/>
          <w:szCs w:val="28"/>
        </w:rPr>
        <w:t xml:space="preserve">– </w:t>
      </w:r>
      <w:r>
        <w:rPr>
          <w:i/>
          <w:sz w:val="28"/>
          <w:szCs w:val="28"/>
        </w:rPr>
        <w:t>(Реплика.)</w:t>
      </w:r>
      <w:r>
        <w:rPr>
          <w:sz w:val="28"/>
          <w:szCs w:val="28"/>
        </w:rPr>
        <w:t xml:space="preserve"> (02:44:37)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ВЕДУЩИЙ: </w:t>
      </w:r>
    </w:p>
    <w:p>
      <w:pPr>
        <w:pStyle w:val="Normal"/>
        <w:tabs>
          <w:tab w:val="clear" w:pos="708"/>
          <w:tab w:val="left" w:pos="1160" w:leader="none"/>
        </w:tabs>
        <w:spacing w:lineRule="auto" w:line="360"/>
        <w:jc w:val="both"/>
        <w:rPr>
          <w:sz w:val="28"/>
          <w:szCs w:val="28"/>
        </w:rPr>
      </w:pPr>
      <w:r>
        <w:rPr>
          <w:sz w:val="28"/>
          <w:szCs w:val="28"/>
        </w:rPr>
        <w:t xml:space="preserve">– </w:t>
      </w:r>
      <w:r>
        <w:rPr>
          <w:sz w:val="28"/>
          <w:szCs w:val="28"/>
        </w:rPr>
        <w:t xml:space="preserve">Очень плохо слышно было. </w:t>
      </w:r>
    </w:p>
    <w:p>
      <w:pPr>
        <w:pStyle w:val="Normal"/>
        <w:tabs>
          <w:tab w:val="clear" w:pos="708"/>
          <w:tab w:val="left" w:pos="116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Я поясню.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ЕДУЩИЙ:</w:t>
      </w:r>
    </w:p>
    <w:p>
      <w:pPr>
        <w:pStyle w:val="Normal"/>
        <w:tabs>
          <w:tab w:val="clear" w:pos="708"/>
          <w:tab w:val="left" w:pos="0" w:leader="none"/>
        </w:tabs>
        <w:spacing w:lineRule="auto" w:line="360"/>
        <w:jc w:val="both"/>
        <w:rPr/>
      </w:pPr>
      <w:r>
        <w:rPr>
          <w:sz w:val="28"/>
          <w:szCs w:val="28"/>
        </w:rPr>
        <w:t xml:space="preserve">– </w:t>
      </w:r>
      <w:r>
        <w:rPr>
          <w:sz w:val="28"/>
          <w:szCs w:val="28"/>
        </w:rPr>
        <w:t xml:space="preserve">Давайте, будьте добры.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Дело в том, что Владимирова (…) (02:45:10). Мы рассматривали работу. Все </w:t>
      </w:r>
      <w:r>
        <w:rPr>
          <w:color w:val="FF0000"/>
          <w:sz w:val="28"/>
          <w:szCs w:val="28"/>
        </w:rPr>
        <w:t xml:space="preserve">было </w:t>
      </w:r>
      <w:r>
        <w:rPr>
          <w:sz w:val="28"/>
          <w:szCs w:val="28"/>
        </w:rPr>
        <w:t xml:space="preserve">в соответствии с планом. </w:t>
      </w:r>
      <w:r>
        <w:rPr>
          <w:color w:val="FF0000"/>
          <w:sz w:val="28"/>
          <w:szCs w:val="28"/>
        </w:rPr>
        <w:t>Есть 26</w:t>
      </w:r>
      <w:r>
        <w:rPr>
          <w:sz w:val="28"/>
          <w:szCs w:val="28"/>
        </w:rPr>
        <w:t xml:space="preserve"> работ. И участвует в других научных грантах (…). Участвует в различных всероссийских и международных (…). И мы ее поддержали и просим перевести на следующий год обучения.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ЕДУЩИЙ:</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Хорошо. Какие будут вопросы? Нет. Предложения? Поддержать. Кто за данное предложение, прошу голосовать: за? Против? Воздержались? Единогласно. Спасибо. Следующий вопрос о прикреплении соискателем докторантом Вега Анны Юрьевны, об утверждении темы диссертации: «Методология и экономические механизмы обеспечения экологических и социальных стандартов жизни населения», и об утверждении научным консультантом профессора Потравного Ивана Михайловича. Докладывает опять же Владимирова Ирина Львовна.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Аналогичная ситуация. Пожалуйста, все вопросы к </w:t>
      </w:r>
      <w:r>
        <w:rPr>
          <w:color w:val="FF0000"/>
          <w:sz w:val="28"/>
          <w:szCs w:val="28"/>
        </w:rPr>
        <w:t>Юрию Михайловичу</w:t>
      </w:r>
      <w:r>
        <w:rPr>
          <w:sz w:val="28"/>
          <w:szCs w:val="28"/>
        </w:rPr>
        <w:t xml:space="preserve">. (02:46:19)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ЕДУЩИЙ:</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Пожалуйста, докладывайте.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Анна Юрьевна работает на стадии (…). На самом деле она уже (…) к проблемам </w:t>
      </w:r>
      <w:r>
        <w:rPr>
          <w:color w:val="FF0000"/>
          <w:sz w:val="28"/>
          <w:szCs w:val="28"/>
        </w:rPr>
        <w:t>зеленой</w:t>
      </w:r>
      <w:r>
        <w:rPr>
          <w:sz w:val="28"/>
          <w:szCs w:val="28"/>
        </w:rPr>
        <w:t xml:space="preserve"> экономики, и потому эта тема даже (…) на проблему экономики (…) (02:46:43). У нее, по-моему, 40 публикаций, 6 авторских работ, участвует в научных грантах (…). </w:t>
      </w:r>
      <w:r>
        <w:rPr>
          <w:color w:val="FF0000"/>
          <w:sz w:val="28"/>
          <w:szCs w:val="28"/>
        </w:rPr>
        <w:t xml:space="preserve">Эти </w:t>
      </w:r>
      <w:r>
        <w:rPr>
          <w:sz w:val="28"/>
          <w:szCs w:val="28"/>
        </w:rPr>
        <w:t xml:space="preserve">гранты она выиграла лично. Участник Всемирного саммита в Рио-де-Жанейро </w:t>
      </w:r>
      <w:r>
        <w:rPr>
          <w:color w:val="FF0000"/>
          <w:sz w:val="28"/>
          <w:szCs w:val="28"/>
        </w:rPr>
        <w:t>Академии</w:t>
      </w:r>
      <w:r>
        <w:rPr>
          <w:sz w:val="28"/>
          <w:szCs w:val="28"/>
        </w:rPr>
        <w:t xml:space="preserve"> федерации, была (…) в Германии, то есть очень активно работает.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ЕДУЩИЙ:</w:t>
      </w:r>
    </w:p>
    <w:p>
      <w:pPr>
        <w:pStyle w:val="Normal"/>
        <w:tabs>
          <w:tab w:val="clear" w:pos="708"/>
          <w:tab w:val="left" w:pos="0" w:leader="none"/>
        </w:tabs>
        <w:spacing w:lineRule="auto" w:line="360"/>
        <w:jc w:val="both"/>
        <w:rPr/>
      </w:pPr>
      <w:r>
        <w:rPr>
          <w:sz w:val="28"/>
          <w:szCs w:val="28"/>
        </w:rPr>
        <w:t xml:space="preserve">– </w:t>
      </w:r>
      <w:r>
        <w:rPr>
          <w:sz w:val="28"/>
          <w:szCs w:val="28"/>
        </w:rPr>
        <w:t xml:space="preserve">Спасибо. Есть вопросы к докладчику, к соискателю? Нет. Какие предложения будут? Поддержать. Кто за данное предложение, прошу голосовать: за? Против? Воздержались? Единогласно. Спасибо, уважаемые коллеги. В «Разном» вопросы все, но нам еще необходимо заслушать результаты конкурсного избрания. Счетная комиссия готова доложить? Пожалуйста. Уважаемые коллеги, голосуем списком или по каждому?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Списком.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ЕДУЩИЙ:</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Хорошо.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 </w:t>
      </w:r>
      <w:r>
        <w:rPr>
          <w:sz w:val="28"/>
          <w:szCs w:val="28"/>
        </w:rPr>
        <w:t>Так, счетная комиссия была избрана Ученым советом в количестве трех человек: Максимова Дениса Алексеевича, Тушканова Дениса Анатольевича и Шикуновой Елены Александровны. Баллотировалась Бондаренко Наталья Евгеньевна на ученое звание доцента по кафедре экономической теории. Роздано бюллетеней – 45, оказалось бюллетеней в урне – 45. Результаты голосования: за – 45; против и недействительных нет. Баллотировалась Гусейнова Залина Аслановна на ученое звание доцента по кафедре маркетинга. Роздано бюллетеней – 45, оказалось бюллетеней в урне – 45. Результаты голосования: за – 42; против – 1; недействительных – 2. Баллотировался Зверев Андрей Викторович на ученое звание профессора по кафедре менеджмент инвестиций и инноваций. Роздано бюллетеней – 45, оказалось бюллетеней в урне – 45. Результаты голосования: за – 45; против и недействительных нет.</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ЕДУЩИЙ:</w:t>
      </w:r>
    </w:p>
    <w:p>
      <w:pPr>
        <w:pStyle w:val="Normal"/>
        <w:tabs>
          <w:tab w:val="clear" w:pos="708"/>
          <w:tab w:val="left" w:pos="0" w:leader="none"/>
        </w:tabs>
        <w:spacing w:lineRule="auto" w:line="360"/>
        <w:jc w:val="both"/>
        <w:rPr/>
      </w:pPr>
      <w:r>
        <w:rPr>
          <w:sz w:val="28"/>
          <w:szCs w:val="28"/>
        </w:rPr>
        <w:t xml:space="preserve">– </w:t>
      </w:r>
      <w:r>
        <w:rPr>
          <w:sz w:val="28"/>
          <w:szCs w:val="28"/>
        </w:rPr>
        <w:t>Спасибо. Есть вопросы к председателю комиссии? Нет. Какие будут предложения? Утвердить. Кто за данное предложение прошу голосовать: за? Против? Воздержались? Единогласно. Всех вновь избранных поздравляем, желаем плодотворной работы. Спасибо за работу. Проректоров просьба в Малый зал пройти.</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 </w:t>
      </w:r>
      <w:r>
        <w:rPr>
          <w:sz w:val="28"/>
          <w:szCs w:val="28"/>
        </w:rPr>
        <w:t xml:space="preserve">Уважаемые деканы факультетов, которые завтра принимают участие в выставке «Образовательная среда», в половине пятого, просьба в 405 кабинет.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5:11:00Z</dcterms:created>
  <dc:creator>Анна</dc:creator>
  <dc:description/>
  <cp:keywords/>
  <dc:language>en-US</dc:language>
  <cp:lastModifiedBy>Алёна</cp:lastModifiedBy>
  <dcterms:modified xsi:type="dcterms:W3CDTF">2012-12-07T09:02:00Z</dcterms:modified>
  <cp:revision>304</cp:revision>
  <dc:subject/>
  <dc:title>БС 170812 Беседа1_DS400050 (00-50)</dc:title>
</cp:coreProperties>
</file>