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0018YW</w:t>
      </w:r>
    </w:p>
    <w:p>
      <w:pPr>
        <w:pStyle w:val="Normal"/>
        <w:rPr>
          <w:b/>
          <w:b/>
          <w:szCs w:val="28"/>
        </w:rPr>
      </w:pPr>
      <w:r>
        <w:rPr>
          <w:b/>
          <w:szCs w:val="28"/>
        </w:rPr>
      </w:r>
    </w:p>
    <w:p>
      <w:pPr>
        <w:pStyle w:val="Normal"/>
        <w:rPr>
          <w:b/>
          <w:b/>
          <w:szCs w:val="28"/>
        </w:rPr>
      </w:pPr>
      <w:r>
        <w:rPr>
          <w:b/>
          <w:szCs w:val="28"/>
        </w:rPr>
        <w:t>Комната. Стол с документами</w:t>
      </w:r>
    </w:p>
    <w:p>
      <w:pPr>
        <w:pStyle w:val="Normal"/>
        <w:rPr>
          <w:b/>
          <w:b/>
          <w:szCs w:val="28"/>
        </w:rPr>
      </w:pPr>
      <w:r>
        <w:rPr>
          <w:b/>
          <w:szCs w:val="28"/>
        </w:rPr>
      </w:r>
    </w:p>
    <w:p>
      <w:pPr>
        <w:pStyle w:val="Normal"/>
        <w:rPr>
          <w:szCs w:val="28"/>
        </w:rPr>
      </w:pPr>
      <w:r>
        <w:rPr>
          <w:i/>
          <w:szCs w:val="28"/>
        </w:rPr>
        <w:t>(Технический разговор.)</w:t>
      </w:r>
      <w:r>
        <w:rPr>
          <w:szCs w:val="28"/>
        </w:rPr>
        <w:t xml:space="preserve"> (00:42:27) – (00:42:34)</w:t>
      </w:r>
    </w:p>
    <w:p>
      <w:pPr>
        <w:pStyle w:val="Normal"/>
        <w:rPr>
          <w:b/>
          <w:b/>
          <w:szCs w:val="28"/>
        </w:rPr>
      </w:pPr>
      <w:r>
        <w:rPr>
          <w:b/>
          <w:szCs w:val="28"/>
        </w:rPr>
      </w:r>
    </w:p>
    <w:p>
      <w:pPr>
        <w:pStyle w:val="Normal"/>
        <w:rPr/>
      </w:pPr>
      <w:r>
        <w:rPr>
          <w:b/>
          <w:szCs w:val="28"/>
        </w:rPr>
        <w:t>И: (00:42:34) Владимир Владимирович, ну изначально по Новому Орлеану вы еще в «Одноэтажной Америке» оговаривались, что вы бывали в этом городе раньше. Первые впечатления вот именно от первого посещения Нового Орлеана какие?</w:t>
      </w:r>
    </w:p>
    <w:p>
      <w:pPr>
        <w:pStyle w:val="Normal"/>
        <w:rPr>
          <w:b/>
          <w:b/>
          <w:szCs w:val="28"/>
        </w:rPr>
      </w:pPr>
      <w:r>
        <w:rPr>
          <w:b/>
          <w:szCs w:val="28"/>
        </w:rPr>
      </w:r>
    </w:p>
    <w:p>
      <w:pPr>
        <w:pStyle w:val="Normal"/>
        <w:rPr>
          <w:szCs w:val="28"/>
        </w:rPr>
      </w:pPr>
      <w:r>
        <w:rPr>
          <w:b/>
          <w:szCs w:val="28"/>
        </w:rPr>
        <w:t>Познер:</w:t>
      </w:r>
      <w:r>
        <w:rPr>
          <w:szCs w:val="28"/>
        </w:rPr>
        <w:t xml:space="preserve"> (00:42:47) Ну для человека, который любит джаз… Нью-Орлеан – это совершенно особый город. Наверное, можно сказать, что джаз именно там родился, где-то примерно… в 1917 году в… в (...) первая джазовая запись была сделана тогда и именно там. И тогда впервые стало понятно, что… чернокожие американцы играют на инструментах не так как белые. Рассматривают особенно (00:43:17) духовые инструменты, как продолжение голоса, а не как отдельный инструмент. Я очень большой любитель джаза, довольно прилично знаю его, и когда в первый раз много-много-много лет тому назад приехал в Нью-Орлеан, я был не один и я… я ходил по этому совершенно поразительному городу. Он… не похож ни на один другой американский город. Он очень французский во многом. Там (00:43:47) язык… французский язык приблизительно </w:t>
      </w:r>
      <w:r>
        <w:rPr>
          <w:szCs w:val="28"/>
          <w:lang w:val="en-US"/>
        </w:rPr>
        <w:t>XVII</w:t>
      </w:r>
      <w:r>
        <w:rPr>
          <w:szCs w:val="28"/>
        </w:rPr>
        <w:t xml:space="preserve"> века сохранился, потому что это язык… гугенотов, бежавших от преследований сначала в Аркадию, то есть в Квебек нынешний. А потом они спустились вот и в конце концов оказались в этой территории, которая называлась тогда Луизианой в честь короля Людовика </w:t>
      </w:r>
      <w:r>
        <w:rPr>
          <w:szCs w:val="28"/>
          <w:lang w:val="en-US"/>
        </w:rPr>
        <w:t>XIV</w:t>
      </w:r>
      <w:r>
        <w:rPr>
          <w:szCs w:val="28"/>
        </w:rPr>
        <w:t xml:space="preserve">, Луи. И только потом это стало, это было (00:44:17) продано Наполеоном. Вся эта территория была продана Соединенным Штатам, и потом часть ее превратилась в этот штат Луизиану. Этот штат был… знаменит тем, что именно там река… самая длинная река Соединенных Штатов Америки Миссисипи выходит в Мексиканский залив. Там шла очень бурная работорговля, там было очень большое количество чернокожих. (00:44:48) Отчасти поэтому там и родился джаз. Город с французскими названиями улиц, город… в достаточной степени рас… распущенный с бардаками, с игорными домами, но в то же время с необыкновенным таким флером, непохожим, пожалуй, ни на один другой американский город. Я его запомнил таким. (00:45:17) И когда я приехал на съемках фильма «Одноэтажная Америка», то, конечно, это для меня был шок. Это был шок для всей нашей группы. Мы приехали ровно, почти ровно день в день, через год, после «Катрины», после этого урагана, но они все не видели Нью-Орлеана раньше, они просто увидели полуразрушенный город и увидели подавленных людей, но я-то очень хорошо помню этот город. Когда вдруг (00:45:47) мы шли по одной из главных улиц из бывших кабаре, из бывших ресторанчиков… лилась музыка в записи, не было живых людей, не было живого исполнения. Это вообще не… невозможно было себе представить, что так может быть в Нью-Орлеане. И, конечно же, жители местные говорили о том, что украли дикое количество денег вместо того, чтобы (00:46:17) эти деньги пошли на строительство. Ну и потом было много другого, что… один, очень потом известный военный инженер предупреждал, что неминуема будет эта беда, потому что соответствующее строение дамб, которые должны были защитить этот город от наводнения, были сделаны некачественно, и что достаточно, вот скажем, такого урагана, чтобы все (00:46:47) было раз… И он был уволен в свое время за это. Ну а потом оказалось, что он был прав. И воспоминания у меня от этого города печальные, и больше я в нем не бывал пока, хотя вообще в Луизиане бывал. Это та часть Америки, где живут вот… значит, </w:t>
      </w:r>
      <w:r>
        <w:rPr>
          <w:szCs w:val="28"/>
          <w:lang w:val="en-US"/>
        </w:rPr>
        <w:t>arcadians</w:t>
      </w:r>
      <w:r>
        <w:rPr>
          <w:szCs w:val="28"/>
        </w:rPr>
        <w:t xml:space="preserve"> (аркадийцы). Аркадия – это такой, как бы вам сказать… мифический (00:47:17) город, место счастья. Так вот, это… это слово «</w:t>
      </w:r>
      <w:r>
        <w:rPr>
          <w:szCs w:val="28"/>
          <w:lang w:val="en-US"/>
        </w:rPr>
        <w:t>arcadian</w:t>
      </w:r>
      <w:r>
        <w:rPr>
          <w:szCs w:val="28"/>
        </w:rPr>
        <w:t>» под… постепенно менялось и потом стало «</w:t>
      </w:r>
      <w:r>
        <w:rPr>
          <w:szCs w:val="28"/>
          <w:lang w:val="en-US"/>
        </w:rPr>
        <w:t>cadian</w:t>
      </w:r>
      <w:r>
        <w:rPr>
          <w:szCs w:val="28"/>
        </w:rPr>
        <w:t>», а потом «</w:t>
      </w:r>
      <w:r>
        <w:rPr>
          <w:szCs w:val="28"/>
          <w:lang w:val="en-US"/>
        </w:rPr>
        <w:t>cajun</w:t>
      </w:r>
      <w:r>
        <w:rPr>
          <w:szCs w:val="28"/>
        </w:rPr>
        <w:t>». Так вот, там живут кейджины. Это люди, которые до сих пор поют на французском языке и очень своеобразную музыку играют, и там у меня есть друзья и я иногда там бываю у них, но это не в самом Нью-Орлеане.</w:t>
      </w:r>
    </w:p>
    <w:p>
      <w:pPr>
        <w:pStyle w:val="Normal"/>
        <w:rPr>
          <w:b/>
          <w:b/>
          <w:szCs w:val="28"/>
        </w:rPr>
      </w:pPr>
      <w:r>
        <w:rPr>
          <w:b/>
          <w:szCs w:val="28"/>
        </w:rPr>
      </w:r>
    </w:p>
    <w:p>
      <w:pPr>
        <w:pStyle w:val="Normal"/>
        <w:rPr>
          <w:b/>
          <w:b/>
          <w:szCs w:val="28"/>
        </w:rPr>
      </w:pPr>
      <w:r>
        <w:rPr>
          <w:b/>
          <w:szCs w:val="28"/>
        </w:rPr>
        <w:t>И: (00:47:45) Владимир Владимирович, вы упомянули о друзьях. Они что вам рассказывали, как они пережили этот ураган?</w:t>
      </w:r>
    </w:p>
    <w:p>
      <w:pPr>
        <w:pStyle w:val="Normal"/>
        <w:rPr>
          <w:b/>
          <w:b/>
          <w:szCs w:val="28"/>
        </w:rPr>
      </w:pPr>
      <w:r>
        <w:rPr>
          <w:b/>
          <w:szCs w:val="28"/>
        </w:rPr>
      </w:r>
    </w:p>
    <w:p>
      <w:pPr>
        <w:pStyle w:val="Normal"/>
        <w:rPr/>
      </w:pPr>
      <w:r>
        <w:rPr>
          <w:b/>
          <w:szCs w:val="28"/>
        </w:rPr>
        <w:t>Познер:</w:t>
      </w:r>
      <w:r>
        <w:rPr>
          <w:szCs w:val="28"/>
        </w:rPr>
        <w:t xml:space="preserve"> (00:47:54) Дело в том, что…</w:t>
      </w:r>
    </w:p>
    <w:p>
      <w:pPr>
        <w:pStyle w:val="Normal"/>
        <w:rPr>
          <w:b/>
          <w:b/>
          <w:szCs w:val="28"/>
        </w:rPr>
      </w:pPr>
      <w:r>
        <w:rPr>
          <w:b/>
          <w:szCs w:val="28"/>
        </w:rPr>
      </w:r>
    </w:p>
    <w:p>
      <w:pPr>
        <w:pStyle w:val="Normal"/>
        <w:rPr>
          <w:b/>
          <w:b/>
          <w:szCs w:val="28"/>
        </w:rPr>
      </w:pPr>
      <w:r>
        <w:rPr>
          <w:b/>
          <w:szCs w:val="28"/>
        </w:rPr>
        <w:t>И: (00:47:54) Или это уже на расстоянии?</w:t>
      </w:r>
    </w:p>
    <w:p>
      <w:pPr>
        <w:pStyle w:val="Normal"/>
        <w:rPr>
          <w:b/>
          <w:b/>
          <w:szCs w:val="28"/>
        </w:rPr>
      </w:pPr>
      <w:r>
        <w:rPr>
          <w:b/>
          <w:szCs w:val="28"/>
        </w:rPr>
      </w:r>
    </w:p>
    <w:p>
      <w:pPr>
        <w:pStyle w:val="Normal"/>
        <w:rPr/>
      </w:pPr>
      <w:r>
        <w:rPr>
          <w:b/>
          <w:szCs w:val="28"/>
        </w:rPr>
        <w:t>Познер:</w:t>
      </w:r>
      <w:r>
        <w:rPr>
          <w:szCs w:val="28"/>
        </w:rPr>
        <w:t xml:space="preserve"> (00:47:56) Люди, о которых я вам говорю, это не жители Нью-Орлеана.</w:t>
      </w:r>
    </w:p>
    <w:p>
      <w:pPr>
        <w:pStyle w:val="Normal"/>
        <w:rPr>
          <w:b/>
          <w:b/>
          <w:szCs w:val="28"/>
        </w:rPr>
      </w:pPr>
      <w:r>
        <w:rPr>
          <w:b/>
          <w:szCs w:val="28"/>
        </w:rPr>
      </w:r>
    </w:p>
    <w:p>
      <w:pPr>
        <w:pStyle w:val="Normal"/>
        <w:rPr>
          <w:b/>
          <w:b/>
          <w:szCs w:val="28"/>
        </w:rPr>
      </w:pPr>
      <w:r>
        <w:rPr>
          <w:b/>
          <w:szCs w:val="28"/>
        </w:rPr>
        <w:t>И: (00:47:59) Ага.</w:t>
      </w:r>
    </w:p>
    <w:p>
      <w:pPr>
        <w:pStyle w:val="Normal"/>
        <w:rPr>
          <w:b/>
          <w:b/>
          <w:szCs w:val="28"/>
        </w:rPr>
      </w:pPr>
      <w:r>
        <w:rPr>
          <w:b/>
          <w:szCs w:val="28"/>
        </w:rPr>
      </w:r>
    </w:p>
    <w:p>
      <w:pPr>
        <w:pStyle w:val="Normal"/>
        <w:rPr>
          <w:szCs w:val="28"/>
        </w:rPr>
      </w:pPr>
      <w:r>
        <w:rPr>
          <w:b/>
          <w:szCs w:val="28"/>
        </w:rPr>
        <w:t>Познер:</w:t>
      </w:r>
      <w:r>
        <w:rPr>
          <w:szCs w:val="28"/>
        </w:rPr>
        <w:t xml:space="preserve"> (00:47:59) Это жители самого штата. До них ехать примерно два с половиной часа из Нью-Орлеана, поэтому у них этого не было. У меня… есть один довольно близкий друг, американец с женой, который тоже родом из Луизианы, и которые очень хорошо знали этот город Нью-Орлеан до и настолько были травмированы тем, что произошло, что… (00:48:29) пока что… уже просто прошло сколько лет, они как-то не могут себя заставить вернуться в него. Им тяжело, потому что они считают, что этому городу был… было нанесено такое </w:t>
      </w:r>
      <w:r>
        <w:rPr>
          <w:i/>
          <w:szCs w:val="28"/>
        </w:rPr>
        <w:t>(Цокает языком.)</w:t>
      </w:r>
      <w:r>
        <w:rPr>
          <w:szCs w:val="28"/>
        </w:rPr>
        <w:t xml:space="preserve"> ранение, от которого… он не оправился до конца.</w:t>
      </w:r>
    </w:p>
    <w:p>
      <w:pPr>
        <w:pStyle w:val="Normal"/>
        <w:rPr>
          <w:b/>
          <w:b/>
          <w:szCs w:val="28"/>
        </w:rPr>
      </w:pPr>
      <w:r>
        <w:rPr>
          <w:b/>
          <w:szCs w:val="28"/>
        </w:rPr>
      </w:r>
    </w:p>
    <w:p>
      <w:pPr>
        <w:pStyle w:val="Normal"/>
        <w:rPr>
          <w:b/>
          <w:b/>
          <w:szCs w:val="28"/>
        </w:rPr>
      </w:pPr>
      <w:r>
        <w:rPr>
          <w:b/>
          <w:szCs w:val="28"/>
        </w:rPr>
        <w:t>И: (00:48:49) Ага. Вы упоминали о том, что еще в детстве, когда вам приходилось видеть ураган в Соединенных Штатах, вот по… как вообще вам запомнилось это тогда и… вот когда вы увидели масштаб разрушений уже в 2005 году…</w:t>
      </w:r>
    </w:p>
    <w:p>
      <w:pPr>
        <w:pStyle w:val="Normal"/>
        <w:rPr>
          <w:b/>
          <w:b/>
          <w:szCs w:val="28"/>
        </w:rPr>
      </w:pPr>
      <w:r>
        <w:rPr>
          <w:b/>
          <w:szCs w:val="28"/>
        </w:rPr>
      </w:r>
    </w:p>
    <w:p>
      <w:pPr>
        <w:pStyle w:val="Normal"/>
        <w:rPr>
          <w:szCs w:val="28"/>
        </w:rPr>
      </w:pPr>
      <w:r>
        <w:rPr>
          <w:b/>
          <w:szCs w:val="28"/>
        </w:rPr>
        <w:t>Познер:</w:t>
      </w:r>
      <w:r>
        <w:rPr>
          <w:szCs w:val="28"/>
        </w:rPr>
        <w:t xml:space="preserve"> (00:49:11) В 2006 на самом деле. Вы знаете, ну были в 2006, это через год после… а я действительно был в урагане в Америке… я никогда не забуду ощущения. Ну были… мы были предупреждены, это было летом, естественно. Это всегда происходит летом. Мы жили на Атлантике, на побережье Атлантического океана, и я помню, как за несколько часов до… (00:49:41) н… начала урагана вдруг океан стал спокойным, как зеркало. Вообще океан не бывает спокойным, там всегда есть волны. А тут это просто, как будто расплавленный металл какой-то, абсолютно гладкая поверхность, вода темная и неподвижная. И… такая тяжелая-тяжелая жара. Это первое, что я… на что я обратил внимание. </w:t>
      </w:r>
      <w:r>
        <w:rPr>
          <w:i/>
          <w:szCs w:val="28"/>
        </w:rPr>
        <w:t>(Вздыхает.)</w:t>
      </w:r>
      <w:r>
        <w:rPr>
          <w:szCs w:val="28"/>
        </w:rPr>
        <w:t xml:space="preserve"> Еще я обратил внимание на то, что наш кот исчез… (00:50:12) совсем, а наш пес прямо от нас не отходил, вот. У нас… мы снимали дом, большой, красивый, деревянный. Нам сказали, что надо перебраться в кирпичный. У наших друзей был такой кирпичный дом. Мы туда переехали. И я просто помню, как это начиналось. Это уже было ближе к вечеру. Стало очень быстро темнеть. Потом такое было дуновение, (00:50:41) такое разовое так «вуф» и опять тишина. Полная тишина. Птицы не пели, ничего. Просто такая, как будто все умерло, потом опять «вуф». И вот так вот постепенно это стало наращивать, наращивать, на… и потом уже просто это превратился в вой. Ну в такой вой, как будто это тысячи голосов воют одновременно. И я под этот вой заснул уже в этом кирпичном доме. И я проснулся (00:51:11) от тишины, потому что он прошел внезапно, ну проехал и все. Это было под утро, это было, наверное, в шесть-семь утра. Я вышел из этого дома, воздух просто благоуханный был… от того, что… были поломаны деревья и зелень вся была… порвана и… пахло вот этой свежей зеленью и… каким-то особым, я не знаю, озоном, наверное, (00:51:42) вот. И вдруг откуда… откуда-то появился кот. Он сам по себе все-таки. Он… не… нам не доверял. А собака только с нами была. Вот поваленные деревья, некоторые дома… лежали прямо на боку. Наш дом, большой дом, значит, все окна были выбиты и… моя кровать, моя постель стояла около (00:52:11) огромного окна из цельного куска стекла. Так вот оно было все разбито и вся кровать была покрыта обломками стеклянными, вот. Так что сила уг… а я не помню, какая была скорость, но была большая. </w:t>
      </w:r>
      <w:r>
        <w:rPr>
          <w:i/>
          <w:szCs w:val="28"/>
        </w:rPr>
        <w:t>(Усмехается.)</w:t>
      </w:r>
      <w:r>
        <w:rPr>
          <w:szCs w:val="28"/>
        </w:rPr>
        <w:t xml:space="preserve"> Это был настоящий ураган. И поэтому… меня уже нельзя удивить. Вот меня можно удивить, скажем… каким-нибудь другим (00:52:41) природным явлением, которое я не испытал, землетрясением, например, или извержением вулкана, вот. А уже ты был один раз в… в урагане, ты уже понимаешь, что такое ураган. И я думаю, что, в принципе, ураган… «</w:t>
      </w:r>
      <w:r>
        <w:rPr>
          <w:szCs w:val="28"/>
          <w:lang w:val="en-US"/>
        </w:rPr>
        <w:t>Katrina</w:t>
      </w:r>
      <w:r>
        <w:rPr>
          <w:szCs w:val="28"/>
        </w:rPr>
        <w:t>» был не сильнее, просто это то место, куда он ударил… это разру… разрушение дамб, вот что было самое страшное. А так, ну… сильный ветер, (00:53:11) ну да, ну машины там повалились какие-то, какие-то люди могли погибнуть. Это все так, потому что вообще, конечно, такие вещи, как ураган, просто напоминают тебе… о реальной силе природы. Иногда это полезно.</w:t>
      </w:r>
    </w:p>
    <w:p>
      <w:pPr>
        <w:pStyle w:val="Normal"/>
        <w:rPr>
          <w:b/>
          <w:b/>
          <w:szCs w:val="28"/>
        </w:rPr>
      </w:pPr>
      <w:r>
        <w:rPr>
          <w:b/>
          <w:szCs w:val="28"/>
        </w:rPr>
      </w:r>
    </w:p>
    <w:p>
      <w:pPr>
        <w:pStyle w:val="Normal"/>
        <w:rPr>
          <w:b/>
          <w:b/>
          <w:szCs w:val="28"/>
        </w:rPr>
      </w:pPr>
      <w:r>
        <w:rPr>
          <w:b/>
          <w:szCs w:val="28"/>
        </w:rPr>
        <w:t>И: (00:53:30) Ага. То есть по количеству именно разрушенных домов, в принципе, именно это уже (...).</w:t>
      </w:r>
    </w:p>
    <w:p>
      <w:pPr>
        <w:pStyle w:val="Normal"/>
        <w:rPr>
          <w:b/>
          <w:b/>
          <w:szCs w:val="28"/>
        </w:rPr>
      </w:pPr>
      <w:r>
        <w:rPr>
          <w:b/>
          <w:szCs w:val="28"/>
        </w:rPr>
      </w:r>
    </w:p>
    <w:p>
      <w:pPr>
        <w:pStyle w:val="Normal"/>
        <w:rPr/>
      </w:pPr>
      <w:r>
        <w:rPr>
          <w:b/>
          <w:szCs w:val="28"/>
        </w:rPr>
        <w:t>Познер:</w:t>
      </w:r>
      <w:r>
        <w:rPr>
          <w:szCs w:val="28"/>
        </w:rPr>
        <w:t xml:space="preserve"> (00:53:35) Ну вы знаете, там где живет… живут нищие люди, где маленькие, плохо построенные домики, ну конечно, конечно. Там где нормальные дома, так там они и стоят. Понимаете, это все в этом смысле такие природные явления… такие явления природы являются соци… социальными, в том плане, что там где плохо, там они и свирепствуют гораздо больше… Я (00:54:05) помню, я брал интервью у человека, который всю жи… это вот как раз жил в… в Нью-Орлеане, он всю жизнь… он в пятом поколении, собственно, ловит креветок. Это его, так сказать, дело. И как ураган, по сути дела, уничтожил всю его… все, что у него было, его лодки, его… холодильники, где он хранил то, что поймано. (00:54:35) Я помню его, очень яркий был человек, очень мужественный, было видно. Он во время урагана спасал людей. Я очень хорошо помню, как по поводу правительства он сказал: «Мы же не просим ничего, мы только говорим: «Дайте нам костыль, чтобы мы могли встать». Мы это все вам вернем». И чувствовалось такое в… в его голосе… отчаяние (00:55:05) и нежелание просить, и непонимание, почему так… безразлично относится к этой беде власть. Это было очень сильное впечатление.</w:t>
      </w:r>
    </w:p>
    <w:p>
      <w:pPr>
        <w:pStyle w:val="Normal"/>
        <w:rPr>
          <w:szCs w:val="28"/>
        </w:rPr>
      </w:pPr>
      <w:r>
        <w:rPr>
          <w:szCs w:val="28"/>
        </w:rPr>
      </w:r>
    </w:p>
    <w:p>
      <w:pPr>
        <w:pStyle w:val="Normal"/>
        <w:rPr>
          <w:szCs w:val="28"/>
        </w:rPr>
      </w:pPr>
      <w:r>
        <w:rPr>
          <w:i/>
          <w:szCs w:val="28"/>
        </w:rPr>
        <w:t>(Технический разговор.)</w:t>
      </w:r>
      <w:r>
        <w:rPr>
          <w:szCs w:val="28"/>
        </w:rPr>
        <w:t xml:space="preserve"> (00:55:19) – (00:55:27)</w:t>
      </w:r>
    </w:p>
    <w:p>
      <w:pPr>
        <w:pStyle w:val="Normal"/>
        <w:rPr>
          <w:b/>
          <w:b/>
          <w:szCs w:val="28"/>
        </w:rPr>
      </w:pPr>
      <w:r>
        <w:rPr>
          <w:b/>
          <w:szCs w:val="28"/>
        </w:rPr>
      </w:r>
    </w:p>
    <w:p>
      <w:pPr>
        <w:pStyle w:val="Normal"/>
        <w:rPr>
          <w:b/>
          <w:b/>
          <w:szCs w:val="28"/>
        </w:rPr>
      </w:pPr>
      <w:r>
        <w:rPr>
          <w:b/>
          <w:szCs w:val="28"/>
        </w:rPr>
        <w:t>И: (00:55:27) Я просто озвучиваю позицию наших студентов, да, которые тогда попали во все это. Они… ни один человек, да вот, сколько мы записывали, человек пять-шесть, они говорят буквально в один голос, что «мы, когда приезжали туда, и когда слышали новость о надвигающемся урагане, мы… у нас была вот иллюзия как-то еще по детству, что у родителей программа «911», нас… обязательно приедут, нас обязательно спасут». А вот американцы, они в массе своей, они все-таки спасаются сами или они (00:55:57) действительно рассчитывают на то, что кто-то придет и защитит?</w:t>
      </w:r>
    </w:p>
    <w:p>
      <w:pPr>
        <w:pStyle w:val="Normal"/>
        <w:rPr>
          <w:b/>
          <w:b/>
          <w:szCs w:val="28"/>
        </w:rPr>
      </w:pPr>
      <w:r>
        <w:rPr>
          <w:b/>
          <w:szCs w:val="28"/>
        </w:rPr>
      </w:r>
    </w:p>
    <w:p>
      <w:pPr>
        <w:pStyle w:val="Normal"/>
        <w:rPr>
          <w:szCs w:val="28"/>
        </w:rPr>
      </w:pPr>
      <w:r>
        <w:rPr>
          <w:b/>
          <w:szCs w:val="28"/>
        </w:rPr>
        <w:t>Познер:</w:t>
      </w:r>
      <w:r>
        <w:rPr>
          <w:szCs w:val="28"/>
        </w:rPr>
        <w:t xml:space="preserve"> (00:55:59) Нет. Американцы вообще… как народ, это народ самостоятельный, он исторически сложился таким образом. Он не любит, чтобы вмешивались. Он не рассчитывает на государство. И более того, он хочет, чтобы государство как можно меньше вмешивалось в его жизнь. Конечно, он ожидает, что его предупредят, ожида</w:t>
      </w:r>
      <w:r>
        <w:rPr>
          <w:color w:val="FF0000"/>
          <w:szCs w:val="28"/>
        </w:rPr>
        <w:t>ю</w:t>
      </w:r>
      <w:r>
        <w:rPr>
          <w:szCs w:val="28"/>
        </w:rPr>
        <w:t>т. И он ожидает, что… и тогда он примет меры: он там забьет окна фанерой, он там будет это все делать. (00:56:29) Он, конечно, рассчитывает, что если вдруг он окажется… в окруженном водой и… и он будет сидеть на крыше дома, конечно, он ждет, что прилетит вертолет и поможет ему. Это, конечно, так, но, в принципе, коль скоро предупредили заранее… а заранее предупреждают, он может при… приготовиться, забрать свою машину… набив ее соответствующей там водой и прочее-прочее, и уехать. И там он, (00:56:59) есть куда ехать. Но то, что случилось в Нью-Орлеане, это был не просто ураган, это было наводнение, связанное с ураганом, а этого никто не ждал и никто не предупреждал. И вот здесь-то и была беда, и здесь-то была обида, что это же совершенно экстраординарная вещь и при этом… власти… проявили, как минимум, безразличие, а как максимум, просто… (00:57:30) повели себя как… как преступники по отношению к собственным людям, и это люди запомнили.</w:t>
      </w:r>
    </w:p>
    <w:p>
      <w:pPr>
        <w:pStyle w:val="Normal"/>
        <w:rPr>
          <w:b/>
          <w:b/>
          <w:szCs w:val="28"/>
        </w:rPr>
      </w:pPr>
      <w:r>
        <w:rPr>
          <w:b/>
          <w:szCs w:val="28"/>
        </w:rPr>
      </w:r>
    </w:p>
    <w:p>
      <w:pPr>
        <w:pStyle w:val="Normal"/>
        <w:rPr>
          <w:b/>
          <w:b/>
          <w:szCs w:val="28"/>
        </w:rPr>
      </w:pPr>
      <w:r>
        <w:rPr>
          <w:b/>
          <w:szCs w:val="28"/>
        </w:rPr>
        <w:t>И: (00:57:38) Владимир Владимирович, еще уточним. Может быть, какой-то материал опять же не вошел в фильм. Многие говорили, собственно, не только о трагедии, связанной с самим ураганом и наводнением, сколько называли трагедией то, что произошло потом в попытке спасти. Это то, что происходило в «Супердоуме», это мародерство, это стрельба на улицах. Приходилось ли вам общаться с людьми, которые вот… уже попали в… просто…</w:t>
      </w:r>
    </w:p>
    <w:p>
      <w:pPr>
        <w:pStyle w:val="Normal"/>
        <w:rPr>
          <w:b/>
          <w:b/>
          <w:szCs w:val="28"/>
        </w:rPr>
      </w:pPr>
      <w:r>
        <w:rPr>
          <w:b/>
          <w:szCs w:val="28"/>
        </w:rPr>
      </w:r>
    </w:p>
    <w:p>
      <w:pPr>
        <w:pStyle w:val="Normal"/>
        <w:rPr>
          <w:szCs w:val="28"/>
        </w:rPr>
      </w:pPr>
      <w:r>
        <w:rPr>
          <w:b/>
          <w:szCs w:val="28"/>
        </w:rPr>
        <w:t>Познер:</w:t>
      </w:r>
      <w:r>
        <w:rPr>
          <w:szCs w:val="28"/>
        </w:rPr>
        <w:t xml:space="preserve"> (00:58:02) Да, мне приходилось общаться с людьми, которые попали на стадион… и которые были в Нью-Орлеане после всего, то есть когда уже было понятно, что никто спасать не будет… Ну так сказать… разные реакции. В основном черные… где-то были определенные районы города, которые сильно пострадали. Не весь город пострадал. Не там, где большие каменные дома и так далее, (00:58:32) а именно вот тех… в тех… в административных окру… окр</w:t>
      </w:r>
      <w:r>
        <w:rPr>
          <w:b/>
          <w:szCs w:val="28"/>
        </w:rPr>
        <w:t>у</w:t>
      </w:r>
      <w:r>
        <w:rPr>
          <w:szCs w:val="28"/>
        </w:rPr>
        <w:t>гах, если угодно, округ</w:t>
      </w:r>
      <w:r>
        <w:rPr>
          <w:b/>
          <w:szCs w:val="28"/>
        </w:rPr>
        <w:t>а</w:t>
      </w:r>
      <w:r>
        <w:rPr>
          <w:szCs w:val="28"/>
        </w:rPr>
        <w:t>х, где жили бедные. Это в основном черные. Значит, там, да, там дома были разрушены и там машины были перде… перевернутые там кверх тормашками. Там действительно была и стрельба, там… всяко было. И при этом… люди просто озверели и (00:59:02) были в гневе, считая, что… ну они просто никому не нужны, и что, мол: «Спасайся кто… кто может и как хочет». Многие уехали ведь, очень многие. Мы разговаривали с людьми, которые говорили со слезами на глазах, что «мы-то остаемся, но особых надежд, что все вернется на круги своя, у нас (00:59:32) нет». Люди потеряли очень много. Были… просто… ну те, которые погибли, были и дети, которые погибли, животные, которые погибли, вот, но в то же время сказать, что там было такое настоящее мародерство, какое бывает иногда, я бы не сказал. Было, конечно, было… Опять-таки, знаете, люди, которые лишены всего или много чего… (01:00:02) в такой ситуации, ну что, чувствуют себя забытыми и никому ненужными, они зачастую, да, прибегают к таким вещам, уносят к себе домой там телевизоры, там кресла, диваны, какие-то вот такие вещи.</w:t>
      </w:r>
    </w:p>
    <w:p>
      <w:pPr>
        <w:pStyle w:val="Normal"/>
        <w:rPr>
          <w:b/>
          <w:b/>
          <w:szCs w:val="28"/>
        </w:rPr>
      </w:pPr>
      <w:r>
        <w:rPr>
          <w:b/>
          <w:szCs w:val="28"/>
        </w:rPr>
      </w:r>
    </w:p>
    <w:p>
      <w:pPr>
        <w:pStyle w:val="Normal"/>
        <w:rPr>
          <w:b/>
          <w:b/>
          <w:szCs w:val="28"/>
        </w:rPr>
      </w:pPr>
      <w:r>
        <w:rPr>
          <w:b/>
          <w:szCs w:val="28"/>
        </w:rPr>
        <w:t>И: (01:00:20) Ага. Владимир Владимирович, последний уже вопрос. Для вас, вот как вы считаете, сколько понадобится городу для того, чтобы, не знаю, восстановиться, может быть и в том числе с эмоциональной…</w:t>
      </w:r>
    </w:p>
    <w:p>
      <w:pPr>
        <w:pStyle w:val="Normal"/>
        <w:rPr>
          <w:b/>
          <w:b/>
          <w:szCs w:val="28"/>
        </w:rPr>
      </w:pPr>
      <w:r>
        <w:rPr>
          <w:b/>
          <w:szCs w:val="28"/>
        </w:rPr>
      </w:r>
    </w:p>
    <w:p>
      <w:pPr>
        <w:pStyle w:val="Normal"/>
        <w:rPr>
          <w:szCs w:val="28"/>
        </w:rPr>
      </w:pPr>
      <w:r>
        <w:rPr>
          <w:b/>
          <w:szCs w:val="28"/>
        </w:rPr>
        <w:t>Познер:</w:t>
      </w:r>
      <w:r>
        <w:rPr>
          <w:szCs w:val="28"/>
        </w:rPr>
        <w:t xml:space="preserve"> (01:00:33) Ну я… я не мо… я не могу вам ответить на этот вопрос, потому что я не был с тех пор в этом городе. Когда-нибудь я надеюсь там побывать, и тогда я смогу судить об этом. У меня нет людей, с которыми я бы там переписывался, которые мне могут рассказать: «Вот сейчас там так-то, так-то». Я думаю, что, конечно же… он восстановится, там такие мощные традиции… этого города: и Марди Гра, (01:01:03) и джазовые вот эти традиции. Я не думаю, что это ушло навсегда. И может быть сегодня вообще это все как-то вновь появилось и… и все это пение, и все это… эта невероятная атмосфера, запахи, звуки… чувственность этого города. Ну для того чтобы об этом сказать, мне надо туда вернуться.</w:t>
      </w:r>
    </w:p>
    <w:p>
      <w:pPr>
        <w:pStyle w:val="Normal"/>
        <w:rPr>
          <w:b/>
          <w:b/>
          <w:szCs w:val="28"/>
        </w:rPr>
      </w:pPr>
      <w:r>
        <w:rPr>
          <w:b/>
          <w:szCs w:val="28"/>
        </w:rPr>
      </w:r>
    </w:p>
    <w:p>
      <w:pPr>
        <w:pStyle w:val="Normal"/>
        <w:rPr>
          <w:b/>
          <w:b/>
          <w:szCs w:val="28"/>
        </w:rPr>
      </w:pPr>
      <w:r>
        <w:rPr>
          <w:b/>
          <w:szCs w:val="28"/>
        </w:rPr>
        <w:t>И: (01:01:28) Самое последнее уточнение. Я, собственно, по нашим студентам. Там получилось, что около 300 человек были, вот как вы считаете, для них опять же то, что они попали в этот город, достаточно… ну пестрый, так скажем, да… есть богатые кварталы, есть бедные кварталы. И ребята, соответственно, попадают, они практически вот как раз к чернокожему населению, переживают всю эту трагедию и видят, собственно, все нелицеприятные вещи. Им в той ситуации… (01:01:58) это школа для них, это позволит им стать сильнее?</w:t>
      </w:r>
    </w:p>
    <w:p>
      <w:pPr>
        <w:pStyle w:val="Normal"/>
        <w:rPr>
          <w:b/>
          <w:b/>
          <w:szCs w:val="28"/>
        </w:rPr>
      </w:pPr>
      <w:r>
        <w:rPr>
          <w:b/>
          <w:szCs w:val="28"/>
        </w:rPr>
      </w:r>
    </w:p>
    <w:p>
      <w:pPr>
        <w:pStyle w:val="Normal"/>
        <w:rPr/>
      </w:pPr>
      <w:r>
        <w:rPr>
          <w:b/>
          <w:szCs w:val="28"/>
        </w:rPr>
        <w:t>Познер:</w:t>
      </w:r>
      <w:r>
        <w:rPr>
          <w:szCs w:val="28"/>
        </w:rPr>
        <w:t xml:space="preserve"> (01:02:05) Ну это школа, конечно, это опыт. А очень важно, как всегда бывает, как эта школа преподается. Если это под лозунгом звери…</w:t>
      </w:r>
    </w:p>
    <w:p>
      <w:pPr>
        <w:pStyle w:val="Normal"/>
        <w:pBdr>
          <w:bottom w:val="single" w:sz="6" w:space="1" w:color="000000"/>
        </w:pBdr>
        <w:rPr>
          <w:szCs w:val="28"/>
        </w:rPr>
      </w:pPr>
      <w:r>
        <w:rPr>
          <w:szCs w:val="28"/>
        </w:rPr>
      </w:r>
    </w:p>
    <w:p>
      <w:pPr>
        <w:pStyle w:val="Normal"/>
        <w:rPr>
          <w:szCs w:val="28"/>
        </w:rPr>
      </w:pPr>
      <w:r>
        <w:rPr>
          <w:szCs w:val="28"/>
        </w:rPr>
      </w:r>
    </w:p>
    <w:p>
      <w:pPr>
        <w:pStyle w:val="Normal"/>
        <w:jc w:val="center"/>
        <w:rPr>
          <w:b/>
          <w:b/>
          <w:szCs w:val="28"/>
        </w:rPr>
      </w:pPr>
      <w:r>
        <w:rPr>
          <w:b/>
          <w:szCs w:val="28"/>
        </w:rPr>
        <w:t>0019Q0</w:t>
      </w:r>
    </w:p>
    <w:p>
      <w:pPr>
        <w:pStyle w:val="Normal"/>
        <w:rPr>
          <w:b/>
          <w:b/>
          <w:szCs w:val="28"/>
        </w:rPr>
      </w:pPr>
      <w:r>
        <w:rPr>
          <w:b/>
          <w:szCs w:val="28"/>
        </w:rPr>
      </w:r>
    </w:p>
    <w:p>
      <w:pPr>
        <w:pStyle w:val="Normal"/>
        <w:rPr>
          <w:b/>
          <w:b/>
          <w:szCs w:val="28"/>
        </w:rPr>
      </w:pPr>
      <w:r>
        <w:rPr>
          <w:b/>
          <w:szCs w:val="28"/>
        </w:rPr>
        <w:t>Комната</w:t>
      </w:r>
    </w:p>
    <w:p>
      <w:pPr>
        <w:pStyle w:val="Normal"/>
        <w:rPr>
          <w:b/>
          <w:b/>
          <w:szCs w:val="28"/>
        </w:rPr>
      </w:pPr>
      <w:r>
        <w:rPr>
          <w:b/>
          <w:szCs w:val="28"/>
        </w:rPr>
      </w:r>
    </w:p>
    <w:p>
      <w:pPr>
        <w:pStyle w:val="Normal"/>
        <w:rPr/>
      </w:pPr>
      <w:r>
        <w:rPr>
          <w:b/>
          <w:szCs w:val="28"/>
        </w:rPr>
        <w:t>Познер:</w:t>
      </w:r>
      <w:r>
        <w:rPr>
          <w:szCs w:val="28"/>
        </w:rPr>
        <w:t xml:space="preserve"> (01:02:17) …ный оскал капитализма, то это не очень полезно. Все-таки это… это на самом деле человеческий опыт… что бывает в разных ситуациях… По-моему, это помогает, ну что ли человеку стать более открытым и более мудрым. Вот вся эта история с этим инженером военным, который, (01:02:47) собственно говоря, своей запиской мог спасти город, а игнорирование этой записки привело к… если не к гибели, то к очень тяжелым последствиям. Это ведь опыт не только американский, а этот опыт, говорящий о том, что… у человека есть долга… есть долг и он должен, если он… если он знает, что что-то не так, он должен (01:03:17) об этом говорить, а если этого не делать, то вот какие могут быть последствия. И это верно не только для Нью-Орлеана, это верно для любого города, для любого места. Так что, если вот такой урок будет усвоен, это будет очень хорошо.</w:t>
      </w:r>
    </w:p>
    <w:p>
      <w:pPr>
        <w:pStyle w:val="Normal"/>
        <w:rPr>
          <w:b/>
          <w:b/>
          <w:szCs w:val="28"/>
        </w:rPr>
      </w:pPr>
      <w:r>
        <w:rPr>
          <w:b/>
          <w:szCs w:val="28"/>
        </w:rPr>
      </w:r>
    </w:p>
    <w:p>
      <w:pPr>
        <w:pStyle w:val="Normal"/>
        <w:rPr>
          <w:b/>
          <w:b/>
          <w:szCs w:val="28"/>
        </w:rPr>
      </w:pPr>
      <w:r>
        <w:rPr>
          <w:b/>
          <w:szCs w:val="28"/>
        </w:rPr>
        <w:t>И: (01:03:33) И самое последнее уточнение. А русская община существует ли в этом городе?</w:t>
      </w:r>
    </w:p>
    <w:p>
      <w:pPr>
        <w:pStyle w:val="Normal"/>
        <w:rPr>
          <w:b/>
          <w:b/>
          <w:szCs w:val="28"/>
        </w:rPr>
      </w:pPr>
      <w:r>
        <w:rPr>
          <w:b/>
          <w:szCs w:val="28"/>
        </w:rPr>
      </w:r>
    </w:p>
    <w:p>
      <w:pPr>
        <w:pStyle w:val="Normal"/>
        <w:rPr/>
      </w:pPr>
      <w:r>
        <w:rPr>
          <w:b/>
          <w:szCs w:val="28"/>
        </w:rPr>
        <w:t>Познер:</w:t>
      </w:r>
      <w:r>
        <w:rPr>
          <w:szCs w:val="28"/>
        </w:rPr>
        <w:t xml:space="preserve"> (01:03:37) Я не встречал. Может быть есть отдельно взятые русские, но русской общины я там не встречал. Я встречал, есть русские общины, конечно… в Нью-Йорке, есть в Сан-Франциско, есть в Лос-Анджелесе, в Нью-Орлеане я не встречал. И еще добавлю. Все-таки в Нью-Орлеане очень много чернокожих. И я знаю, что наши граждане… в основном испытывают (01:04:07) неприязнь, и даже некоторую боязнь в отношении чернокожих американцев. Я вообще полагаю, что у нас довольно развит расизм и это одна из причин, почему, как мне кажется, количество русских, проживающих в Нью-Орлеане крайне мало.</w:t>
      </w:r>
    </w:p>
    <w:p>
      <w:pPr>
        <w:pStyle w:val="Normal"/>
        <w:rPr>
          <w:b/>
          <w:b/>
          <w:szCs w:val="28"/>
        </w:rPr>
      </w:pPr>
      <w:r>
        <w:rPr>
          <w:b/>
          <w:szCs w:val="28"/>
        </w:rPr>
      </w:r>
    </w:p>
    <w:p>
      <w:pPr>
        <w:pStyle w:val="Normal"/>
        <w:rPr>
          <w:b/>
          <w:b/>
          <w:szCs w:val="28"/>
        </w:rPr>
      </w:pPr>
      <w:r>
        <w:rPr>
          <w:b/>
          <w:szCs w:val="28"/>
        </w:rPr>
        <w:t>И: (01:04:29) Ага. Спасибо огромное.</w:t>
      </w:r>
    </w:p>
    <w:p>
      <w:pPr>
        <w:pStyle w:val="Normal"/>
        <w:rPr>
          <w:b/>
          <w:b/>
          <w:szCs w:val="28"/>
        </w:rPr>
      </w:pPr>
      <w:r>
        <w:rPr>
          <w:b/>
          <w:szCs w:val="28"/>
        </w:rPr>
      </w:r>
    </w:p>
    <w:p>
      <w:pPr>
        <w:pStyle w:val="Normal"/>
        <w:rPr>
          <w:szCs w:val="28"/>
        </w:rPr>
      </w:pPr>
      <w:r>
        <w:rPr>
          <w:b/>
          <w:szCs w:val="28"/>
        </w:rPr>
        <w:t>Познер:</w:t>
      </w:r>
      <w:r>
        <w:rPr>
          <w:szCs w:val="28"/>
        </w:rPr>
        <w:t xml:space="preserve"> (01:04:30) Пожалуйста.</w:t>
      </w:r>
    </w:p>
    <w:p>
      <w:pPr>
        <w:pStyle w:val="Normal"/>
        <w:rPr>
          <w:b/>
          <w:b/>
          <w:szCs w:val="28"/>
        </w:rPr>
      </w:pPr>
      <w:r>
        <w:rPr>
          <w:b/>
          <w:szCs w:val="28"/>
        </w:rPr>
      </w:r>
    </w:p>
    <w:p>
      <w:pPr>
        <w:pStyle w:val="Normal"/>
        <w:rPr>
          <w:b/>
          <w:b/>
          <w:szCs w:val="28"/>
        </w:rPr>
      </w:pPr>
      <w:bookmarkStart w:id="0" w:name="qwert"/>
      <w:bookmarkStart w:id="1" w:name="qwertTemp"/>
      <w:bookmarkEnd w:id="0"/>
      <w:bookmarkEnd w:id="1"/>
      <w:r>
        <w:rPr>
          <w:b/>
          <w:szCs w:val="28"/>
        </w:rPr>
        <w:t xml:space="preserve">И: (01:04:31) </w:t>
      </w:r>
      <w:bookmarkStart w:id="2" w:name="qwert2"/>
      <w:bookmarkEnd w:id="2"/>
      <w:r>
        <w:rPr>
          <w:b/>
          <w:szCs w:val="28"/>
        </w:rPr>
        <w:t>Спасибо.</w:t>
      </w:r>
    </w:p>
    <w:p>
      <w:pPr>
        <w:pStyle w:val="Normal"/>
        <w:rPr>
          <w:b/>
          <w:b/>
          <w:szCs w:val="28"/>
        </w:rPr>
      </w:pPr>
      <w:r>
        <w:rPr>
          <w:b/>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Респондент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Респондент"/>
    <w:basedOn w:val="Normal"/>
    <w:next w:val="Normal"/>
    <w:qFormat/>
    <w:pPr>
      <w:spacing w:lineRule="auto" w:line="360" w:before="0" w:after="0"/>
      <w:jc w:val="both"/>
    </w:pPr>
    <w:rPr>
      <w:rFonts w:ascii="Times New Roman" w:hAnsi="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2:23:00Z</dcterms:created>
  <dc:creator>Admin</dc:creator>
  <dc:description/>
  <cp:keywords/>
  <dc:language>en-US</dc:language>
  <cp:lastModifiedBy>1</cp:lastModifiedBy>
  <dcterms:modified xsi:type="dcterms:W3CDTF">2014-04-08T12:23:00Z</dcterms:modified>
  <cp:revision>2</cp:revision>
  <dc:subject/>
  <dc:title/>
</cp:coreProperties>
</file>