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ОНТАЖНЫЕ ЛИСТЫ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 СЕРИАЛУ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</w:rPr>
        <w:t>«ТАМ, ГДЕ ТЫ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(Пятая серия)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7" w:leader="none"/>
          <w:tab w:val="left" w:pos="1726" w:leader="none"/>
          <w:tab w:val="left" w:pos="3036" w:leader="none"/>
          <w:tab w:val="left" w:pos="5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7" w:leader="none"/>
          <w:tab w:val="left" w:pos="1726" w:leader="none"/>
          <w:tab w:val="left" w:pos="3036" w:leader="none"/>
          <w:tab w:val="left" w:pos="5185" w:leader="none"/>
        </w:tabs>
        <w:rPr/>
      </w:pPr>
      <w:r>
        <w:rPr/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  <w:highlight w:val="yellow"/>
        </w:rPr>
        <w:t>Черновой вариант набора:</w:t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1.52</w:t>
        <w:tab/>
        <w:t>СР.</w:t>
        <w:tab/>
        <w:tab/>
        <w:t>В пруду плывут утк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  <w:b/>
          <w:b/>
        </w:rPr>
      </w:pPr>
      <w:r>
        <w:rPr>
          <w:rFonts w:cs="Calibri"/>
        </w:rPr>
        <w:t>СА_ЗК</w:t>
      </w:r>
      <w:r>
        <w:rPr>
          <w:rFonts w:cs="Calibri"/>
          <w:b/>
        </w:rPr>
        <w:t>Уточки какие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1.57</w:t>
        <w:tab/>
        <w:t>СР.</w:t>
        <w:tab/>
        <w:tab/>
        <w:t>Вода в пруду. СА держит собачку, АВ бросает корм в воду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СА_ЗК</w:t>
      </w:r>
      <w:r>
        <w:rPr>
          <w:rFonts w:cs="Calibri"/>
          <w:b/>
        </w:rPr>
        <w:t>Какие уточки. Ути-ут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АВ_</w:t>
      </w:r>
      <w:r>
        <w:rPr>
          <w:rFonts w:cs="Calibri"/>
          <w:b/>
        </w:rPr>
        <w:t>Ути-ути-ут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СА_</w:t>
      </w:r>
      <w:r>
        <w:rPr>
          <w:rFonts w:cs="Calibri"/>
          <w:b/>
        </w:rPr>
        <w:t>Что там происходит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02</w:t>
        <w:tab/>
        <w:t>ОБЩ.</w:t>
        <w:tab/>
        <w:tab/>
        <w:t>На противоположном берегу дерутся Пригожин и Трофим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Начало музык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04</w:t>
        <w:tab/>
        <w:t>СР.</w:t>
        <w:tab/>
        <w:tab/>
        <w:t>СА_</w:t>
      </w:r>
      <w:r>
        <w:rPr>
          <w:rFonts w:cs="Calibri"/>
          <w:b/>
        </w:rPr>
        <w:t>Посмотри-посмотри, Аллочка, там вот что-то…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  <w:b/>
          <w:b/>
        </w:rPr>
      </w:pPr>
      <w:r>
        <w:rPr>
          <w:rFonts w:cs="Calibri"/>
        </w:rPr>
        <w:t>АВ_</w:t>
      </w:r>
      <w:r>
        <w:rPr>
          <w:rFonts w:cs="Calibri"/>
          <w:b/>
        </w:rPr>
        <w:t>Подожд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01.02.07</w:t>
        <w:tab/>
        <w:t>ОБЩ.</w:t>
        <w:tab/>
        <w:tab/>
        <w:t>Трофим надвигается на Пригожина, тот пытается сорвать с него кепку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09</w:t>
        <w:tab/>
        <w:t>ОБЩ.</w:t>
        <w:tab/>
        <w:tab/>
        <w:t>АВ_ЗК</w:t>
      </w:r>
      <w:r>
        <w:rPr>
          <w:rFonts w:cs="Calibri"/>
          <w:b/>
        </w:rPr>
        <w:t>Подожди. Это Ваня в красной кепке с нашего подъезда. Ой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ТР_</w:t>
      </w:r>
      <w:r>
        <w:rPr>
          <w:rFonts w:cs="Calibri"/>
          <w:b/>
        </w:rPr>
        <w:t>Ты че, совсем попутал, э!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АВ_ЗК</w:t>
      </w:r>
      <w:r>
        <w:rPr>
          <w:rFonts w:cs="Calibri"/>
          <w:b/>
        </w:rPr>
        <w:t>Ой!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11</w:t>
        <w:tab/>
        <w:t>ОБЩ.</w:t>
        <w:tab/>
        <w:tab/>
        <w:t>Трофим бьет Пригожина кулаком по лицу, тот падает в воду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АВ_ЗК</w:t>
      </w:r>
      <w:r>
        <w:rPr>
          <w:rFonts w:cs="Calibri"/>
          <w:b/>
        </w:rPr>
        <w:t>Они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13</w:t>
        <w:tab/>
        <w:t>КР.</w:t>
        <w:tab/>
        <w:tab/>
        <w:t>АВ_</w:t>
      </w:r>
      <w:r>
        <w:rPr>
          <w:rFonts w:cs="Calibri"/>
          <w:b/>
        </w:rPr>
        <w:t>что, дерутся, что ли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14</w:t>
        <w:tab/>
        <w:t>СР.</w:t>
        <w:tab/>
        <w:tab/>
        <w:t>Пригожин и Трофим дерутся в воде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16</w:t>
        <w:tab/>
        <w:t>КР.</w:t>
        <w:tab/>
        <w:tab/>
        <w:t>АВ_ЗК</w:t>
      </w:r>
      <w:r>
        <w:rPr>
          <w:rFonts w:cs="Calibri"/>
          <w:b/>
        </w:rPr>
        <w:t>Подожди, а что он с ним делает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17</w:t>
        <w:tab/>
        <w:t>ОБЩ.</w:t>
        <w:tab/>
        <w:tab/>
        <w:t>Пригожин душит Трофима, бьющего по воде рукам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20</w:t>
        <w:tab/>
        <w:t>КР.</w:t>
        <w:tab/>
        <w:tab/>
        <w:t>СА_</w:t>
      </w:r>
      <w:r>
        <w:rPr>
          <w:rFonts w:cs="Calibri"/>
          <w:b/>
        </w:rPr>
        <w:t>Ну… ну дерутся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АВ_</w:t>
      </w:r>
      <w:r>
        <w:rPr>
          <w:rFonts w:cs="Calibri"/>
          <w:b/>
        </w:rPr>
        <w:t>А…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22</w:t>
        <w:tab/>
        <w:t>ОБЩ.</w:t>
        <w:tab/>
        <w:tab/>
        <w:t>Пригожин держит Трофима, который уже не сопротивляется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  <w:b/>
          <w:b/>
        </w:rPr>
      </w:pPr>
      <w:r>
        <w:rPr>
          <w:rFonts w:cs="Calibri"/>
        </w:rPr>
        <w:t>01.02.24</w:t>
        <w:tab/>
        <w:t>КР.</w:t>
        <w:tab/>
        <w:tab/>
        <w:t>АВ_</w:t>
      </w:r>
      <w:r>
        <w:rPr>
          <w:rFonts w:cs="Calibri"/>
          <w:b/>
        </w:rPr>
        <w:t>Он что с ним… он что с ним сделал, Сема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01.02.28</w:t>
        <w:tab/>
        <w:t>СР.</w:t>
        <w:tab/>
        <w:tab/>
        <w:t>В кабинет к Свете заходит Алла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  <w:b/>
          <w:b/>
        </w:rPr>
      </w:pPr>
      <w:r>
        <w:rPr>
          <w:rFonts w:cs="Calibri"/>
        </w:rPr>
        <w:t>АЛ_</w:t>
      </w:r>
      <w:r>
        <w:rPr>
          <w:rFonts w:cs="Calibri"/>
          <w:b/>
        </w:rPr>
        <w:t>Привет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</w:rPr>
      </w:pPr>
      <w:r>
        <w:rPr>
          <w:rFonts w:cs="Calibri"/>
        </w:rPr>
        <w:t>Конец музык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32</w:t>
        <w:tab/>
        <w:t>ОБЩ.</w:t>
        <w:tab/>
        <w:tab/>
        <w:t>Света читает документы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АЛ_</w:t>
      </w:r>
      <w:r>
        <w:rPr>
          <w:rFonts w:cs="Calibri"/>
          <w:b/>
        </w:rPr>
        <w:t>Вызывала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СВ_</w:t>
      </w:r>
      <w:r>
        <w:rPr>
          <w:rFonts w:cs="Calibri"/>
          <w:b/>
        </w:rPr>
        <w:t>Да. Алла, ты снова опоздала на работу. А вчера ты ошиблась в эфире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37</w:t>
        <w:tab/>
        <w:t>КР.</w:t>
        <w:tab/>
        <w:tab/>
        <w:t>АЛ_</w:t>
      </w:r>
      <w:r>
        <w:rPr>
          <w:rFonts w:cs="Calibri"/>
          <w:b/>
        </w:rPr>
        <w:t>Ну бывает. Меня отвлек оператор, и я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40</w:t>
        <w:tab/>
        <w:t>КР.</w:t>
        <w:tab/>
        <w:tab/>
        <w:t>АЛ_ЗК</w:t>
      </w:r>
      <w:r>
        <w:rPr>
          <w:rFonts w:cs="Calibri"/>
          <w:b/>
        </w:rPr>
        <w:t>оговорилась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СВ_</w:t>
      </w:r>
      <w:r>
        <w:rPr>
          <w:rFonts w:cs="Calibri"/>
          <w:b/>
        </w:rPr>
        <w:t>Знаешь, такие проколы в работе недопустимы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43</w:t>
        <w:tab/>
        <w:t>СР.</w:t>
        <w:tab/>
        <w:tab/>
        <w:t>СВ_</w:t>
      </w:r>
      <w:r>
        <w:rPr>
          <w:rFonts w:cs="Calibri"/>
          <w:b/>
        </w:rPr>
        <w:t>Я написала рапорт о твоей профнепригодности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46</w:t>
        <w:tab/>
        <w:t>КР.</w:t>
        <w:tab/>
        <w:tab/>
        <w:t>АЛ_</w:t>
      </w:r>
      <w:r>
        <w:rPr>
          <w:rFonts w:cs="Calibri"/>
          <w:b/>
        </w:rPr>
        <w:t>Что? Из-за этого? Свет, ты шутишь?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50</w:t>
        <w:tab/>
        <w:t>СР.</w:t>
        <w:tab/>
        <w:tab/>
        <w:t>СВ_</w:t>
      </w:r>
      <w:r>
        <w:rPr>
          <w:rFonts w:cs="Calibri"/>
          <w:b/>
        </w:rPr>
        <w:t>Нет, вот можешь сама его посмотреть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55</w:t>
        <w:tab/>
        <w:t>КР.</w:t>
        <w:tab/>
        <w:tab/>
        <w:t>АЛ_</w:t>
      </w:r>
      <w:r>
        <w:rPr>
          <w:rFonts w:cs="Calibri"/>
          <w:b/>
        </w:rPr>
        <w:t>Ну это же абсурд какой-то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58</w:t>
        <w:tab/>
        <w:t>КР.</w:t>
        <w:tab/>
        <w:tab/>
        <w:t>Света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2.59</w:t>
        <w:tab/>
        <w:t>СР.</w:t>
        <w:tab/>
        <w:tab/>
        <w:t>АЛ_</w:t>
      </w:r>
      <w:r>
        <w:rPr>
          <w:rFonts w:cs="Calibri"/>
          <w:b/>
        </w:rPr>
        <w:t>Ты просто хочешь меня выжить, это же очевидно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СВ_</w:t>
      </w:r>
      <w:r>
        <w:rPr>
          <w:rFonts w:cs="Calibri"/>
          <w:b/>
        </w:rPr>
        <w:t>Да, можешь считать, что так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3.02</w:t>
        <w:tab/>
        <w:t>СР.</w:t>
        <w:tab/>
        <w:tab/>
        <w:t>СВ_</w:t>
      </w:r>
      <w:r>
        <w:rPr>
          <w:rFonts w:cs="Calibri"/>
          <w:b/>
        </w:rPr>
        <w:t>Я тебя предупреждала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АЛ_</w:t>
      </w:r>
      <w:r>
        <w:rPr>
          <w:rFonts w:cs="Calibri"/>
          <w:b/>
        </w:rPr>
        <w:t>Светочка, ну что вы, как маленький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/>
      </w:pPr>
      <w:r>
        <w:rPr>
          <w:rFonts w:cs="Calibri"/>
        </w:rPr>
        <w:t>01.03.07</w:t>
        <w:tab/>
        <w:t>КР.</w:t>
        <w:tab/>
        <w:tab/>
        <w:t>АЛ_</w:t>
      </w:r>
      <w:r>
        <w:rPr>
          <w:rFonts w:cs="Calibri"/>
          <w:b/>
        </w:rPr>
        <w:t>Я же прекрасно понимаю, почему ты так со мною. Но на самом деле между мной и Степой нет ничего серьезного, правда.</w:t>
      </w:r>
    </w:p>
    <w:p>
      <w:pPr>
        <w:pStyle w:val="Style11"/>
        <w:tabs>
          <w:tab w:val="clear" w:pos="708"/>
          <w:tab w:val="left" w:pos="1701" w:leader="none"/>
          <w:tab w:val="left" w:pos="3261" w:leader="none"/>
        </w:tabs>
        <w:rPr>
          <w:rFonts w:cs="Calibri"/>
          <w:b/>
          <w:b/>
        </w:rPr>
      </w:pPr>
      <w:r>
        <w:rPr>
          <w:rFonts w:cs="Calibri"/>
        </w:rPr>
        <w:t>01.03.15</w:t>
        <w:tab/>
        <w:t>СР.</w:t>
        <w:tab/>
        <w:tab/>
        <w:t>СВ_</w:t>
      </w:r>
      <w:r>
        <w:rPr>
          <w:rFonts w:cs="Calibri"/>
          <w:b/>
        </w:rPr>
        <w:t>Я не слепая.</w:t>
      </w:r>
    </w:p>
    <w:p>
      <w:pPr>
        <w:pStyle w:val="Style11"/>
        <w:ind w:left="11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  <w:highlight w:val="yellow"/>
        </w:rPr>
        <w:t>Итоговый вариант, таблица:</w:t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  <w:highlight w:val="yellow"/>
        </w:rPr>
        <w:t xml:space="preserve">В </w:t>
      </w:r>
      <w:r>
        <w:rPr>
          <w:rFonts w:cs="Calibri"/>
          <w:highlight w:val="yellow"/>
          <w:lang w:val="en-US"/>
        </w:rPr>
        <w:t>Word</w:t>
      </w:r>
      <w:r>
        <w:rPr>
          <w:rFonts w:cs="Calibri"/>
          <w:highlight w:val="yellow"/>
        </w:rPr>
        <w:t>Е</w:t>
      </w:r>
      <w:r>
        <w:rPr>
          <w:rFonts w:cs="Calibri"/>
          <w:highlight w:val="yellow"/>
          <w:lang w:val="en-US"/>
        </w:rPr>
        <w:t>xTimecode</w:t>
      </w:r>
      <w:r>
        <w:rPr>
          <w:rFonts w:cs="Calibri"/>
          <w:highlight w:val="yellow"/>
        </w:rPr>
        <w:t xml:space="preserve"> 3 используем вкладку Дополнительно, кнопка Монтажный лист, выбираем разделитель для идентификаторов используемый. Для преобразования в таблицу нажимаем кнопку 2. Для замены сокращений идентификаторов на кнопку Замена Идентиф. По пути C:\WordExTimecode\ChangeIdent.txt заменяем сокращения идентификации по образцу: СВ=Семен Валерьевич</w:t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p>
      <w:pPr>
        <w:pStyle w:val="Style11"/>
        <w:ind w:left="11" w:hanging="0"/>
        <w:rPr>
          <w:rFonts w:cs="Calibri"/>
        </w:rPr>
      </w:pPr>
      <w:r>
        <w:rPr>
          <w:rFonts w:cs="Calibri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212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оссия 1 представля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/>
              </w:rPr>
              <w:t>MAGN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Т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не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Анастасия во дворе дома, рядом сети, стол, скамейки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митрий Ульян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лена Заха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м Игоря Рожнова. Гости в зале на банк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ку, Анастасия стоит и рисует пейза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трогает люстру в зале, Кристина стоит ряд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Добрынин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вгения Ло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трогает макет кораб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лиенты за столиками кафе на веран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дрей Егор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юбовь Руд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вое мужчин идут около бассейна в до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ол свадебного платья, туфли, босые н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иса Рязано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рий Ива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ти, лодка, д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и Василий. Маяк,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, Анастасия. Се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хаил Богдасар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архад Махму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в кабинете, сотрудн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кам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и Ольга. Порт, люди, корабль «Бриз-юг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андр Сигуе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Рыс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держит на руках Ольгу на причале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с капитаном в порту. Погрузочные кра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елезная дорога, составы. Бежит Артем, за ним сотрудник охра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Артема. Железная доро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нислав Эрдл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 Терех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бежит, за ним сотрудник охраны. Железная дорога, соста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Анжелика с воздушными шариками на причале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 филь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отпускает воздушный шарик в небо. Игорь Рожнов с воздушным шариком. Анжелика машет ру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Там, где 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скалы, вдали лю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втор сценар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ринэ Фолиян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жиссер-постановщи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ринэ Фолиян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род с высоты птичьего пол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ератор-постановщи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ислав Гурч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 в гор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озитор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Шелыг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рые дома. Внедорожник и сед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дан с правой стороны. На заднем плане дома, внедорожн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жиссер монтаж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Отдель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мик на берегу м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актор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нис Уточ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 набережной идут две женщины и мужч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в постели в спальне, Игорь Рожнов выходит за дверь. Кристина кидает одежду вслед Игорю Рожн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рабители разбрасывают документы в кабин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ительный продюсер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ван Пуш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грабителя разбрасывают документы из шкаф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грабителя ходят по документ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ьга в свадебном платье бежит по брусчат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Линейные продюсер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ра Мико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дрей Кры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чал, море, брусчатка. Ольга со спины, бежит в свадебном плат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дюсер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катерина Ефано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на Меликя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Т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ята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с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Т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кам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1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трина с одеждой. Камера на Анжелику и Аню на улице общаются с помощью жестов р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 тобой мама сюда приезжал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пап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давно уме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мой папа жив, но доктор говорит, что я родилась такая, потому что он страшно пь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его люби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нечно, он же мой папа. Когда он трезвый, он очень добрый. А однажды он приезжал сюда и подарил мне мяч, а потом больше не появлял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роче, надо успеть сдать к четвер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, к четвергу не успе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и его друзья на улице у дере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до хотя бы к началу нед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позади Аня идут на улице. Анжелика подходит к Ар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Друг Артема 1(ЗК):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ладно, ребята, выкрутим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! А ты откуда тут? За мной что л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это интернатская, «Русало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х, 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2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и тут недалеко. Тут интернат для слабо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 и 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слышащих рядом. В общем, она отт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 ребята, это капе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ртем, друзья Артема у дерева. Около витрины стоит А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а уже год за мной бегает. Она из нашего поселка. А теперь вон сюда перебрала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, друг Ар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 общем, девочка, оставь меня, ладн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 На заднем плане у витрины А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ди своей дорог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, друг Ар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сно, пойдем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е, пойдем отсюд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 На заднем плане у витрины А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руг Артема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йдем. А че дел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зья Артема уходят из кадра. Аня подходит к Анжел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уд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не зн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твой парен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 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вытирает стол. Камера на дворецкого, Кристину, Игоря Рожн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ещи наверх отнесите сраз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ворецки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рошо, как скаж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инаида Павловна: (ЗК)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рано вернулись, но меня вы не застали враспло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инаида Павловна: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дома чисто и обед готов. Мойте руки и… и садите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и отлич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инаида Павловна: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истиноч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аше несносное живот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пчет по ночам как полк солд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, Кристи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ест за тро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где мой любимый зайчи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, сто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кое животн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инаида Павло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аш зайчик, Кристина, обедает 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ухне. Из все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предпочитает лук, сырую курицу и, как ни странно, шоко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, Кристи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 ведь это же не так полезно для животного и для человека тож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еще его на свою диету посадите. Ой, где мой любимый зайчи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несносное живот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сновательно прогрыз все ножки у… у старинного итальянского буф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и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мнегрызка какая-то, а не… не зайч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с ежи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горень, смотри, вот мой зайч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3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, Кристи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какой же это зайчик, это еж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йдем, я тебя буду купать, шампунькой помою. У, ты мой, хорош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вите моме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икогда не видела, чтобы Кристина так люб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4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живое существо. В Кристиночке просыпаются материнские чув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 и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за эти годы не досталось даже сотой доли ее неж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вам честно скажу, по секрету, мне тож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инаида Павловна: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говорите, я пойду стол накрывать. Шпинат буде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да-да. Да, ал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знакомец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горь Владимирович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 Это к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знакомец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кая разница кто это? Хочу сообщить вам очень важную новость. В городе, где вы родились, живет ваша родная до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лло, кто это говори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знакомец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неважно. А важно то, что она в вас нуждается и вам необходимо ее навестить. Это не шутка, можете проверить с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лло, кто э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4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в кафе берет трубку сотового телеф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шеф, доброе утр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ля, привет. Мне сегодня позвонил какой-то неизвестный человек и сказал, что у меня есть дочь и живет она в городе, где я родил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. Это уже не в первый раз. За границей я два раза разговаривал с какой-то гадалкой и она мне тоже сказала, что у меня есть до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в кафе говорит по сотовому телефо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лушайте, шеф, вы что… вы… вы слушаете гадало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с сотовым телеф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ебя слушаю. Сердце свое слушаю, понимаешь, а не гадалок. Что молчи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лушайте, но почему вы не думаете, что это могут бы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Николай с сотовым телефоном в кафе сидит за столом, мимо проходят двое посетителе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чередные происки врагов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какие происки врагов? Ты что с ума сошел? В общем, ты понимаешь, я чувствую, я верю, что это может быть наша с Ольгой дочь. В общем, я туда по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с сотовым телеф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все провер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Шеф, давайте я для начала все узн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, Коля, я сам поеду и все выясню. Все, п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5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с сотовым телефоном, кладет сотовый телефон на стол, снимает 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титель кафе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конечно, прекрас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титель кафе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чень хорошее ви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чки ложатся на стол, чашка с блюдцем на сто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Николай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бере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шикарная маш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яж. Владелец мопеда, друзья Артема, 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а покататься да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таться, пацаны, только за баб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алявы в этой жизни не быв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ты и жад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это не де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раз не бывает, держ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дает в руки владельца мопеда день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кататься-то умее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е боись, я на отцовском мотике гонял. Давай-дав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яж. Владелец мопеда, друзья Артема, 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уг Артема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, Тема, покажи 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 ох. Смотрите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ацаны. Д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елец мопед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цепление не порв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ртема на руле мопе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днее колесо мопеда. Ноги друзей Арт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еха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, 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Артема на мопеде. Артем едет на мопеде, рядом друзья Арт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лево. Эге-г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друзей Артема. Артем едет на мотоцик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 за мн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едет на мотоцикле, позади бегут друзья Арт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едет на мопеде по песчаному берегу м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6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ид сзади. Артем едет на мопеде по песчаному берегу м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род с высоты птичьего пол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и Кристина поднимаются по лестнице, проходят в комна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е понимаю, чего так рано из-за границы прискакала? Ты же сказала, что вы там отдыхать буде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все из-за Иг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мочка падает на диван. Ноги Кристины проходят рядом с дива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ечно нарушает мои планы. Плевать 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адится на див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тел на мои интересы. Видите ли, вздумалось ему в Москву срочно вернуться. А потом, ты знаешь, где он сейчас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? И гд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он опять в командировке, то ли в Урюпинске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 ли в Жердевке какой-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 на ди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йя, ну почему так? Ну я полжизни одна прово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07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меня даже не слышит. Мы даже о свадьбе толком не договорили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 на ди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ой жадина раз в жизни быв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у кого один, а у кого и ни од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07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обще, Кристинка, я поражаюсь твоему терпению. Ты красави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на него посмотри, он вообще кто? Сорокалет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ужик среднего достатка. Ни кожи ни рож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бещал жениться, а что тян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7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. Майя подходит к Кристине и наклоня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жи, он тебе в месяц сколько на расходы да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 тыся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ольк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это же сущие копе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если он не женится на тебе, ты останешься голой и босой на улиц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Женщина после 30 – товар весьма залежалый. Ты хоть это помни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вот, ты еще и никому не нужна сей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 на ди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сота-то твоя на ущербе. Да, возраст, девочка моя, возраст. Возра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то ты говоришь-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приговор. А что? Нет, я просто реалистка, понимае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, видишь, как своего окрутила. Ну ушел, а половину-то имущества мне оставил, а потому что Майя умная. Майя брачный договор составила. А ты небось даже не думаешь об это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йя, ну что мне дел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8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 на ди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и к Игорю привыкла, и замуж хочу за него. Не хочу я… унижаться и работ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. Надо грамотно его потороп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до заставить его ревнов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истин, а где т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стоит, Кристина сидит на див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льчик, с которым мы в клубе познакомилис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мне звонит кажд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давай, давай его сюда, давай, дав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береговая линия вдале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олм, причал, море, такси ед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си подъезжает к причалу. Из такси выходит Игорь Рожнов, ид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си. Игорь Рожнов идет по прича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на прич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09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я бежит к прича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машет фураж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я машет ру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на руках кружит О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чал, корабль, люди. Молодой Игорь Рожнов на руках кружит О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вдалеке береговая ли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на прич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 я и вернулся, О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1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на причале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ма, улочка. Игорь Рожнов идет. Прохожий ид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хож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ыша до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бр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проходит рядом с бельем. Женщина вешает белье. Игорь Рожнов огляды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0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на ступеньках до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кого ищешь, милы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1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 Мне очень нужна мама 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на ступеньках дома. Пожилая женщина спуск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стеров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 А они и 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подходит к Игорю Рожнову, мимо проходит девушка с самокат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живут тут давно. Дочка-то помер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алька-то с той поры и спилась. Квартиру продала. С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пожилая женщ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воим живет хахалем алкоголиком, вон бухают с… с утра до веч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что она тебе занодобилась-то, 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а баба пога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я знаю. Дело у меня к 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пожилая женщ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де она живет-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здесь, недалеко, на Морской улиц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поворачивается, ух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Спаси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жилая женщ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а здоровье, мил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держится за гол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… ой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заходит в калитку, подходит к Валентине Юрьев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зяй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1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держится за гол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зяй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говорить над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, я сей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Валентина Юрьевна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могу разговаривать. Ой, у меня голова болит. Мне так плохо. Толик за пивом пош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не возвращается, коз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сидит за столом с котом, стака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бя не Турок случайно послал, 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, 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Валентина Юрьевна сидит, за калиткой пьяни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ьяниц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л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-то рожа мне твоя знако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ьяниц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лик, ты где? Тол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меня не зна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с бутылкой водки в ру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ольно чистенький и аккуратненький. У нас тут таких нету. Ой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лушайте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12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Игоря Рожнова отсчитывают день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Валентина Юрьевна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вам дам день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держится за голову. Руки Валентины Юрьевны берут день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мне расскажете одну вещь. У вас была до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а родила ребенка. Где сейчас этот ребено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держит деньги в руках. На столе бутылка водки, стака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Валентина Юрьевна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то ты пришел про дочку мне говорить, сердце мне надрывать. Оно уже лопнуло в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пытается открыть бутылку во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мерла моя Олечка и ребеночек помер. А царство ему небесн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дну меня оставили, и Толик за пи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Валентина Юрьевна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шел и не возвращ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 каком роддоме Ольга рожал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 поселке Береговом, старенький такой роддом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мерла Оле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отография Ольги ес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ч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Игоря Рожнов дает деньги. Валентина Юрьевна берет деньги, поднимается, идет к до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отографию принес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ейчас. 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3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, бры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выходит из дома, шмыгает носом, подходит с фотографией Оли к Игорю Рожн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. Вот она. Ах… последняя осталась. Больше не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Игоря Рожнова держит фотограф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у других фотограф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стоит с деньгами в ру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Игоря Рожнова отдают деньги в руки Валентины Юрьев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отдает деньги Валентине Юрьевне. Игорь Рожнов уходит в сторону калитки. Валентина Юрьевна садится за ст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 сви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а Юрь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 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род, трассы, машины, электри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дет по мосту, подходит к Вла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прив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в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А что это ты по-спортивном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егать будем. Так я же спортсмен. Я тебе разве не рассказыв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кру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Крист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на шпильках буду бег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14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берет пакет, отдает Кристине. Кристина смотрит во внутрь пак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что э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стюм спортив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4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есь рядом кафе, можешь переодеться и побежа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, дав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. Влад и Кристина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бы и поступал в физкультурный институт, но дядя маме запретил и сказал, что спорт – это непрестиж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дядя крут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 том-то и дело. Мама всегда его слушала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дания. Влад и Кристина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из Самары приехала. Семь лет себе дорогу пробивала, пока Игоря не встрети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. Влад и Кристина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ух. Дыхалки не хват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ичего-ничего, это только разми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Влад и Кристины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лад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ы с тобой еще на фитнес будем вместе ход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. Влад и Кристина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 тобой? С какой стат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потому что тебе скучно, а я тебя забавля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не без эт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, еще кружо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й, дав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си едет по дороге, останавливается, выходит Игорь Рожнов, идет к забо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Щели в заборе, на заднем плане играющие де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5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подходит к воротам, стучит, отряхивает ру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идет по двору, дети игр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 не поймаешь, не поймае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ебенок 2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орота открываются, появляется Марья Серге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ймай… пойм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поймаешь, пойм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поймае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бр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вствуй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у ворот, Марья Сергеевна стоит в ворот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ы Мария Сергеевн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же долгие годы работали в роддоме на Берегово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у ворот, Марья Сергеевна стоит в ворот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был там. Мне вас порекомендовали, сказали, что вы помните в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лерозом пока не страдаю. Ч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до-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жет мы войд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у ворот, Марья Сергеевна стоит в воротах. Игорь Рожнов проходит в ворота. Ворота закрываю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ну… проходите. У меня дел там полно, проход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пасибо. Ух ты, ка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Марьи Сергеевны выжимают белье. Марья Сергеевна расправляет бел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, Марья Сергеевна, я, конечно, понимаю, что через ваши руки тысячи женщин прош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мо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 Голова Марьи Сергеев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ыть, эту девушку вы помните? Она рожала у вас 13 лет наз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пойма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йма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берет 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йма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пойм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говорю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 руке Марьи Сергеевны фотография О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2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пойма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6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и играют. Марья Сергеев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, милый. Эту не помню. Много их прошло и было на моем веку. Не помн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й еще сказали, что ребенок мертвый родился. А на самом де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было не помни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знаю, милый. Не зн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и играют. Марья Сергеев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звините, не знаю. Ид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рья Сергеевна, это 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ебенок, понимаете. Ну может быть, выжил он, отдали его в другую семью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давайте я вам денег 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и играют. Игорь Рожнов достал деньги. Марья Сергеевна отмах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х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ы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жите мне только, могло э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отмахивается руками.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ыть или н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ичего не знаю. Ид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и играют. Игорь Рожнов уходит. Марья Сергеевна около бел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ди. Ой. Госп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7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… пог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01.17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подходит к Игорю Рожнову. Дети игр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гло быть. Деньги возьму, хоть… хоть и гордая. Дочка у меня месяц назад овдовела, вон внуки резвя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бенок 1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ви, лови, давай лов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телефон остав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жет быть я и буду тебе полез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Марья Серге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 бывшему главврачу не суйся, подсудное это де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ама с ним поговорю, он на деньги падк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дет по мо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 цветами идет по мосту. На мосту лю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 цвет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с О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берет на руки Олю и кружит на причале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 берет на руки Олю и кружит на причале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8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Игоря Рожнова, цветы в руках Игоря Рожнова. Лицо Игоря Рожн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я в свадебном платье бежит по мо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я в свадебном платье машет ру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молодого Игоря Рожнова, рюкзак падает на зем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ая сторона «Жигуле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я и пешеход на капоте «Жигулей». Разбитое лобовое стек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шеход упал на дорогу. Оля в свадебном платье на капоте «Жигулей». «Жигули» движ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шеход на земле. Оля в свадебном платье падает с капота «Жигулей». «Жигули» остановили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ешеход на земле, «Жигули» стоит, Оля в свадебном платье перекатывается на дорог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вст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веты на дороге. Игорь Рожнов уходит из кад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, причал, яхта. Игорь Рожнов стоит. Игорь Рожнов берет трубку сотового телефона и идет по набережн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ал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горь, это Мария Сергеевна, акушер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ю вас, Мария Сергее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Сергеев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говорилась я с ним, с нашим доктором. Только встреча не в больнице, а то он на пенсии уже, я тебе сейчас его адрес продикту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19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, 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ь. Мужчина сидит на берегу. Велосипед. Камера переходит на Кристину и Влада, едят фастфуд, ид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лад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тебе не вредно так мног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, не бойся, у меня конституция такая, я не поправляю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, 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еще до того, как познакомилась с Игорем, работала в модельном бизне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идут по дорожке в парке, едят фастфу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ыла такая беднющая, мама дорогая, и ела одну лапшу, фастфуды. И вот америкосы от фастфудов поправляются, а мне хоть бы х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идут, едят фастфу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а хочешь вечером поедем ко мн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еще зач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приготовлю тебе лучший в мире у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не знаю. Поесть я, конечно, люблю, имеется такой греш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идут по дорожке в парке, едят фастфуд. Кристина и Влад идут по дорожке в парке, едят фастфу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нас домомучительница наша, Зинаида, она помешана на здоровом образе жизни и даже картошку не может нормально пожар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, а я тебе нажарю картошки и отбивну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 кровью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сли надо будет, с кров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амятник. Камера на Игоря Рожнова и бывшего главврача. На заднем фоне площадь, лю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адеюсь, вы человек порядочный? Никаких жалоб, ну на меня с вашей стороны не буд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волнуйтесь, никому ни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вот там всем заправляла мать ее, Валентина Юрьевна. Это она, понимаете, она настояла, что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бывший главврач. Площадь, люди, проезжает автобу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казал Оленьке, что ребенок родился мертвым. Оленька очень плакала. Понимаете, она… она просила похоронить ребенка, а Валентина Юрьевна, она хотела отдать дочь за какого-то богатого, и ваш ребенок… Ну вы понимаете, он там был совсем ни к ч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и играют на площ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ленька об этом так и не узнала. Игорь Владимирович, если в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бывший главврач. Площадь, памятник, лю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лнует, так сказать, моральный аспект, то, я думаю, вы должны простить свою невесту. Уж кто-кто, а она перед вами ни в ч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бывший главвр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винов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я уже понял. Ну а девочка, кому вы ее отдал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бывший главврач. Площадь, памятник, лю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Отдали в надежные руки, в надежные. Иван Федоров и жена его Настя, они недалеко в поселке жили. Правд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1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ван, он погиб, а Настя, она до сих пор одна. Девочку они назвали Анжеликой. Я как-то видел ее тут издал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бывший главвр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ывший главвра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хорошая девочка, очень хорош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нят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дет по причалу. На пирсе стоит 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стоит на пирсе, подходит Игор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Игоря Рожнова трогает плечо Анжел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оборачивается. Игорь Рожнов стоит на пирсе. Анжелика убегает с пи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в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, 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мотрит, как Анжелика убегает с пирса. Игорь Рожнов бежит за Анжеликой. Лика бежит к Анаста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 подожди, не бой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бежит за Анжеликой по пирс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 подожди, я тебе сейчас все объясн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бежит за Анжеликой по бере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 я не сделаю тебе ничего плохого, подож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бежит за Анжеликой, вбегает во дв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 я тебе все объясн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 что такое? Что случилос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то вы такой? Что вам нужно от нас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. Простите, вы не пугайтесь меня, я просто окликнул девочку по им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сказали, что ее Анжеликой зову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то вы так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вам объясню. Зовут меня Игорь Владимиров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отдыхаю зде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чем он бежал за мн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ей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настасия, Игорь Рожнов. Се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се узнаю. Не бой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бойся. Ну, а почему вы так разговаривае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я девочка немая, она не слышит вас, это язык не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, Анастасия, Игорь Рожнов. Дом, сети,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ходите, она боится вас. Уходите. Уходите отсю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уводит Анжелику к до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уходит к забо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покойся, идем в дом. Не бойся, не бой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и Анастасия заходят в д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 тоб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3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садится на кровать. Подходит и садится на кровать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бой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бойся, доченька. 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чему ты у м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обнимает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сего боишься? 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обнимает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. Нич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и Анастасия сидят на крова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втра мы с тобой вместе поедем в интерн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скучаешь по девочка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объясняет жест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они хорошие. Там все хорош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обнимает Анжелику.  Анастасия отходит на стук в двер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х… Лика, Лика, что с тобой будет-то, а? Как ты будешь жить в этом мире? Я сейчас. Сей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4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учит в дверь дома, отворачивается отходит на несколько ша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выходит из двер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вам нужн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обор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драсте еще раз. Я вас прошу, вы не пугайтесь меня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сейчас все объясню, я… я не маньяк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нимаете, я родился точно в таком же доме, как ваш, я очень по этому скучаю, я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, Анастасия стоит у до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могли бы вы мне сдать комнату? Ну у вас тут так замечательно, у вас тут море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Кристины и рука Влада берут бокалы с ви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Анастасия сидят и чокаются бока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жи спасибо, что моего жениха нет в гор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 большое ему человеческое спаси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, 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стати, за три года жизни с Игорем научилась отличать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рошее вино от плох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пьет из бок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 юности пила что не попадя. Сейчас 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, 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нас дома такой бар, тебе и 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5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, 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ни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, ну я, конечно, понимаю, что я не чета твоему жених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с бокалом. 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ладно, зато ты забав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к ежик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, Кристина. Влад поднимается с див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лад: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дожди-подожди, стейк. Стей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сидит на диване. Влади идет на кухню, приходит с кухни со стей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р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истина, твой стейк с кров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 тащи 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ну… вроде нич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Влада ставят тарелку со стейком на ст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 ну-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а у тебя есть что-нибудь под стейк еще выпи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 Сейчас найд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уходит на кухню. Кристина вилкой трогает стейк, пьет из бокала вино. Влад приходит с бутылкой водки и садится на див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э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паленка, конечно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па. О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 и не французск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а давай вспомним юнос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сидят. Влад уходит на кухн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тебя пластиковые стаканчики ес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 фига теб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блин, ну для полноты ощущений. Мне уже надоело из хрусталя пить. Давай та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6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сидит и пьет из бокала. Влад выходит из кух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показывает пластиковые стаканы Кристи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ие подойду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поднимает большой палец ввер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ре. Анастасия, Василий. Мая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стя, пог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его тебе, Вася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видел вчера как какой-то мужик к вам стучался. Что за перец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Да нормальный вроде человек. Жил здесь когда-то, попросил комнату сдать, тоскует по родине, по мор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… А не страшно? Все-таки чужой человек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чего боятся-то? Он мне и паспорт свой показал и деньги в залог оставил. Я на эти деньги Лике красок куп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же знаешь, она давно проси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нятно. Значит, богатый. И симпатичны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 Мая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-то что за дел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а… а вдруг влюбишься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ася, не болтай глупости, про какую-такую любовь ты говори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на меня посмотри. Я и маникюр сроду не делала и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7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 Мая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емами не пользуюсь. Отлюбила я уже свое. А… какая-такая любов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-н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бя приодень, причеши – лучше других буде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по мне и так хорош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х, Вась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ась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его, Васька? Вышла бы за меня, 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 Мая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, опять 25. Сколько уже говорил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люблю я тебя, Ва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 и Анастасия идут по дорожке. Маяк. М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 до дома тебя что ли провож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ш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знаешь, я Лику сегодня в интернат проводи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был прав, ей там очень хорошо, весе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Кристины. Кристина спит, просыпается, берет сотовый телеф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! А… а… 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8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в постели. Влад лежит в постели. Кристина встает с постели, берет вещи, выходит из комнаты. Влад привст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лло, 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Игор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ты гд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до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говорить може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к… конеч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Зинаида Павловна гд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Зинаида Павловна, она, наверное, на базаре. А ты что уже приех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ет, нет, я не приех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знаешь, у м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дет по двору, говорит по сотовому телефону. Сети. Дом. Анастасия и Василий походят к Игорю Рожнову. Игорь Рожнов пожимает руку Васил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незапно дела еще образовались. В общем, я задержусь где-то еще на недельку, ну может чуть больш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нят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учать-то будешь по мн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, это мой квартир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буду, бу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ейчас я вас познаком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ладно, ладно, все, целую т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завтракаешь с нам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елу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елую, п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, Игорь Владимирович, познакомьтесь, это сосед наш, Василий, другом был моему мужу, да и я его с детства тоже зн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горь Владимиров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асилий Иванов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долго в наши края-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как придется. Анастасия, а г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она в город уехала первым автобус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егодня же понедельник, у нее занятия в интернате для слабослышащих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 вот оно ч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29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, Васи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а позавтракать здесь можно где-нибуд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 пойдемте, я вас накормлю. И ты Вася, если хочешь, тоже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на работу пора. Бывай, Наст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 Ну смотр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 уходит к воротам. Игорь Рожнов и Анастасия проходят мим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идит за столом. Анастасия подходит и ставит на стол оладьи. Анастасия садится за ст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 чем бога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юбимые Ликины оладьи. Угощайте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Игоря Рожнова берет оладью в тарел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пециально на час раньше встала, чтобы ей с собой дать. Вот так в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 вареньем будет вкус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 Спаси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. Смета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-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вайте я вам чаю нал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 вкус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мины оладь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настасии наливают ч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сегда самые вкус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от у меня не было маминых оладь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меня мама рано умерл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 самовара вода наливается в чаш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в дет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спитывал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что же жена ваша, вам не готови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как-то нет, не люб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а это де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транно. Я вот для своего мужа очень люб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пьет чай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товить. Я вообще, знаете, люблю готовить, корм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те, а давайте я сей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ямо вот… в город, в супермаркет сбегаю и куплю самые лучшие продукты много-много-много. Давай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ет, нет, что вы, сидите-сидите, у нас все есть. Сид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чн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мука и масло, и крупы полно. Ну да. А зелень, огурцы мы вон у бабушек покупаем.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ясо мы с Ликой почти не ед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прямо как моя Зинаида Павлов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кто такая Зинаида Павловн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инаида Павловна, это соседка м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а мне помогает по хозяйст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, значит, ваша жена, наверное, много работает? Деловая женщин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, в общем, 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вот сети чиню, полы мою, 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пьет из чашки ч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сть готовлю. Вам, наверное, с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астасия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ой неинтересно. Что я вам зубы заговарив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то вы, что вы, что вы, что вы? Мне очень интерес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интересно про вас знать и про Лику тож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 как. Вот интерес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моряк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1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я от вас ни разу не слышала ни одного морского выра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Анастасия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чему? Вот дядька мой был моря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, знаете, что говорил? Склянку бить. Я все в детстве думала, что такое «склянку бит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склянка – это… ну по-морскому… песочные ча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и Анастасия за ст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бить склянку – это значит, отмечать каждые полчаса ударом ры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рында – это… э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ой колокол морской, вот и в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, наконец-то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поня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учше поздно, чем никог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 Это вы хорошо сказали. Лучше поздно, чем никог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ка, гор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рога, машины, з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 я всегда говори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лексей Сергеевич спускается по лестнице, проходит в комнату, подходит лежащему Вла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все твои друзья лютая алкашня и за границей ты ничему не научился. Как был, так и остался российским быд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2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, 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ука Алексея Сергеевича кидает таблетку в стакан с водой. Влад лежит на диване. Алексей Сергеевич стоит у ок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что она у тебя осталась, а ты с ней не пересп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е помню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начала мы пили вино, потом она захотела выпить во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лад лежит на диване. Алексей Сергеевич оборачивается к Вла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бя зачем к девушке приставили? Водку жр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ходит Русл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лексей Сергеевич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ожнов поселился в доме, где живет дево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лексей Сергеев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лько что донесли осведомит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, а мои осведомители больше пьют, чем работ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лад лежит на диване. Руслан стоит. Алексей Сергеевич прохаж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то же, отлично. Значит, рыбка захватила свою нажи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, Владик, плохо тебе, да? Может, пив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иг ему, а не пивка. Она с женихом по телефону разговаривае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жд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иксировать все их переговоры и докладывать мне слово в слово, поня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жно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прикрывает рот рукой. Камера на Русл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пойд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ж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3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услан и Алексей Сергеевич стоят. Руслан и Алексей Сергеевич садятся на диван. Алексей Сергеевич открывает пап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 Ну Руслан, что у тебя ещ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ть Рожнов и отсутствует, но в компании дела как-то двигаются. Вот здесь последние образцы, которые они выбросили на рын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х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уки Алексея Сергеевича держат фотографии образцов мебельной продук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Сергеевич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импатич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чаному пля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чаной дороге. Камера на пес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днее колесо мопеда и ноги Артема, едущего по песчаной дорог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чаной дорог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Анжелики рисует пейза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 Анжелики рисует пейзаж. Камера на лицо Анжел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чаной дороге, подъезжает в сторону Анжел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на мопеде едет по песчаной дорог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смотр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подъезжает к Анжел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4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слезает с мопеда, ид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ходит Артем, становится за спиной Анжел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подходит спереди к Анжелике. Мопед на земле. Дер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сиво рисуе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поднимает большой палец ввер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опускается вн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нжелики берут альбом с рисунками и дают в руки Ар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э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дает альбом с рисунками Артему. Мопед лежит на земле. Дер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-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х ты. Хе… Здоро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 руках Артема альбом с рисун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лас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ртем смотрит рисунки из альбома. Анжелика стоит. Мопед лежит на земле. Дерево. Артем отдает альбом с рисунками Анжел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ласс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Жалко, что ты ничего не слыши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глаза у тебя красив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волосы. Вол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5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, Анжелика. Мопед лежит на земле. Дер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ыла бы ты как все, я бы тебя гулять пригласил, так узнают, что с немой, смеяться будут. Ха… слушай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поехали со мной кататься на мопед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стоит. Анжелика кладет альбом с рисунками на землю. Мопед лежит на земле. Дер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едеш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показывает жесты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-да, на моп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-да, мы с тобой на н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берет за руку Анжелику. Артем поднимает мопед с земли, садится. Анжелика садится сзади на моп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 Пойдем. Садись сза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а Анжелики. Нога Артема заводит моп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ука Артема на рукоятке газа. Руки Анжелики обнимают Арт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Ноги Анжелики. Заднее колесо мопеда едет, выбрасывает пес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и Анжелика на мопеде уезжают. Камера на рисунок пейз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и Анжелика на мопеде едут по берегу м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держится за Арт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и Анжелика едут по берегу мо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держится за Артема. Анжелика машет ру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6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Анжелики и Артема на мопеде. Мопед едет по песчаной дороге. Мопед останавл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слезает с мопеда. Артем на моп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ехали. Только учти, мои ребята не должны об этом зн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никому не должна об этом говорить, понятн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, ну да, ты все равно ничего не скажешь. В общем, ничего там себе не фантазируй, хорош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осто я сегодня добрый. Понятн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заводит мопед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Анжелики. Колесо мопеда. Мопед движется. Нога Артема на мопеде. Артем уезжает на моп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давай, п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стоит. Мольберт с рисунком. Дер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тки на в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й, давай не так быстро, а? После вчерашн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Кристина и Влад бегут по дорожке. Здания, люди, дере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яжеловато как-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, а говорил спортсме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и Кристина бегут по дорожке. Заво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ладно, с кем не быв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лушай, ну если ты хоть иногда хочешь меня видеть, больше никакой выпивки. Игорю это не понрави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ак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бегут по дорожке. Камера на з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ак он, кстати, та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 командировке. Больше он мне ничего не рассказыв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ги Влада и Кристины бегут по дорож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зал, задержится на неделю, может еще больш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7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 и Кристина бегут по дорожке. Прохожая идет. Заво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еще, чтобы не вздумал ко мне пристав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. На заднем фоне прохожая, заво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я и не приставал к теб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 Заво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потому что не мог. Фу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и Влад бегут по дорожке. Заводь, з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, запомни, я с тобой просто так без всяких там глупостей. Фух. Поня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ня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кидает камни в море. Лодка, камни, домик. Игорь подходит к Анастасии. Анастасия чинит сеть. Игорь Рожнов сади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бы пошли погулял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нас тут много мест красив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настасия, а почему вы не лечите Лику? Ну если это не врожденная глухот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ам что за дел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я не бедный человек, я бы мог помо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пасибо, мы в подачках не нуждаем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, 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ы горд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уж какая е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8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 вы комнату снимайте и все. Че вы все выведываете-то? Я человек прост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настасии чинят се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 меня 10 классов образования, и вот этих всех ваших ул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 На заднем фоне лодки, заб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знаю и не понимаю, и дочка у меня такая же. Поэтому если вам что надо, говорите лучше прям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идит, Анастасия сидит и чинит се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хорошо, я скажу вам правду. Я журналист из Москвы. Мне очень интересна жизнь слабослыш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, вот оно ч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чем вы врете-т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идит, кидает камеш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ы же только от меня недавно узнали, что Лика глухонем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да, вру. В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гда какая у вас цел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, наверное, никакой. Просто стало жалко девочку. Понимаете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сидит и чинит сеть, Игорь Рожнов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тал я от этой Москвы, от суеты этой устал, от лжи, от фальши и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здесь я… ну как будто в детство вернул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вы мне как род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что теперь тоже вру, д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39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 нет, похоже, что не вре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сидит и чинит сеть, Игорь Рожнов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ожет поеде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ика танцует с парнем из интерн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ря вы так старались. Лика у вас ничего не возьм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стя, вы знаете, я в дет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желика танцует. Игорь Рожнов и Анастасия идут, остановили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оже очень хотел рисовать, но не было человека, который бы мне подарил мольберт и краски. Ну вот скажите, пожалуйста, вот вы что больше любите: дарить подарки или получ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желика танцует с парнем из интерната. Анастасия и Игорь Рожнов стоят, идут. Анастасия обнимает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, наверное, дар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вот и я тоже. А возьмет, не возьмет, это уж я сам как-нибудь разберу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ма, я скуч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я тоже соскучила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Игорь Рожнов подходит к Анжелике. Анастасия держит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рош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тебя люб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 я тебя тож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Игоря Рожнова держат кисти, крас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тебе. Я очень хочу, чтобы ты рисов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астасия жестикулирует. Анжелика смотрит. Игорь Рожнов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стя, переведите ей, пожалуй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хочет, чтобы ты рисов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купил те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астасия жестикулирует. Анжелика смотрит. Игорь Рожнов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се это в магази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у да, в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Я не буду брать. Я ничего не беру у ч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жи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астасия жестикулирует. Анжелика смотрит. Игорь Рожнов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хотела получить настоящий мольберт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орошие крас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е буду бр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думаю, вы без перевода все поня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. Интернатовцы танцу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танцуют. Анастасия стоит. Анжелика смотрит и жестикулирует. Игорь Рожнов стоит, кладет мольберт и краски на землю, встает на колени, берет за руки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зьми, пожалуй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е буду брать. Скажи 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на коленях,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ик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Руки Игоря Рожнова держат руки Анжел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слушай ме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стоит. Игорь Рожнов на коленях. Анжелика стоит. Анастасия жестикулир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астя, перевед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40 лет, у меня никого нет на этой зем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некому дарить такие подар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1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тебя очень прошу, воз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стоят. Анастасия жестикулирует. 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жалуйста, возьми. Пожалуйста, возьми. Пожалуйста, воз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 на коленях. Анастасия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очень прос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стоят. Анастасия стоит. 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стоят и жестикулиру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рнатовцы стоят. Анастасия стоит. Игорь Рожнов отпускает Анжелику. Анжелика поднимает с земли ве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, 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 стоит на коленях. Анжелика сто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паси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Интернатовцы стоят. Анастасия подходит за спину Анжелики и обнимает. Игорь Рожнов встает с коле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пасиб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род, р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лица города с движущимися автомобилями, з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и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фициантка в кафе подносит блюда к столику с посетителями. Камера на столик Майи и Крист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стина, тебя всему учить над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 ты пойми, тебе не надо скрывать от него Вла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усть подумает, что есть конкуренция, что на тебя другие мужики запад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2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Влад молодой, красивый, его же и показать не стыд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и Кристина за столиком в каф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цель-то была какая? Вызвать ревность. Рев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от где сейчас твой Игорь, а? Может он вооб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 другой баб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… ты что? Он на это не способе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вочки-интернатовцы во дворе. Выходит Анжелика. Аня берет за руку Анжелику, отводит в сторону нем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кто это к тебе сегодня приходи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то моя мама. Ты ее 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ами Аня показывает жес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знал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мужчин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нжелики показывают жес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ик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показывает жесты руками. На заднем плане девочки-интернатов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у н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показывает руками жес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нимает комна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н тебе подарки сдел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и Аня жестикулируют. Девочки-интернатовцы стоят на заднем пл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 Он м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показывает руками жес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дарил этюдник, чтобы мне было удобно рисов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показывает жесты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дура. Мама оставит тебя здесь насовсем, а сама будет жить с ним. Понял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 На заднем плане девочки-интернатовцы пускают пузыр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ма любит меня. Она меня не брос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3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и Аня жестикулируют. Девочки-интернатовцы стоят на заднем пл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ди мужчин женщины бросают все. У твоей мамы нет мужа и ей ну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показывает жесты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жен мужч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Анжелик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и Ани и Анжелики вступают в перепал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, 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и Анжелика в перепалке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 падает. Анжелика бьет Аню на земле. Девочки-интернатовцы стоят на заднем пла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выбегает из двер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 ну прекрат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подбегает к Ане и Анжелике, дерущимся на земле. На заднем плане стоят девочки-интернатов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то вы делаете? А ну прекрати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разнимает Анжелику и Ан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е трогай ее. Отпу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разнимает Анжелику и Аню. На заднем плане стоят девочки-интернатов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тпусти ее. Встава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отталкивает Анжелику. Аня вст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той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разнимает Анжелику и Аню. На заднем плане стоят девочки-интернатов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зойдитесь. Разойдитесь, я сказ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растаскивает в стороны Аню и Анжел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в кабинете. Мария сидит жестикулирует, Анжелика сидит и не смотр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не понимаю, как ты могла так жестоко избить свою подругу? Ведь она такая же девочка, как и 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не стыдно за тебя. Только что была мам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горь Владимирович из Моск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Конец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Я им столько рассказыв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 жестикулирует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иректор интерната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б интернате, о тебе, а ты такое твориш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 в кабинете. Мария сидит и жестикулирует, Анжелика си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ы должна извиниться перед Аней. Иди и извини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желика показывает жест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адонь Анжелики опирается о ст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4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 сидит. Директор интерната стоит. Анжелика встает и вых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ша, что вы сидите? Идите за 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 (ЗК)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га, бег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стоит. Мария бежит к вых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е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Т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Начало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.4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втор сценария</w:t>
            </w:r>
          </w:p>
        </w:tc>
        <w:tc>
          <w:tcPr>
            <w:tcW w:w="52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ринэ Фолиянц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жиссер-постановщик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ринэ Фолиянц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ератор-постановщик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Владислав Гурчин, 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en-US"/>
              </w:rPr>
              <w:t>G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en-US"/>
              </w:rPr>
              <w:t>C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озитор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ей Шелыг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11" w:type="dxa"/>
            <w:gridSpan w:val="3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 главных роля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горь Рожн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митрий Ульян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лена Захар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ик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Добрын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вгения Лоз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ес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дрей Егор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11" w:type="dxa"/>
            <w:gridSpan w:val="3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 роля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я Карп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андр Порывае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юбовь Руденк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инаида Павл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иса Рязанце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силий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рий Ивак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ректор интернат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хаил Богдасар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слан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архад Махмуд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ртем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андр Сигуе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лодой Рожн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нислав Эрд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ьг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стасия Рысе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дрей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нтин Терех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Эльдар Лебеде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ригорий Мельник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ргей Шеховц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й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катерина Андрее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тр Борис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колай Дра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фессор Зарицкий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толий Зиновенк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еонид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андр Сувор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ья Петр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ьга Хохл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р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анна Терлецк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талий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ксим Шпаковск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л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ина Ефри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ов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ксандр Флок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стина Пелюшк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ть Артем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левтина Добрын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ргей Горбун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вгений Чернора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 Горбунов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льга Котляренк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едователь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толий Бобе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вокат Рожнов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ннадий Ченц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ба Ман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на Свирид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ач-гинеколог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ячеслав Земляно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ш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ия Климчук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ш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ргей День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чальник тюрьмы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имир Меньшик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дсестра в лазарете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естакова Людми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дрей Свито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Юрий Федор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питан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ладимир Таран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урналистка Мари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сения Богдан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ванихин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лья Елпачик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сковский следователь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алерий Шитовал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 эпизодах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. Бондарев, А. Миронова, В. Атаман,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. Нечаева, С. Рогова, В. Уваров,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. Трошин, Т. Севрюкова, В. Хотяновский,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. Артаев, Н Вихрян, Ю. Никулин,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. Еремина, Е. Чупин, А. Щуки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К. Смецкой, Н. Васильева, А. Ишболдин,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. Марк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удожник-постановщик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митрий Яковле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удожник по грим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льга Никули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удожник по костюм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Любовь Коняхи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жиссер монтаж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горь Отдельн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ой режисс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лентин Терех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стинг-директо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лена Цап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ой режиссер по планированию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рина Минае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крипт супервайз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тлана Рог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истент режиссер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тлана Рог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вукорежиссер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иана Гречихи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льга Новик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вукорежиссер на площадке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асилий Носен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истент режиссера по реквизит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лена Савчен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истент художника по костюма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оника Южик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истенты звукорежиссер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аниил Сиз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квизито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алина Савчен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ой операто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Макота Сэмбо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Фокус пулер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Максим Колиган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лександр Строган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аф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лерий Увар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ветители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митрий Пашкевич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ладислав Чилче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Сергей Нагорн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ьщики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нис Елисее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Максим Весел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Фотограф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лександр Флок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ндрей Денис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Трюки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ндрей Красн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Массовк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ман Широк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сультант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оника Светл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акто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нис Уточки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дюсер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катерина Ефан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нна Меликя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мощь в съемках ООО «Стартфильм»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-продакш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инхронные шумы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Татьяна Палий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пись синхронных шум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льга Новик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дюсер пост-продакш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лександр Овеч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-продакшн ООО «Синелекс»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CINELEX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Цветокоррекция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мофей Голобородь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Техническая поддержк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лег Дыдыш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лександр Борив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дж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Яна Кулик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 фильме использована музыка: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«МЕНУЭТ», Луижди Боккерини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 исполнении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ртур Адамя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артан Даркча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ринэ Даркча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ОО «Студия Магнум»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Татьяна Жар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нительный продюс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ван Пушки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Линейный продюс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а Миков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Линейный продюсер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ндрей Крылов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ъемочная группа выражает благодарность: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асилию Белозоров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нне Лазуткиной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Алексею Бородин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афиму Горелов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ячеславу Туранкин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гею Романенк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гею Авдонину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ец 5 сер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right"/>
              <w:rPr>
                <w:rFonts w:cs="Calibri"/>
              </w:rPr>
            </w:pPr>
            <w:bookmarkStart w:id="0" w:name="qwert"/>
            <w:bookmarkEnd w:id="0"/>
            <w:r>
              <w:rPr>
                <w:rFonts w:cs="Calibri"/>
              </w:rPr>
              <w:t>Конец музыки</w:t>
            </w:r>
            <w:bookmarkStart w:id="1" w:name="qwert2"/>
            <w:bookmarkEnd w:id="1"/>
          </w:p>
        </w:tc>
      </w:tr>
    </w:tbl>
    <w:p>
      <w:pPr>
        <w:pStyle w:val="Normal"/>
        <w:tabs>
          <w:tab w:val="clear" w:pos="708"/>
          <w:tab w:val="left" w:pos="647" w:leader="none"/>
          <w:tab w:val="left" w:pos="1726" w:leader="none"/>
          <w:tab w:val="left" w:pos="3036" w:leader="none"/>
          <w:tab w:val="left" w:pos="5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7" w:leader="none"/>
          <w:tab w:val="left" w:pos="1726" w:leader="none"/>
          <w:tab w:val="left" w:pos="3036" w:leader="none"/>
          <w:tab w:val="left" w:pos="5185" w:leader="none"/>
        </w:tabs>
        <w:rPr/>
      </w:pPr>
      <w:r>
        <w:rPr>
          <w:lang w:val="en-US"/>
        </w:rPr>
        <w:t xml:space="preserve">© </w:t>
      </w:r>
      <w:r>
        <w:rPr/>
        <w:t>ВГТРК 2014 г.</w:t>
      </w:r>
    </w:p>
    <w:p>
      <w:pPr>
        <w:pStyle w:val="Normal"/>
        <w:tabs>
          <w:tab w:val="clear" w:pos="708"/>
          <w:tab w:val="left" w:pos="647" w:leader="none"/>
          <w:tab w:val="left" w:pos="1726" w:leader="none"/>
          <w:tab w:val="left" w:pos="3036" w:leader="none"/>
          <w:tab w:val="left" w:pos="518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агнум 170314_Там где ты_серия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709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12:00Z</dcterms:created>
  <dc:creator>***</dc:creator>
  <dc:description/>
  <cp:keywords/>
  <dc:language>en-US</dc:language>
  <cp:lastModifiedBy>1</cp:lastModifiedBy>
  <dcterms:modified xsi:type="dcterms:W3CDTF">2015-01-18T05:52:00Z</dcterms:modified>
  <cp:revision>508</cp:revision>
  <dc:subject/>
  <dc:title>МОНТАЖНЫЕ ЛИСТЫ</dc:title>
</cp:coreProperties>
</file>