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5КМ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дератор: </w:t>
      </w:r>
      <w:r>
        <w:rPr>
          <w:sz w:val="28"/>
          <w:szCs w:val="28"/>
        </w:rPr>
        <w:t>Первый мой вопрос. Как вы считаете, какие существуют сейчас наиболее актуальные проблемы региона? Может быть, какие-то есть сложности, которые вы могли бы выдел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спондент: </w:t>
      </w:r>
      <w:r>
        <w:rPr>
          <w:sz w:val="28"/>
          <w:szCs w:val="28"/>
        </w:rPr>
        <w:t xml:space="preserve">Экологическая проблема есть. (00:01:04) Она связана с чем? Саратовская область и наш район, Татищевский в частности, имеют некоторые потенциальные опасности для экологической обстановки. Во-первых, на территории района, это близ села Курдюм, находится захоронение атомных отходов, давно уже действующее в районе, и как вот сейчас по этому поводу проводились общественные слушания, предусматривается расширение его. Далее, на территории же района находится крупнейшая ракетная дивизия. Ее боевые расчеты находятся в основном на территории нашего района и на территории окрестных районов. То есть правобережье Саратовской области активно охвачено этими боевыми точками, военными. Это ракетные войска, соответственно, опасность от них есть. Здесь располагаются ракеты шахтного базирования. И, в частности, я не располагаю никакой информацией по тому, ведется ли какое-то исследование потенциальной опасности от всех этих точек. Они, конечно, располагаются не в районе Татищева, а на территории близлежащих районов, они, соответственно, укреплены, огорожены, но, например, во время реконструкции их (она проводилась недавно совсем, реконструкция касалась устройства самих шахт, насколько я понимаю) прежнее существующее оборудование, бетонные какие-то блоки и прочее, доставались, складировались, и потом, возможно, где-то использовались еще, при строительстве каких-то гражданских объектов. То есть что это за оборудование и представляет ли оно радиационную опасность, мы не знаем. Хотя просто в обиходе об этом все думают, и разговоры об этом ходя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дератор:</w:t>
      </w:r>
      <w:r>
        <w:rPr>
          <w:sz w:val="28"/>
          <w:szCs w:val="28"/>
        </w:rPr>
        <w:t xml:space="preserve"> А за исключением экологических (00:03:00) каких-то проблем, может быть, у региона есть еще какие-то проблемы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спондент:</w:t>
      </w:r>
      <w:r>
        <w:rPr>
          <w:sz w:val="28"/>
          <w:szCs w:val="28"/>
        </w:rPr>
        <w:t xml:space="preserve"> Ну, они все известные проблемы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ru-RU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0:41:00Z</dcterms:created>
  <dc:creator>INGA</dc:creator>
  <dc:description/>
  <cp:keywords/>
  <dc:language>en-US</dc:language>
  <cp:lastModifiedBy>user</cp:lastModifiedBy>
  <dcterms:modified xsi:type="dcterms:W3CDTF">2014-12-03T04:33:00Z</dcterms:modified>
  <cp:revision>5</cp:revision>
  <dc:subject/>
  <dc:title>Новикова</dc:title>
</cp:coreProperties>
</file>