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ат ТВ 210314_Velikie_tai'ni_Rak_Koval'kov_G40_2126</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вальков:</w:t>
      </w:r>
      <w:r>
        <w:rPr>
          <w:rFonts w:cs="Times New Roman" w:ascii="Times New Roman" w:hAnsi="Times New Roman"/>
          <w:sz w:val="28"/>
          <w:szCs w:val="28"/>
        </w:rPr>
        <w:t xml:space="preserve"> (00:00:30) Организация здравоохранения о проблеме. Это же больная отрасль, приглашайте как политика. Я написал реформу здравоохранения для России, концептуальная реформа здравоохранения, которая сейчас обсуждается в партии у на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0:49) Вот что делают с онкологией в России? Развивается ли о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Ковальков:</w:t>
      </w:r>
      <w:r>
        <w:rPr>
          <w:rFonts w:cs="Times New Roman" w:ascii="Times New Roman" w:hAnsi="Times New Roman"/>
          <w:sz w:val="28"/>
          <w:szCs w:val="28"/>
        </w:rPr>
        <w:t xml:space="preserve"> (00:00:53) Это не… нельзя изолированно считать, это международная проблема и международный бизнес. Поэтому никогда онкологию нельзя будет решить в одной стране. Поверьте мне, даже если найдут какое-то средство, его моментально похороня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1:08) Аг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Ковальков:</w:t>
      </w:r>
      <w:r>
        <w:rPr>
          <w:rFonts w:cs="Times New Roman" w:ascii="Times New Roman" w:hAnsi="Times New Roman"/>
          <w:sz w:val="28"/>
          <w:szCs w:val="28"/>
        </w:rPr>
        <w:t xml:space="preserve"> (00:01:08) Так же, как если вы завтра изобретете вечный двигатель и скажете: «Ок, я могу обойтись без бензина, без всего». Ничего не получится. Вам скажут: «Не проходит. Ваш двигатель уничтожает нацию». Построенная система существует. Она существует во всем мире. Это глобальная сеть, и сломать ее вам никто не даст. Это, как знаете, в государствах, есть вот полюса: Россия с</w:t>
      </w:r>
      <w:r>
        <w:rPr>
          <w:rFonts w:cs="Times New Roman" w:ascii="Times New Roman" w:hAnsi="Times New Roman"/>
          <w:color w:val="FF0000"/>
          <w:sz w:val="28"/>
          <w:szCs w:val="28"/>
        </w:rPr>
        <w:t>о</w:t>
      </w:r>
      <w:r>
        <w:rPr>
          <w:rFonts w:cs="Times New Roman" w:ascii="Times New Roman" w:hAnsi="Times New Roman"/>
          <w:sz w:val="28"/>
          <w:szCs w:val="28"/>
        </w:rPr>
        <w:t xml:space="preserve"> Штатами, да. И не бывает одного лидера. Вот попробуйте сломать эту систему, (00:01:38) ее невозможно сломать. То есть вылезет маленькое государство и скажет: «Я вас всех видел, вот я один буду». Не получится никог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01:44) – (00:02: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вальков:</w:t>
      </w:r>
      <w:r>
        <w:rPr>
          <w:rFonts w:cs="Times New Roman" w:ascii="Times New Roman" w:hAnsi="Times New Roman"/>
          <w:sz w:val="28"/>
          <w:szCs w:val="28"/>
        </w:rPr>
        <w:t xml:space="preserve"> (00:02:07) У меня была… девочка, когда я учился в институте на первом курсе, только поступил. У нас появилась… у нас была девочка Нелли Лосото, родственница знаменитого корреспондента, и она… вылезая из автобуса, по-моему, ударилась ногой о ступеньку, и у нее развилась саркома, и она сгорела буквально за полтора месяца. То есть полтора месяца мы ее видели, полтора месяца. Ей сначала ампутировали ногу, потом (00:02:37) выше ампутировали, потом она умерла. Но мы ее, конечно, не видели с ампутированной ногой, потому что это все происходило в течение двух месяцев. В молодом организме рак его сжирает буквально за несколько дней, в то же самое время пожилые люди могут жить с раком годами и даже не знать, что у него рак. Больше того, когда вскрывают человека за 80 лет, 85-90 лет – 100% у него находят рак на вскрытии, хотя он жил с этим раком и понятия не имел, что он у него есть. Есть такое понятие «обмен веществ». Когда (00:03:07) говорят: «Обмен веществ, вам надо раскрутить обмен веществ, вам надо замедлить». Никто не знает толком, что это такое. На самом деле обмен веществ – это скорость протекания всех биохимических реакций внутри тела человека за единицу времени. И у кого-то эти часы шуруют с огромной скоростью, и мы говорим о молодежи, да. Молодой организм сгорает быстро, потому что часы летят с огромной скоростью, а у пожилого человека эти часы идут очень медленно. И бывает так, что человек всю жизнь был худый… человек всю жизнь был худой и (00:03:37) про него говорят: «Ни в коня корм». Сколько ни ест, он все время худой. А к пожилому возрасту, к 50 годам, он начинает набирать вес. То есть обмен веществ его замедляется и нам говорят: «Хотите похудеть…» И нам говорят: «Хотите похудеть – разгоняйте обмен веществ, стимулируйте его». Так вот получается, что эти часы начинают идти гораздо быстрее. А для чего вообще? В природе так устроено, что с годами обмен веществ замедляется, для того чтобы… природа хочет продлить активные годы (00:04:07) жизни человека. И ускорять эти часы, это все равно, что приближать свой смертный час. Поэтому та традиция, которая была всегда в диетологии, разгонять обмен веществ, мы помним препараты, которые рекой лились, эфедрин, эфедриноподобные вещества, те, которые сейчас присутствуют в тайских таблетках. Они разгоняют обмен веществ. У человека тремор, он не может спать. Его вот буквально. То же самое, что взять хорошие швейцарские часы к ним привязать электродрель и раскручивать их – все шестеренки полетят. Вот это приводит к развитию онкологии. (00:04:37) То есть очень многие люди подхватили онкологию, можно сказать, когда начали разгонять в себе обмен веществ. То есть она у них спала, но как только они разогнали, как только они запустили, начали активно заниматься спортом, активный образ жизни вести. Ведь, смотрите, парадоксально, рак косит людей на самой активной точке их развития. Это очень у многих можно проследить эту тенденцию. Когда человек ведет пассивный, спокойный образ жизни, (00:05:07) никакого рака у него нет, но как только он взлетает, на взлете вышибает одного, второго, третьего, чем выше взлетает, тем моментальнее вышибает. Активный образ жизни, активный обмен веществ шурует. Он постоянно в потоке, у него куча дел, он з… переговоры, встречи, все. У него, вот… понимаете? То есть вот я связываю он… развитие онкологии именно с обменом веществ. Ведь по сути у нас каждый день появляется примерно 10 тысяч раковых клеток. Есть клетки иммунной системы: </w:t>
      </w:r>
      <w:r>
        <w:rPr>
          <w:rFonts w:cs="Times New Roman" w:ascii="Times New Roman" w:hAnsi="Times New Roman"/>
          <w:sz w:val="28"/>
          <w:szCs w:val="28"/>
          <w:lang w:val="en-US"/>
        </w:rPr>
        <w:t>T</w:t>
      </w:r>
      <w:r>
        <w:rPr>
          <w:rFonts w:cs="Times New Roman" w:ascii="Times New Roman" w:hAnsi="Times New Roman"/>
          <w:sz w:val="28"/>
          <w:szCs w:val="28"/>
        </w:rPr>
        <w:t xml:space="preserve">-киллеры и </w:t>
      </w:r>
      <w:r>
        <w:rPr>
          <w:rFonts w:cs="Times New Roman" w:ascii="Times New Roman" w:hAnsi="Times New Roman"/>
          <w:sz w:val="28"/>
          <w:szCs w:val="28"/>
          <w:lang w:val="en-US"/>
        </w:rPr>
        <w:t>T</w:t>
      </w:r>
      <w:r>
        <w:rPr>
          <w:rFonts w:cs="Times New Roman" w:ascii="Times New Roman" w:hAnsi="Times New Roman"/>
          <w:sz w:val="28"/>
          <w:szCs w:val="28"/>
        </w:rPr>
        <w:t xml:space="preserve">-супрессоры. </w:t>
      </w:r>
      <w:r>
        <w:rPr>
          <w:rFonts w:cs="Times New Roman" w:ascii="Times New Roman" w:hAnsi="Times New Roman"/>
          <w:sz w:val="28"/>
          <w:szCs w:val="28"/>
          <w:lang w:val="en-US"/>
        </w:rPr>
        <w:t>T</w:t>
      </w:r>
      <w:r>
        <w:rPr>
          <w:rFonts w:cs="Times New Roman" w:ascii="Times New Roman" w:hAnsi="Times New Roman"/>
          <w:sz w:val="28"/>
          <w:szCs w:val="28"/>
        </w:rPr>
        <w:t>-супрессоры (00:05:37) находят эту клетку раковую, а T-киллеры ее уничтожают. Но если мы разгоняем обмен веществ в два раза, то у нас образуется не 10 тысяч, а 20 тысяч, 100 тысяч этих клеток. А клетки иммунной системы всегда стабильны, как анализ крови, и если мы разгоняем таким образом обмен, то вероятность того, что несколько клеток проскакивают мимо этих мишеней, проскакивают мимо этих убийц – она очень велика. И эти клетки дают начало онкологическим заболевания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6:05) А вот эти раковые клет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06:06) – (00:06:17)</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6:17) Эти клетки, они обладают разумом? Они понимают вообще, что они делают? Насколько это во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вальков:</w:t>
      </w:r>
      <w:r>
        <w:rPr>
          <w:rFonts w:cs="Times New Roman" w:ascii="Times New Roman" w:hAnsi="Times New Roman"/>
          <w:sz w:val="28"/>
          <w:szCs w:val="28"/>
        </w:rPr>
        <w:t xml:space="preserve"> (00:06:26) Что такое раковая клетка вообще, по сути? Это клетка, которая не имеет ограничение в развитии. То есть какая-то клетка щелкает, и она начинает развиваться без ограничений, она начинает расти и при этом встает вопрос: «А чем она, собственно говоря, питается?» Представьте себе два животных: одно маленькое, второе большое. И ясно, что большому животному надо больше питания. И тут мы думаем: «Ага, если мы обоим животным капнем одинаковую дозу яда. Для того животного, которое питается слабо, эта дозировка может быть (00:06:56) ничем, а вот тот, который сжирает вместо этой капли съест целое ведро этого яда, возможно, он умрет». И на этом принципе основано… принцип химиотерапии, когда вливают яд и эти клетки активно начинают всасывать в себя эти токсины, они погибают самыми первыми. Но тут же возникает вопрос: «А может быть их тогда не кормить?» Может мы ограничиваем питание, резко, причем ограничиваем по самому удивительному топлив</w:t>
      </w:r>
      <w:r>
        <w:rPr>
          <w:rFonts w:cs="Times New Roman" w:ascii="Times New Roman" w:hAnsi="Times New Roman"/>
          <w:color w:val="FF0000"/>
          <w:sz w:val="28"/>
          <w:szCs w:val="28"/>
        </w:rPr>
        <w:t>ом</w:t>
      </w:r>
      <w:r>
        <w:rPr>
          <w:rFonts w:cs="Times New Roman" w:ascii="Times New Roman" w:hAnsi="Times New Roman"/>
          <w:sz w:val="28"/>
          <w:szCs w:val="28"/>
        </w:rPr>
        <w:t xml:space="preserve">у, которое сгорает, как в машине «Формулы-1», это углеводы. Ограничиваем питание по (00:07:26) углеводам и наоборот добавляем белка, потому что при нарушении так называемого портокавального анастомоза между веной и портой, веной и кава. Если опухоль пережимает эти анастомозы, то возникает… напряжение венозное и… жидкая фаза крови пропотевает сквозь вены и образуется так называемый… ну живот, то есть накапливается белковая масса внутри живота, огромный живот. В этом случае нужен белок, поэтому белок необходим для строительства, а вот углеводы надо довести до (00:07:57) нуля. И были в свое… эксперименты в свое время проведены, когда мышам… давали… ограничивали полностью углеводы и при этом онкология у них не разрушалась, не дай бог, она просто замедлялась. И вот это надо использовать в лечении онкологических больных, но это никто не делает. Дрожжи. Еще в свое время </w:t>
      </w:r>
      <w:r>
        <w:rPr>
          <w:rFonts w:cs="Times New Roman" w:ascii="Times New Roman" w:hAnsi="Times New Roman"/>
          <w:color w:val="FF0000"/>
          <w:sz w:val="28"/>
          <w:szCs w:val="28"/>
        </w:rPr>
        <w:t>и</w:t>
      </w:r>
      <w:r>
        <w:rPr>
          <w:rFonts w:cs="Times New Roman" w:ascii="Times New Roman" w:hAnsi="Times New Roman"/>
          <w:sz w:val="28"/>
          <w:szCs w:val="28"/>
        </w:rPr>
        <w:t>сследователь Больф в Германии провел эксперимент, когда он ры… выращивал раковую опухоль в рассоле с дрожжами. Опухоль стремительно начинала (00:08:27) расти. Поэтому грибы, убираем дрожжи, убираем грибы из рациона питания, добавляем белок, добавляем клетчатку для стимуляции. И вот замедляем все процессы в организме человека, не ускоряем, не дай бог, вот это правильная техника. Вот если мы делаем таким образом, это наиболее помогает, не лечит, это очень важно. Не лечит, а именно помогает в лечении ра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8:56) Что касается продуктов, содержащих нитраты, ГМО-продукты и так далее. Они каким образом влияют на разви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вальков:</w:t>
      </w:r>
      <w:r>
        <w:rPr>
          <w:rFonts w:cs="Times New Roman" w:ascii="Times New Roman" w:hAnsi="Times New Roman"/>
          <w:sz w:val="28"/>
          <w:szCs w:val="28"/>
        </w:rPr>
        <w:t xml:space="preserve"> (00:09:05) Дело в том, что… раньше считалось, что любой продукт, который был не от мира сего, он влияет на развитие онкологии, но, мне кажется, что это не совсем верно. Почему? Потому что, во-первых, неизвестна причина развития онкологических заболеваний. То есть нельзя сказать, что вот в этом случае он развивается, а в этом нет. Во-вторых, каждый житель мегаполиса, крупного города, съедает примерно в год четыре килограмма химических веществ. Смертность в (00:09:35) городе и смертность в деревне примерно одинаковая. В деревне живут люди, которые питаются – собственное хозяйство и там никакой химии вообще нет, то есть в разы меньше химических веществ. Алкоголизм влияет? С одной стороны – да, с другой – нет. Мы видим, что часто у алкоголиков, у хронических, возникает рак желудка. С другой точки зрения, если мы помещаем в спиртовой раствор или даже в кровь алкоголика, пропичка… на… в кровь, насыщенную алкоголем онкологическую. Если мы (00:10:05) помещаем в кровь, насыщенную алкоголем, онкологическую клетку, она замедляет свой рост. Интересно, удивительно, но это факт. Поэтому однозначно сказать, что вот эти вещества способствуют развитию рака, а это нет. Вот меня часто спрашивают на разных передачах: «Вот это вещество, Е там, Е… Е… Е… Многочисленное «Е». Каким образом они влияют на онкологию?» Я говорю: «Ребята, понимаете, в чем дело, ведь все… за всеми этими «Е» стоит разрешение диетологов Института питания. Ни (00:10:35) один компонент, который вы видите в добавках, не мог быть пропущен, если бы врачи не дали свое добро». Но дело в том, что… пропущены они были еще в 60-х годах, в 70-х, когда никто не знал значения, как это в дальнейшем будет развиваться. Раз. Во-вторых, никто не предполагал, что их будет так много в совокупности. То есть берется один… одно вещество, которое абсолютно безопасно, берется второе абсолютно безопасное, соединяются вместе, получается совершенно другая химическая формула, да, а если к этому (00:11:05) мы наложим еще вещества, которые мы получаем там с таблетками, еще с какими-то компонентами, которые каждый из нас принимает, то получится уже третья формула, состоящая из трех частей. И это напоминает мне вот ту критическую массу, которая при ядерном шаре, когда добавляют в последний момент, там начинается взрыв. Может быть такая величина? То есть человек живет-живет, потом «бах» последняя капля, которая переполнила чаш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1:31) А по поводу питания? Какие группы продуктов вообще, в принципе? Что? Чем следует питаться, чтобы свести к минимум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вальков:</w:t>
      </w:r>
      <w:r>
        <w:rPr>
          <w:rFonts w:cs="Times New Roman" w:ascii="Times New Roman" w:hAnsi="Times New Roman"/>
          <w:sz w:val="28"/>
          <w:szCs w:val="28"/>
        </w:rPr>
        <w:t xml:space="preserve"> (00:11:39) Я глубоко убежден, что основным самым вредным продуктом питания на сегодняшний день является сахар. Сахар поднимаясь… Во-первых, в природе человек никогда за свою жизнь, за свою историю развития, не поедал столько сахара, сколько поедает сейчас. В среднем каждый житель России съедает в год примерно 70 килограммов сахара, примерно вес самого человека. Такого не было никогда в природе. И когда говорят, что «вот, как человек мог бы развиваться, (00:12:09) работать, мышление и так далее, дети бы не смогли учиться», это все бред полный, при… придуманный производителями сахара. До этого тысячелетия человечество выживало, спокойно существовало, рождались великие умы, философы, политики, военачальники и даже не знали, что такое сахар. Почему сахар так вреден, потому что он разрушает сосудистую стенку. Атеросклероз, этиология атеросклероза сейчас напрямую связано с количеством углевода. Сахар (00:12:39) разрушает кровеносную стенку, приводит к развитию сахарного диабета, основным осложнением которого является как раз нарушение в мелких капиллярах. Разрушается сосудистая стенка, как болячка залепливается холестерином. В результате раз… разрастаются атеросклеротические отложения. То же самое происходит в онкологии. Чем питаются раковые клетки? Быстрым топливом: сахаром, углеводами. Лишите их этого питания, возможно, раковая опухоль будет уничтожена заранее, уничтожена на (00:13:09) подходе. И это очень здорово, это правильно. Но самое еще… мне кажется, этиология рака еще связана с иммунитетом. Это прежде всего иммунный ответ. И когда мы говорим о том, что нас начали активно прививать от одного, второго, третьего, четвертого, то это неправильно, потому что те самые клетки иммунной системы, которые как бойцы, как солдаты должны быть направлены на уничтожение врага, они начинают заранее программировать. Ты – войска воздушные, (00:13:39) ты будешь отвечать за воздух. Ты – танковые войска, ты ракетные войска. Получается, что всех понемножку, а толком ответа массового нет, и человек болеет от всех заболеваний, у него появляется астма, аутоиммунные заболевания. Про то, что аллергические заболевания везде, кругом и всюду, сейчас я и не говорю. Так может быть убрать часть прививок? Например, прививка от столбняка, которая делается всем детям, да, но это прививка, надо, наверное, вот в открытую рану кусок земли положить, (00:14:09) чтобы у тебя развился столбняк. То есть вероятность того, что он разовьется, очень ничтожна, а делают всем детям. Можно привиться, в конце концов, там от каких-то экзотических болезней, которые мы никогда не видели. Ну давайте прививаться от всего подряд? Ведь это индустрия, это огромные деньги, которые делаются на этих прививках. Огромные деньги. И не исследовано еще до конца, насколько это важно. Да, раньше были смертельные заболевания: оспа, чума. Там все понятно и прививка эквивалента жизни. Полиомиелит – (00:14:39) я согласен, страшнейшее заболевание, при котором становятся инвалидами, но есть заболевания, которые прививаться не стоит. Даже оспа, сейчас ее нет. И перестали прививать людей и что? И что-то случилось? Эпидемия оспы пришла? Мне кажется, надо очень дифференцированно и очень тонко подходить к прививкам. И то, что многие матери сейчас отказываются прививать своих детей, может быть, в этом есть доля правды? И то, что Правительство сейчас заставляет, вводит насильственно закон и теперь без разрешения (00:15:09) родителей будут прививать их детей. То есть родитель может сказать: «Нет, я не хочу…» И это на вредность ребенку. Все равно будем прививать насильно. Понимаете, какая индустрия, какие деньги завязаны в этом круге? Это очень опасная тенденц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bookmarkStart w:id="0" w:name="qwert"/>
      <w:bookmarkStart w:id="1" w:name="qwertTemp"/>
      <w:bookmarkEnd w:id="0"/>
      <w:bookmarkEnd w:id="1"/>
      <w:r>
        <w:rPr>
          <w:rFonts w:cs="Times New Roman" w:ascii="Times New Roman" w:hAnsi="Times New Roman"/>
          <w:b/>
          <w:sz w:val="28"/>
          <w:szCs w:val="28"/>
        </w:rPr>
        <w:t xml:space="preserve">И: (00:15:25) </w:t>
      </w:r>
      <w:bookmarkStart w:id="2" w:name="qwert2"/>
      <w:bookmarkEnd w:id="2"/>
      <w:r>
        <w:rPr>
          <w:rFonts w:cs="Times New Roman" w:ascii="Times New Roman" w:hAnsi="Times New Roman"/>
          <w:b/>
          <w:sz w:val="28"/>
          <w:szCs w:val="28"/>
        </w:rPr>
        <w:t>Что касается образа жизни, вегетарианцы, вроде ка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8</w:t>
    </w:r>
    <w:r>
      <w:rPr>
        <w:sz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DefaultParagraphFont">
    <w:name w:val="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0">
    <w:name w:val="WW8Num6z0"/>
    <w:qFormat/>
    <w:rPr>
      <w:rFonts w:ascii="Symbol" w:hAnsi="Symbol" w:cs="OpenSymbol"/>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11">
    <w:name w:val=" Знак Знак1"/>
    <w:qFormat/>
    <w:rPr>
      <w:sz w:val="22"/>
      <w:szCs w:val="22"/>
    </w:rPr>
  </w:style>
  <w:style w:type="character" w:styleId="Style14">
    <w:name w:val=" Знак Знак"/>
    <w:qFormat/>
    <w:rPr>
      <w:sz w:val="22"/>
      <w:szCs w:val="22"/>
    </w:rPr>
  </w:style>
  <w:style w:type="character" w:styleId="Style15">
    <w:name w:val="Маркеры списка"/>
    <w:qFormat/>
    <w:rPr>
      <w:rFonts w:ascii="OpenSymbol" w:hAnsi="OpenSymbol" w:eastAsia="OpenSymbol" w:cs="OpenSymbol"/>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uppressAutoHyphens w:val="false"/>
      <w:spacing w:before="0" w:after="60"/>
      <w:jc w:val="center"/>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42:00Z</dcterms:created>
  <dc:creator>Customer</dc:creator>
  <dc:description/>
  <cp:keywords/>
  <dc:language>en-US</dc:language>
  <cp:lastModifiedBy>ir</cp:lastModifiedBy>
  <dcterms:modified xsi:type="dcterms:W3CDTF">2014-03-21T12: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merWord">
    <vt:r8>30828</vt:r8>
  </property>
</Properties>
</file>