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лиса  070414_Ольг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И:</w:t>
      </w:r>
      <w:r>
        <w:rPr>
          <w:rFonts w:cs="Times New Roman" w:ascii="Times New Roman" w:hAnsi="Times New Roman"/>
          <w:sz w:val="28"/>
          <w:szCs w:val="28"/>
        </w:rPr>
        <w:t xml:space="preserve"> (00:00:01) </w:t>
      </w:r>
      <w:r>
        <w:rPr>
          <w:rFonts w:cs="Times New Roman" w:ascii="Times New Roman" w:hAnsi="Times New Roman"/>
          <w:b/>
          <w:sz w:val="28"/>
          <w:szCs w:val="28"/>
        </w:rPr>
        <w:t>Оля, первый вопрос. Если что-то чудное спрашиваю, не обращай внимания, представь, что это для детей. Как ты попала на этот мультик?</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еспондент:</w:t>
      </w:r>
      <w:r>
        <w:rPr>
          <w:rFonts w:cs="Times New Roman" w:ascii="Times New Roman" w:hAnsi="Times New Roman"/>
          <w:sz w:val="28"/>
          <w:szCs w:val="28"/>
        </w:rPr>
        <w:t xml:space="preserve"> (00:00:14) Я хотела делать интересные мультфильмы для детей, чтобы там были приключения и… я узнала о проекте, который начинается «Алиса знает, что делать!» Я знала, что там будут интересные приключения, интересные события, будут путешествия на разные планеты, я все это очень люблю и мне очень захотелось участвовать в этом проекте. Я пришла на проект и рассказала о том, что я умею, (00:00:44) меня взяли… сначала супервайзером анимации, а потом сделали режиссером. Я стала режиссировать се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И:</w:t>
      </w:r>
      <w:r>
        <w:rPr>
          <w:rFonts w:cs="Times New Roman" w:ascii="Times New Roman" w:hAnsi="Times New Roman"/>
          <w:sz w:val="28"/>
          <w:szCs w:val="28"/>
        </w:rPr>
        <w:t xml:space="preserve"> (00:00:55) </w:t>
      </w:r>
      <w:r>
        <w:rPr>
          <w:rFonts w:cs="Times New Roman" w:ascii="Times New Roman" w:hAnsi="Times New Roman"/>
          <w:b/>
          <w:sz w:val="28"/>
          <w:szCs w:val="28"/>
        </w:rPr>
        <w:t>А до этого ты была аниматор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еспондент:</w:t>
      </w:r>
      <w:r>
        <w:rPr>
          <w:rFonts w:cs="Times New Roman" w:ascii="Times New Roman" w:hAnsi="Times New Roman"/>
          <w:sz w:val="28"/>
          <w:szCs w:val="28"/>
        </w:rPr>
        <w:t xml:space="preserve"> (00:00:58) Вначале на проект я пришла как супервайзер анимации. Я комментировала анимацию и помогала Игорю Ковареву… Игорю Ковалеву делать первую серию… Я отсматривала анимацию, комментировала и… делала предварительные лайауты, то что до анимации дел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И:</w:t>
      </w:r>
      <w:r>
        <w:rPr>
          <w:rFonts w:cs="Times New Roman" w:ascii="Times New Roman" w:hAnsi="Times New Roman"/>
          <w:sz w:val="28"/>
          <w:szCs w:val="28"/>
        </w:rPr>
        <w:t xml:space="preserve"> (00:01:21) </w:t>
      </w:r>
      <w:r>
        <w:rPr>
          <w:rFonts w:cs="Times New Roman" w:ascii="Times New Roman" w:hAnsi="Times New Roman"/>
          <w:b/>
          <w:sz w:val="28"/>
          <w:szCs w:val="28"/>
        </w:rPr>
        <w:t>Для того чтобы комментировать анимацию, надо, как минимум, уметь это делать, правильн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Респондент:</w:t>
      </w:r>
      <w:r>
        <w:rPr>
          <w:rFonts w:cs="Times New Roman" w:ascii="Times New Roman" w:hAnsi="Times New Roman"/>
          <w:sz w:val="28"/>
          <w:szCs w:val="28"/>
        </w:rPr>
        <w:t xml:space="preserve"> (00:01:25) Ну до того, как я стала супервайзером, я очень долго проработала в анимации просто как аниматор на разных проектах, на разных студиях. Я работала… в компьютерных играх, работала в кино… эффекты, де… делала… Но всегда я делала персонажную анимацию. В кино и рекламе я занималась только персонажной анимац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w:t>
      </w:r>
      <w:r>
        <w:rPr>
          <w:rFonts w:cs="Times New Roman" w:ascii="Times New Roman" w:hAnsi="Times New Roman"/>
          <w:sz w:val="28"/>
          <w:szCs w:val="28"/>
        </w:rPr>
        <w:t xml:space="preserve"> (00:01:55) </w:t>
      </w:r>
      <w:r>
        <w:rPr>
          <w:rFonts w:cs="Times New Roman" w:ascii="Times New Roman" w:hAnsi="Times New Roman"/>
          <w:b/>
          <w:sz w:val="28"/>
          <w:szCs w:val="28"/>
        </w:rPr>
        <w:t>То есть ты по сути была инструментом? Тебе ставили задачу, надо разработать, надо сделать это, а сейчас ты стала режиссером и ты сама придумываешь, разыгрываешь у себя в голове сцену, и воплощаешь ее? Я правильно понимаю?</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еспондент:</w:t>
      </w:r>
      <w:r>
        <w:rPr>
          <w:rFonts w:cs="Times New Roman" w:ascii="Times New Roman" w:hAnsi="Times New Roman"/>
          <w:sz w:val="28"/>
          <w:szCs w:val="28"/>
        </w:rPr>
        <w:t xml:space="preserve"> (00:02:08) Ну в начале, когда аниматор… аниматор – это актер, ему режиссер ставит актерскую задачу и аниматор играет, причем это прямое по… почти прямое сравнение. Единственное, что аниматор, он играет не своим телом, а персонажами на экране, одушевляет, но сначала, если посмотреть на работу аниматора, то аниматор, он начинает двигаться как эти персонажи. Часто снимается (00:02:38) </w:t>
      </w:r>
      <w:r>
        <w:rPr>
          <w:rFonts w:cs="Times New Roman" w:ascii="Times New Roman" w:hAnsi="Times New Roman"/>
          <w:sz w:val="28"/>
          <w:szCs w:val="28"/>
          <w:lang w:val="en-US"/>
        </w:rPr>
        <w:t>reference</w:t>
      </w:r>
      <w:r>
        <w:rPr>
          <w:rFonts w:cs="Times New Roman" w:ascii="Times New Roman" w:hAnsi="Times New Roman"/>
          <w:sz w:val="28"/>
          <w:szCs w:val="28"/>
        </w:rPr>
        <w:t>, аниматор сам… проигрывает сцену как актер, снимает на видео и потом смотрит, либо просит коллег проиграть, либо режиссер наигрывает. То есть это чисто актерская задача. Режиссерская задача, естественно, она шире, она уже заключается в постановке задачи для актеров. Вот и поэтому, да, я перешла на следующую ступеньку, я… придумываю как все это будет (00:03:08) разыграно, сценарий как будет переложен на картинки, как эти диалоги будут разыграны актерские и ставлю задачу уже аниматор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bookmarkStart w:id="0" w:name="qwert"/>
      <w:bookmarkStart w:id="1" w:name="qwertTemp"/>
      <w:bookmarkEnd w:id="0"/>
      <w:bookmarkEnd w:id="1"/>
      <w:r>
        <w:rPr>
          <w:rFonts w:cs="Times New Roman" w:ascii="Times New Roman" w:hAnsi="Times New Roman"/>
          <w:b/>
          <w:sz w:val="28"/>
          <w:szCs w:val="28"/>
        </w:rPr>
        <w:t>И:</w:t>
      </w:r>
      <w:r>
        <w:rPr>
          <w:rFonts w:cs="Times New Roman" w:ascii="Times New Roman" w:hAnsi="Times New Roman"/>
          <w:sz w:val="28"/>
          <w:szCs w:val="28"/>
        </w:rPr>
        <w:t xml:space="preserve"> (00:03:21) </w:t>
      </w:r>
      <w:bookmarkStart w:id="2" w:name="qwert2"/>
      <w:bookmarkEnd w:id="2"/>
      <w:r>
        <w:rPr>
          <w:rFonts w:cs="Times New Roman" w:ascii="Times New Roman" w:hAnsi="Times New Roman"/>
          <w:b/>
          <w:sz w:val="28"/>
          <w:szCs w:val="28"/>
        </w:rPr>
        <w:t xml:space="preserve">В отличие от аниматоров у тебя появились инструменты, звук, интонация, музыка, которых раньше у тебя не было, когда ты разыгрывала, как ты говоришь, была актрисой, «мне ставили задачи, я играла», а тут т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00:00: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Ы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Ыф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Техническая съемка.)</w:t>
      </w:r>
      <w:r>
        <w:rPr>
          <w:rFonts w:cs="Times New Roman" w:ascii="Times New Roman" w:hAnsi="Times New Roman"/>
          <w:sz w:val="28"/>
          <w:szCs w:val="28"/>
        </w:rPr>
        <w:t xml:space="preserve"> (00:00:00) – (00:06:17)</w:t>
      </w:r>
    </w:p>
    <w:p>
      <w:pPr>
        <w:pStyle w:val="Normal"/>
        <w:spacing w:lineRule="auto" w:line="360" w:before="0" w:after="0"/>
        <w:jc w:val="both"/>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00:06:17) – (00:06: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НХ Бекмамбет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И: (00:06:40) Так, ну, наверное, с общих начать, да? Почему «Алис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06:44) Почему так получило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06:45) Да, почему так получилос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06:46) Ну, получилось, потому ч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06:49) Нет, но это легенда красивая дл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06:51) Но она… но она такая… Нет, она… нет, Алиса всегда говорит правду. А получилось… Ну, потому что это все достаточно красиво. Получилось оттого, что ты пришла ко мне с десятью, по-моему, минутами снятого материала или там пятнадцати, или скольки? Не помню. Фильма про Алису, и было… было видно, что много энтузиазма, (00:07:21) Очень большие амбиции, и было ощущение, что как-то это все потерялось вот в… в… в команде, вообще в среде, в которой ты это делала. Было ощущение, что дальше с этой командой у тебя мало, что получится. Мне так показалось. И я помню, вообще (00:07:51) свое ощущение оттого… что-то хотелось про… делать, что-то хотелось делать с этим материалом, но было понятно, что, ну, как-то нужно в совершенно другую сторону куда-то идти. И я, честно говоря, не помню, откуда взялась идея, что это не игровое кино, а мультфильм. Как это получилось, я так и не… не п… сейчас не могу вспомн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08:16) Мы стали пробовать варианты сценария, появились, собственно, наши сценаристы, которые предложили попробова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08:25) Я вот не помню. Я помню точно, что… я… я помню точно, что была логика у меня в голове, связанная с тем, что игровое кино про Алису, детское кино, найти для него большую аудиторию показалось просто невозможным. Тогда была другая си… это было лет сколько уже? – лет пять, наверное, и была другая ситуация демографическая, когда было больше тинэйджеров, было мал… меньше семейной аудитории, и как бы «Алиса» оказывалась уже слишком детской (00:08:55) для… для аудитории кинотеатров, и слишком… и… и стало понятно, что, скорее всего, она будет больше, лучше работать по… на телевидении. А если стали говорить про телевидение, то сериалы – это вещь очень дорогая для такого про… продукта, и не очень… Ну, в общем, короче говоря, как так получилось, что </w:t>
      </w:r>
      <w:r>
        <w:rPr>
          <w:rFonts w:cs="Times New Roman" w:ascii="Times New Roman" w:hAnsi="Times New Roman"/>
          <w:color w:val="FF0000"/>
          <w:sz w:val="28"/>
          <w:szCs w:val="28"/>
        </w:rPr>
        <w:t>вообще</w:t>
      </w:r>
      <w:r>
        <w:rPr>
          <w:rFonts w:cs="Times New Roman" w:ascii="Times New Roman" w:hAnsi="Times New Roman"/>
          <w:sz w:val="28"/>
          <w:szCs w:val="28"/>
        </w:rPr>
        <w:t xml:space="preserve"> стало… появилась идея телевизионного мультипликационного сериала, и я помню, что ключевым (00:09:25) фактором стал сценарий, который… вдруг стало понятно, что это интересно, как телевизионный продукт, проект, у которого большие возможности в… в мерчандайзинге, в… вообще. То есть он… он в интернете, то есть он будет очень-очень востребован именно этой аудиторией 8-12 лет. Так как мы его любили оригинальный фильм, так же… так же дети полюбят его сегод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09:56) По поводу переделок, потому что мы же много чего напридумывали, а (…) получило, да? Вот какое-то свое отношение скаж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10:03) Да, я помню… я помню… Да, я помню эту вот такую тонкую… тонкий вопрос был, что есть права на сам… сам… саму какую-то конкретную книгу было невозможно купить, потому что она была у кого-то еще, да, по-моему? То е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10:20) Не, но там просто экранизировать одну книгу нам было мал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10:22) Да, да-да-да, то есть…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10:22) …сериал, то есть нам надо было куда-то двигаться, покупать все тож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10:26) Да, была… была очень хорошая идея, что на… нужно получить права на мир Алисы и следовать дух… духу книги в сегодняшних реалиях, со… создавать новый… новый мир с теми же… в той же тональности, что и мир Булычева, но… но современный, и стало понятно, (00:10:57) что на самом деле люди помнят детали и элементы книги, да? Никто, собственно говоря, саму книгу до конца и не… да, не… не воспринимает, как какую-то там законченную историю. Скорее, это больше про мир, про характеры и так далее. И я думаю, что еще, кстати, принципиально помню, что мы долго… долго крутились вокруг… вокруг самого образа Алисы, и реальным началом всего проекта стал на самом деле даже не сценарий, (00:11:27) а когда была сделана сама Алиса, когда стало понятно, как она выглядит, и вс… и появился Пуппер. Вот когда эти два персонажа, то стало понятно, что проект жи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11:42) И Игорь, когда появилс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11:43) Да, и Игорь, когда появил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11:45) По этому тоже надо несколько слов сказать, (…) и почем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11:47) С… Да. Вот с Игорем… с Игорем интересная история, потому что я впервые столкнулся а… совершенно неожиданно. Я в 1998 году в Лос-Анджелесе, меня позвали на премьеру фильма мультипликационного, сделанного русским режиссером и по мотивам известного телевизионного проекта американского мультипликационного. И я помню, в первый раз когда я это увидел, я… (00:12:17) мне было удивительно, что как выпускник московского… московских… московской школы, да, ани… анимационной, как он мог вдруг стать американским режиссером? Потому что там было удивительное сочетание какого-то все-таки советского бэкграунда мультипликационного, в смысле, там вот какой-то доброты и какого-то гуманизма, и а то же время абсолютного понимания (00:12:47) и знания ф… формы мультипликации американской. И вот тогда я это… как-то обратил внимание, но на много лет потерял его из виду, не… мы просто никак не общались, и вот эта идея, когда появилась его пригласить на… на «Алису», чтоб он управлял всем творческим процессом, то с этого момента стало понятно, что это решение, оно все это делалось… делало понятным реальным и… (00:13:17) и интерес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13:20) То, что получилось в результате вот силами Игоря, в том числе, вот оно оправдало ожидания? Вот впечатления сво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13:31) Ну, пока мы еще только в самом начале пути, как мне кажется, и мне кажется, что это большое… то, что Игорь сделал сейчас с «Алисой» – это, в том числе, и большое для него, для самого открытие и какой-то новый… новый… новый мир, потому что он все-таки был режиссером немножко других… другого типа анимаций: либо артхаусные, которые он очень… (00:14:01) в которых он очень силен; либо американские телевизионные сериальные продукции, которые рассчитаны все-таки на другую совершенно аудиторию, и она менее – как сказать? – менее… она все-таки низшего больше. Потому что эта попытка «Алисы» – попытка сделать продукт для большого количества людей, в который будут влюбляться и дети, и их мамы и так далее. И, в общем, есть соприкосновение с каким-то очень (00:14:31) традиционным для нашей культуры произведением, поэтому я думаю, что для него, для самого это большой был эксперимент. И… в том… в том смысле еще, что это было возвращение в Россию, и все-таки прожив там 10 лет – или сколько он там прожил? – больше, 20 лет в Америке, для него это был не… некий comeback, возврат назад, сюда, (00:15:01) и понимание и, в том числе, и профессиональный с… с… по… его открытие, что здесь много талантливых людей, которые, как Витя Глухушин за, не знаю там, месяц из ан… аниматоров превращаются в режиссеров. В Америке такое просто невозможно. То есть вот сама… сам по себе хороший авантюризм, он, конечно, его разбудил, потому что нужен был такой чуть-чуть запал в Америке, (00:15:31) потому что он все знал, все понимал, знал, как сложно все делается, был профессионалом. Что свойственно для американских кинематографистов, очень следил за тем, чтобы не… репутацию свою не испортить каким-то скоропостижным решением, которое потом… все скажут: «Ой, он там, не подумав, что-то сделал и там провалился», не знаю. А здесь вот в лице тебя и всей… всей нашей проз… продюсерской компании, (00:16:01) он вдруг как бы помолодел, по ощущению так, то есть он помолодел, он с… стал авантюристом, в хорошем смысле слова, и он вдруг понял, что вообще возможности человека, людей безграничны, потому что то, что за короткий срок было сделано столько много, и построена студия с нуля, и написан сценарий, и разработаны персонажи, и з… произведены уже там семь серий, я не знаю, и вот все это произошло, по американским меркам (00:16:31) в очень короткие сжатые сроки, учитывая, что по ходу пришлось обучать всех людей и строить (…) план, которого не было. Это удивительная вещь, потому что таких сериалов в России никто не делал, и то, что вот ему удалось эту команду как-то за… собрать 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16:55) Вдохнови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16:56) …вдохновить, да, и п… и проследить, и ответственностью какой-то наполнить, то есть это удивительная, конечно, вещь произошла, в то… в том числе, для н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17:05) Когда мы поймем, вот есть ли такой момент, что получилось, то получилос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17:13) Я думаю, что… мы и сейчас понимаем сами, что нам выдадут какой-то большой аванс от зрителя, потому что уже вот сейчас все, кто смотрит, это как бы в некоторо… в некотором смысле ощущение теперь, что мы должны… Раньше это было – мы должны были просто, абстрактно, перед собой, а сейчас как бы уже понятно, что, ну, уже в принципе, и договора есть с… с… с партнерами, по которым мы обязаны это сделать, но и аудитория, ожи… ожидания аудитории чувст… ну, как ты чувствуешь. Хотя еще мало кто знает об этом, но ощущение это есть. (00:17:44) Я думаю, что как только мы столкнемся со зрителями в первый раз осенью, то мы… вот там будет… момент истины наступит. То есть первая реакция зрителей, и насколько они будут так же, как и мы, вдохновлены и захотят смотреть продолжение этого мультфильма – это будет момент вот истины. То есть если у нас первый выход будет успеш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18:12) Это рейтинги покажут, да, у нас если реально (…) что, как?</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18:17) Я думаю, что даже не рейтинги. Нет, ну, рейтинги – важная вещ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 xml:space="preserve">И: (00:18:20) В кино </w:t>
      </w:r>
      <w:r>
        <w:rPr>
          <w:rFonts w:cs="Times New Roman" w:ascii="Times New Roman" w:hAnsi="Times New Roman"/>
          <w:sz w:val="28"/>
          <w:szCs w:val="28"/>
        </w:rPr>
        <w:t xml:space="preserve">– </w:t>
      </w:r>
      <w:r>
        <w:rPr>
          <w:rFonts w:cs="Times New Roman" w:ascii="Times New Roman" w:hAnsi="Times New Roman"/>
          <w:b/>
          <w:sz w:val="28"/>
          <w:szCs w:val="28"/>
        </w:rPr>
        <w:t>сборы, а вот по телевизионному кабелю-то как?</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18:23) Я думаю, что насколько… мне кажется, что мы должны подумать о том, как из этого сделать событие и сделать так, чтобы не рейтинги буквально, а именно вот… вот волна, которая потечет от фильма. Потому что рейтинги – да, люди посмотрели, много ли их, людей, посмотрело, мало, но иногда бывают интернет-проекты, как какие-нибудь «Масяни», у которого рейтингов телевизионных никаких нет, но это… это… (00:18:53) это событие. Нам очень важно, чтобы это было событие, чтобы об этом стали говорить за пределами только телевизионной среды, а чтобы это… Пуппер стал персонажем, комментирующим, не знаю, там спортивные передачи, то есть чтобы это… чтобы этот… этот… этот мир стал культовым, да? Тут, по-моему, самое главное. Для этого должно быть очень искренне, смешно, трогательно и честно, – вот чего не хватает зрител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19:23) А сейчас по ощущениям вот оттого, что сделано: получилось, не получилос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19:32) Мне кажется… мне… мне, если честно, мне кажется, что получается, мне кажется, что еще пока немножко есть ощущение исполнения обязательной программы, а к вольной еще пока не… не перешли, то есть к вольным выступлениям, да, как называется, так, да? В… то есть пока был этап вот первой серии, все-таки они, скорее, доказывают, что да, мы можем это делать. (00:20:02) А две вещи, которые мне кажется, куда может развиваться – это первое, ну, там очевидное, что это может быть все острее и смешнее, да? То есть это означает, что просто в… в… гэги и персонажи острее могут себя вести намного, да? И с… кон… конфликты у них могут быть острее, то есть, ну, это будет все смешнее. Это первое. Второе – мне кажется, что у этого сериала должна появиться тема Алисы, (00:20:32) которая… тема сквозная, то есть то, что за всеми этими шутками, приключениями, за всеми этими гэгами и авантюрами, да, с… должно… должна быть тема, и эта тема на самом деле, насколько я вспоминаю оригинальную «Алису» – фильм, и, наверное, и… и… и роман – это некоторое (00:21:02) ощущение подростка, который вдруг входит во взрослую жизнь и п… и понимает, что он один. То есть он из семьи, из мира, в котором он защищен, и он часть коллектива просто, семьи, вдруг вы… с… выходит в… в более агрессивную среду внешнего мира и вдруг впервые чувствует одиночество. И мне кажется, что вот эта тема одиночества Алисы, и она самая важная (00:21:32) для того, чтобы этот… это прекрасный веселый легкий мир получил с… биение сердца чело… и ее, человеческое, чтобы мы вдруг…  какие-то моменты нам становилось грустно. Это просто очень важно, и только это сделает фильм настоящим в традициях и советской мультипликации, и в традициях там, не знаю, (00:22:02) лучшей американской мультипликации. Например, самый, наверное, мой любимый мультфильм «Крокодил Гена и Чебурашка». То, что Крокодил Гена, и то, что Чебурашка – брошенный, одинокий и никому не нужный – это то, что сделало его любимым. Не то, что они там шутки шутили, не то, что они, не знаю там, с пионерами ходили в строй, то есть желание быть человеком (00:22:32) недочеловека одного и второго, то есть там был крокодил и какой-то непонятный кто, – вот эта вот грустная составляющая, и песни все были грустные, вот это вот – смех сквозь слезы или вот ощущение… вот это… это… это то, что делает мультфильмы по-настоящему добрыми и глубокими. Вот это вот сейчас в Алисе, по-моему, самое главное, что должно случиться. Понятно, что это не могло быть с самого начала целью, но сейчас (00:23:02) это должно произой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 xml:space="preserve">И: (00:23:04) На международном рынке фильм насколько будет </w:t>
      </w:r>
      <w:r>
        <w:rPr>
          <w:rFonts w:cs="Times New Roman" w:ascii="Times New Roman" w:hAnsi="Times New Roman"/>
          <w:b/>
          <w:color w:val="FF0000"/>
          <w:sz w:val="28"/>
          <w:szCs w:val="28"/>
        </w:rPr>
        <w:t>где-нибудь</w:t>
      </w:r>
      <w:r>
        <w:rPr>
          <w:rFonts w:cs="Times New Roman" w:ascii="Times New Roman" w:hAnsi="Times New Roman"/>
          <w:b/>
          <w:sz w:val="28"/>
          <w:szCs w:val="28"/>
        </w:rPr>
        <w:t xml:space="preserve"> востребован, какой прогноз?</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23:14) Я думаю, что… искренне, если сейчас попробую сформулировать. Я думаю, что мультфильм п… ищет себя еще сам, то есть я думаю, что эт… этот мир, который мы создаем, он себя еще ищет. То есть у него есть потенциал стать привлекательным для… для всех. То, что он сейчас в том виде, в котором он есть, (00:23:44) он там сейчас захватит весь мир, я, честно говоря, не очень уверен, но потенциально в нем есть зерна, которые могут вырасти. В чем… чем хороша телевизионная… телевизионная форма? Что, в общем-то, она… это не как кино, когда вот либо случилось или не случилось, она может жить во времени, и очень здорово, когда она может развиваться, когда следующая серия все более глубоко и более интересно разрабатывает одну и ту же тему. (00:24:15) И поэтому я думаю, что в перспективе, абсолютно уверен, что мир детей, которые без родителей сами впервые начинают решать свои все проблемы, она будет… бесспорно, будет интересной. То есть оно… он положительно отличается от многих телевизионных «Николодиу… Николодиумов», там продуктов и так далее, тем, что он все-таки глубже и человечнее, чем… (00:24:44) чем обычные эти мультики, формальные такие, глянцевые. Так что, я думаю, что у него перспектива большая, и я думаю, что у него… он для восто… для восточной… восточных рынков точно очень хорошо будет… будет очень здорово идти. А для западных просто все-таки у меня ощущение, что другая… другая пока у него… другой дух, что ли, да, не тот, который обычно мы смотрим в этих телевизионных сериалах мультипликационных. (00:25:14) И… но мне кажется, что это не недостаток, а это достоинство, и он должен еще больше становиться другим, и он сможет поломать, то есть может стать событием за счет этого, потому что нужно идти не в сторону того, как сделать похожим на все эти многочисленные – там летающих девушек или там каких-то там парней, а чтобы вот они были с… очень отличающие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25:38)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25:43) С к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25:44) С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25:47) Почему вместе? Потому что у них был, наверное, опыт. Они прошли большой опыт, еще там 10-летний опыт, как создавать бренды, и, в общем, в некотором смысле это просто некий баланс стабильности, то есть просто на вс… как для страховки. (00:26:17) И, в общем, я уж не знаю, для меня это в принципе вопрос к тебе, потому что я считаю, что это проект твой, а насколько тебе кто-то нужен из… партнеры, настолько и я буду с этим соглас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26:34) Не, но мы не (…) как производство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26:38) Да… мы з... но это, я не знаю, как ты… мне… я заявляю – для меня внутренне это тут связано с тобой. С кем ты хочешь связываться – это лично твое дело, потому что я не… не… не… не воспринимаю это т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 (00:26:50) Хорошо, я думаю, что о фильме нам уже хватит. Сейчас от  СТС еще вопросы. Так, </w:t>
      </w:r>
      <w:r>
        <w:rPr>
          <w:rFonts w:cs="Times New Roman" w:ascii="Times New Roman" w:hAnsi="Times New Roman"/>
          <w:b/>
          <w:color w:val="FF0000"/>
          <w:sz w:val="28"/>
          <w:szCs w:val="28"/>
        </w:rPr>
        <w:t>читаю</w:t>
      </w:r>
      <w:r>
        <w:rPr>
          <w:rFonts w:cs="Times New Roman" w:ascii="Times New Roman" w:hAnsi="Times New Roman"/>
          <w:b/>
          <w:sz w:val="28"/>
          <w:szCs w:val="28"/>
        </w:rPr>
        <w:t xml:space="preserve"> для СТС. Как появилась идея обратиться именно к повестям Кира Булычева и создать современный анимационный фильм именно на их основе, причем именно многосерийный проект-сериал? И боитесь ли вы возможной критики со стороны фанатов старой школы, Булычева, воспитанных на «Гостье из будущего» и «Тайне Третьей планеты»? Ну, на первый вопрос, собственно, ответ есть, 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27:18) Мы ответили,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27:19) Не боимся ли мы критики со стороны фанат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27:24) Мы… я думаю, что… я думаю, что критика, она просто всегда сопровождает любое новое произведение, пост… интерпретирующее до… известное… известный бренд, и я думаю, что критика будет. И я думаю, что на самом деле, чем ее будет больше, чем она будет конструктивнее, тем лучше, потому что огромное… 90% нашей аудитории, они просто не смотрели первой «Алисы», (00:27:54) ст… старой «Алисы». Ее смотрели, скорее, их мамы или даже, может быть, бабушки и дедушки. Я уж там не понимаю, сколько лет назад. Ну, то есть мамы точно. Даже, скорее… ну да, мамы. Может быть, мамы или даже уже старше. Вот. Поэтому нам, конечно же, нужно понравится мамам, которые своим детям будут со… советовать это смотреть, но, тем не менее, дети сами, они никакого отношения к первому фильму не… (00:28:24) не имеют и даже, более того, скажу, чем меньше они его смотрят, тем лучше для нас, потому что, в общем, он у нас наверняка сегодня уже абсолютно устаревший и не… не воспринимается, как… как что-то привлекательное. Скорее, как носталь… ностальгия и как воспоминание о своем детстве. Вот. Поэтому я критики никакой не… не боюсь, и я даже думаю, что хорошо, что были разные мнения, потому что любое… любое… любое серьезное событие, (00:28:54) оно всегда вызывает сп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28:20) Так, есть ли прицел на зарубежный прокат? Расскажите о ваших планах на судьбу и промоушен «Алисы» за рубежом. Ну, про зарубежный прокат, соответственно, мы сказали, а во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29:09) Я… я скажу просто еще раз. Я думаю, что у… у фильма есть бесспорный потенциал быть принятым зрителями разных стран, потому что он, в общем-то, про тот возраст, когда дети еще не отличаются друг от друга, люди еще не отличаются друг от друга. А с другой стороны, мне кажется, что у него гораздо больше потенциала на востоке, потому что все-таки ментально мы ближе к вос… к восточным рынкам. Я имею в виду там Китай, Корею, там какие-то… (00:29:39) Азию, вот, либо Латинскую Америку. В… в Европе существует и в Америке существует немножко другая… другая аудитория, которая по… которая ждет немножко другого от телевизионных мультипликационных сериалов. Но мне кажется, что мы ни в коем случае не должны пытаться под них подстроиться, мы должны оставаться самими собой, и, скорее всего, если мы сделаем все качественно и будем себе верны, то мы можем стать событиями для них (00:30:09) и открыть какую-то новую традицию, новый т… новый… новый тренд вот в американском или европейском телевизионном мультипликационном простран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30:21) Что для вас или вашей команды оказалось самым сложным в работе над «Алисой», и что вы, в итоге, считаете вашей главной удачей и достижение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30:30) Самым сложным, как всегда, оказалось создание коллектива, который в состоянии стабильно развиваться, то есть делать первую серию, а потом делать вторую лучше, чем первую, а третью лучше, чем вторую и так далее. И вот если этот процесс…потому что все… если пр… этот процесс у нас случился, то это означает, что мы все сделали правильно, потому что телевизионный продукт, (00:31:00) он… он это з… это марафонская дистанция, это не… не как фильм, когда нужно собраться, выплюнуть, собрать лучших сил… лу… лучшие силы, с… сжечь в топке все ресурсы и выдать продукты. Телевизионный проект – все-таки это марафон, когда главное – добежать до конца. И вот с… команда, которая была создана, мне кажется, она этим потенциалом обладает, (00:31:29) к… коллектив живой, и он может жить долго. Это достаток. Не… из недостатков, я повторю еще раз, это, мне кажется, что у нас еще есть один очень сильный козырь в кармане, который мы должны со временем вытащить, – это как из милого и развлекательного продукта приключенческого, как из него сделать культовую вещь. (00:31:59) Мне кажется, что это связано с… с углублением темы главной фильма, а именно столкновение подростков впервые со взрослой жизнью и ощущением одиночества, когда ты вдруг понимаешь, что ты теперь сам должен все решать, у тебя нет больше мамы и папы, которые за тебя будут все делать, и… и мир, в общем… есть огромный мир, и есть ты, (00:32:29) и ты должен впервые сам с ним взаимодействов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32:34) Почему вашу огромную коллекцию созданных вами фильмов вы решили пополнить именно мультсериал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32:43) Наверное, любопытство – это самый главный аргумент. Просто всегда х… у нас так устроено в компании, что мы с радостью бросаемся делать то, чего не умеем делать, и это и есть главный интерес в жизни это просто любопытство. Ну, скорее всего, еще один есть аргумент, он связан с тем, что для этого… для этого мира (00:33:13) – для мира, созданного Киром Булычевым и ставшего легендарным, для них… ну, самая лучшая форма, как нам показалось три года назад, является телевизионная… телевизионный сериал, который позволяет его расширять и развивать, и о… он ло… он развивается органически, он не сам себя воспроизводит. Поэтому есть еще логика материала сам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33:43) Так, теперь просят перечислить имена актеров, которые участвуют в озвучк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33:48) Это уж ты перечислиш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33:49) …Дарья Мельникова Мирослава Карпович, Армен Джигарханян, Дмитрий Назаров, Анна Ардова, Евгени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33:56) Это уж лу… ты… ты сама перечислиш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33:59) И просят обращение, которое они на сайте разместят примерно такого плана: «Привет, друзья, я Тимур Бекмамбетов! Смотрите на СТС премьеру мультсериала «Алиса знает, что делать». Можно сказать, к примеру, «анимационного сериал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00:34:13) – (00:34: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34:22) Привет, друзья! Смотрите на канале СТС премьеру телевизионного анимационного сериала «Алиса знает, что дел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00:34:30) – (00:34:3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34:38) Привет, друзья, я Тимур Бекмамбетов! Смотрите на телеканале СТС премьеру анимационного мультипликационного сериала «Алиса знает, что дел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 (00:34:16) Так, и то же самое: «Смотри мультсериал «Алиса знает, что делать» с 16 ноября на СТ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34:53) «Алиса знает, что делать». «Алиса знает, что делать» с 16 декабря на… 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00:34:59) – (00:35: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екмамбетов:</w:t>
      </w:r>
      <w:r>
        <w:rPr>
          <w:rFonts w:cs="Times New Roman" w:ascii="Times New Roman" w:hAnsi="Times New Roman"/>
          <w:sz w:val="28"/>
          <w:szCs w:val="28"/>
        </w:rPr>
        <w:t xml:space="preserve"> (00:35:24) Смотри мультсериал «Алиса знает, что делать» с 16 ноября на телеканале СТ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00:35:29) – (00:35:33)</w:t>
      </w:r>
    </w:p>
    <w:p>
      <w:pPr>
        <w:pStyle w:val="Normal"/>
        <w:pBdr>
          <w:bottom w:val="single" w:sz="6"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НХ Ануфрие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00:35:34) – (00:37: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И: (00:37:38) Ну, давай начнем с того, как появилась Алиса, почему она такая, как она возникала? Вот тот образ, который сейчас мы хотим, чтобы всем полюбилс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w:t>
      </w:r>
      <w:r>
        <w:rPr>
          <w:rFonts w:cs="Times New Roman" w:ascii="Times New Roman" w:hAnsi="Times New Roman"/>
          <w:sz w:val="28"/>
          <w:szCs w:val="28"/>
        </w:rPr>
        <w:t>(00:37:48) Значит, как появилась Алиса. Я пришел на проект, и мы поговорили с Игорем. Игорь об… объяснил о том, какая она должна быть. Я его, подумал, что понял. В общем, сделал вариант первый, после которого Игорь мне сказал, что это не то. А п… вариант этот заключался в том, что это была девушка, на мой взгляд, она современная, (00:38:17) с такими штанишками-мотней, такая с дредами. В общем, получилась она такая немножко неформалка, и решили, что это немножко не то, что были уже варианты до этого, и отправили меня доделывать дальш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00:38:36) – (00:39: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w:t>
      </w:r>
      <w:r>
        <w:rPr>
          <w:rFonts w:cs="Times New Roman" w:ascii="Times New Roman" w:hAnsi="Times New Roman"/>
          <w:sz w:val="28"/>
          <w:szCs w:val="28"/>
        </w:rPr>
        <w:t>(00:39:09) Значит, как родилась Алиса? Было много вариантов, которые рассматривались. Одни были похожи на неформалок, разн… с дредами, другие были похожи слишком будущие какие-то. Некоторые были даже варианты очень простые, примитив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i/>
          <w:sz w:val="28"/>
          <w:szCs w:val="28"/>
        </w:rPr>
        <w:t>(Технический разговор.)</w:t>
      </w:r>
      <w:r>
        <w:rPr>
          <w:rFonts w:cs="Times New Roman" w:ascii="Times New Roman" w:hAnsi="Times New Roman"/>
          <w:sz w:val="28"/>
          <w:szCs w:val="28"/>
        </w:rPr>
        <w:t xml:space="preserve"> (00:39:36) – (00:40:10)</w:t>
      </w:r>
    </w:p>
    <w:p>
      <w:pPr>
        <w:pStyle w:val="Normal"/>
        <w:suppressAutoHyphens w:val="true"/>
        <w:spacing w:lineRule="auto" w:line="360" w:before="0" w:after="0"/>
        <w:jc w:val="both"/>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0:11) Ну как родилась Алиса? Мы разговаривали с Игорем, прежде чем приступить… прежде чем я приступил к работе и было решено сделать ее современной девчонкой, она должна была быть оторва, у нее должны были быть какие-то… черты не совсем присущие девчонкам, то есть она должна была быть пацанкой, веселая, спортивная… (00:40:41) И она должна была быть центром внимания. То есть она должна была быть лидером. Я думал начинать с того, что… ну, во-первых, я посмотрел много референсов, которые были… не хотелось ни на кого быть похожим. И в результате работы определенной были варианты, когда мы обсуждали с Игорем, что-то нравилось, какие-то (00:41:11) моменты приходилось… приходилось отказываться. В общем, появился вариант с той Алисой, которая приближенно напоминает ту, что можно видеть сейчас. То есть это растрепанные волосы, это какой-то костюмчик, который показывает ее принадлежность к будущему. И с этого мы начали работу по ее, так сказать, улучшению, (00:41:41) то есть после этого мне позвонил Игорь, я отправил вариант, мне позвонил Игорь и сказал, первым, Игорю присущи такие вещи, он сказал: «Ты знаешь, Костя, вот, – ну я до этого делал варианты, – ты знаешь, это все не то. И, в общем, мы тебя увольняем». После чего засмеялся и говорит: «Да, это все… это то, что нужно, давай этот вариант, он всем понравился, давай его (00:42:11) развивать». И мы начали искать, собственно, костюм. То есть то, что сейчас образ и силуэт, он уже был определен, все уже понимали, что это подходит и мы начали просто дорабатывать, на элементы… прорабатывать костюмчики, искать костюмчики какие-то, какие-то заколки, хотелось там ей добавить каких-то может быть… пластырей, были у нее пластыри там, потому что она могла постоянно биться там где-то, ну она (00:42:41) пацанка потому что. В общем, впоследствии какие-то детали убрались и то, что мы получили в итоге, ну то вот мы и видим, собственно. </w:t>
      </w:r>
      <w:r>
        <w:rPr>
          <w:rFonts w:eastAsia="SimSun;宋体" w:cs="Times New Roman" w:ascii="Times New Roman" w:hAnsi="Times New Roman"/>
          <w:i/>
          <w:sz w:val="28"/>
          <w:szCs w:val="28"/>
          <w:lang w:eastAsia="zh-CN"/>
        </w:rPr>
        <w:t>(Смех.)</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0:42:54) – (00:43:06)</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43:06) Удовлетворен сам тем образом, который сейчас есть?</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3:11) Два года назад был удов… удовлетворен полностью.</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43:14) А сейчас?</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3:15) Ну сейчас у меня есть моменты, конечно, ну просто может быть это потому что уже мы столько работаем над этим проектом, понимаю, что мы задали стиль такой, немножко увеличенные головы, ну потому что нам нужно было показывать эмоции, все-таки это сериал, чтобы они считывались сразу же. И меня эта тема немножко напрягает уже, скажем так. Ну это, наверное, не для…</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0:43:42) – (00:44:01)</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4:01) Два года назад, да, это было для меня… это было интересно. Это было то, что, ну в принципе, я вложил в это свою мысль и получил то, что хотел, в принципе, практически, ну за исключением каких-то моментов, которые извне там, мы должны думать также о детях, не только о себе. Ну, в первую очередь, о детях, для кого мы это все делаем. Поэтому, ну какие-то моменты для меня остались так, что я бы все-таки что-то там переделал, (00:44:32) ну это уже чисто лично мои какие-то…</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44:35) Например?</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4:35) Моменты. Ну, например, я бы костюм сделал бы не таким. Я бы немножко пропорции поменял, соотношения там головы, там ног, там, может быть, я чуть-чуть сделал бы ноги чуть больше. Ну это такие моменты, это детали, там нужно смотреть, может быть и нет.</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44:56) Так, хорошо. Давай сейчас может еще к Алисе вернемся, давай про Пуппер расскажи. Как он появился, почему?</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5:03) Пуппер – это вообще интересный персонаж в том плане, что когда я его увидел в первый раз. Первые его скетчи делал не я, делал другой художник. Он мне вообще не понравился. То есть первое мое впечатление было – это вообще персонаж, который мне вообще не нравится никак. Ну так как уже до этого всем он… остальным он понравился, скажем так, что там я, в принципе, ничего не… не трогал, не менял до последнего момента, (00:45:33) то есть я… как сказали его оставить, там Игорь сказал: «Это интересно, это прикольный персонаж, вот он у нас таким остается». Он очень сильно сейчас изменился. Тот, который был предыдущий, конечно, ну мы же, наверное, покажем, да, его. Тот, который был и тот, который сейчас – это, конечно, разные персонажи. Тот, который был, он был очень странный по пропорциям, у него там хвост торчал там из спины откуда-то, широкая была морда, там абсолютно с бешеными (00:46:03) какими-то глазами там. Ну, в общем, для меня он был вообще никак не привлекателен, то есть абсолютно, но дети – им он понравился. Правильно же я говорю? Дети… были… были же фокус-группы?</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46:17) Фокус-группы были. Хорошо, давай тогда о другом.</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6:20) Я же не буду говорить, продюсерам он понравился? Он же продюсерам всем понравился, а Попову… Тимуру и его сказали просто не трогать, ну я сейчас подойду дальше…</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46:33) К Тимуру, д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6:34) Нет, дальше вот интересная была история с ним. То есть мы его наста… оставили на том этапе, которого… который вот мы получили и вот… и мы его не трогали до тех пор, пока не начали… не приступили к работе аниматоры-риггеры. Вот там начались интересные моменты всякие, потому что анатомически он был вообще непонятно как сделан, и то есть при сгибаниях там хвост мог торчать там из спины и, в общем, это была целая проблема. И начали его потихоньку менять. (00:47:04) можно сказать, там всей студией, Пуппер родился от каждого по… по чуть-чуть. То есть каждый приложил там, можно сказать, из художников, из аниматоров и из риггеров даже, приложили каждый свою руку к этому. Что там поменялось? Значит, во-первых, мы изменили его пропорции, мы изменили мордочку его. То есть у него стало, в принципе, то, что сейчас видит зритель, вот к этому мы его и подвели, (00:47:34) в принципе, это произошло буквально там за неделю. И самый интересный момент был, это когда… посмотрел его Анатолий Прохоров и сказал такую вещь, мы не могли долго понять, какого делать его цвета, мы его пробовали там различные варианты, там его с какими-то пятнами, потому что он инопланетянин, он не должен был похож ни на кого из там земных животных. Мы попробовали различные пятна, различные цвета, все это для нас как-то, ну не очень работало. (00:48:04) Хотя с формой мы определились, силуэт у него был интересный… Анатолий Прохоров сказал следующее, они поговорили с Игорем и он говорит: «Вы знаете, он должен быть таким, чтобы девочки могли его взять с собой в кровать. Он должен быть такой привлекательный, хороший там…» А он у нас был такой вообще непонятный какой-то. То есть персонаж, как к нему относиться было – вот для меня это вообще было абсолютно непонятно. (00:48:35) И… Анатолий сказал несколько таких моментов по поводу цвета и, ну по поводу вот этого как раз его высказывания мы подумали, что мы можем сделать при этом. И такое условие еще было, причем с Игорем, когда мы разговаривали, все-таки он должен быть… он должен быть вот как мягкая игрушка, но все-таки он инопланетянин, он должен как-то вот об этом говорить чем-то. То есть просто мы не можем (00:49:05) его сделать мягким, ну там, скажем, на… на вид, поэтому родилась вот такая вот идея, сделать… такой… </w:t>
      </w:r>
      <w:r>
        <w:rPr>
          <w:rFonts w:eastAsia="SimSun;宋体" w:cs="Times New Roman" w:ascii="Times New Roman" w:hAnsi="Times New Roman"/>
          <w:i/>
          <w:sz w:val="28"/>
          <w:szCs w:val="28"/>
          <w:lang w:eastAsia="zh-CN"/>
        </w:rPr>
        <w:t>(Смех.)</w:t>
      </w:r>
      <w:r>
        <w:rPr>
          <w:rFonts w:eastAsia="SimSun;宋体" w:cs="Times New Roman" w:ascii="Times New Roman" w:hAnsi="Times New Roman"/>
          <w:sz w:val="28"/>
          <w:szCs w:val="28"/>
          <w:lang w:eastAsia="zh-CN"/>
        </w:rPr>
        <w:t xml:space="preserve"> не… не могу даже сказать это слово.</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49:21) Ты что, да… Тебя куда-то понесло. Давай, слушай… Давай, смотри…</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9:26) Не, давай вернемся тогда с… к цвету.</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49:29) Д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0:49:29) – (00:49:34)</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49:34) Просто вопросы были от журналистов на пресс-конференции, что он все-таки похож у нас на «футурамовского» героя.</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9:41) Я не знаю, я не смотрел «Футураму».</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49:43) 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9:44) Д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49:45) То есть ты не смотрел?</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49:46) Мы даже не смотрели на рефе… У нас не было никаких референсов относительно Пуппера. Был… был референс, это слова Игоря первоначально. И все. От него просто подходили и предлагали. Например, подходил аниматор и говорил</w:t>
      </w:r>
      <w:r>
        <w:rPr>
          <w:rFonts w:eastAsia="SimSun;宋体" w:cs="Times New Roman" w:ascii="Times New Roman" w:hAnsi="Times New Roman"/>
          <w:color w:val="FF0000"/>
          <w:sz w:val="28"/>
          <w:szCs w:val="28"/>
          <w:lang w:eastAsia="zh-CN"/>
        </w:rPr>
        <w:t>и</w:t>
      </w:r>
      <w:r>
        <w:rPr>
          <w:rFonts w:eastAsia="SimSun;宋体" w:cs="Times New Roman" w:ascii="Times New Roman" w:hAnsi="Times New Roman"/>
          <w:sz w:val="28"/>
          <w:szCs w:val="28"/>
          <w:lang w:eastAsia="zh-CN"/>
        </w:rPr>
        <w:t>: «Вы знаете, вот он когда улыбается, вот он вообще страшный». И предлагали свой вариант. У нас была модель в пластилине и на этой модели, собственно, добавляли все вот эти вот доработки и потом их вносили (00:50:16) в модель. То есть таким вот образом это все и происходило. То есть никаких референсов там относительно каких-то там других фильмов анимационных у нас не было на этот счет.</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0:27) Давай, смотри, от начала и до конца попробуй рассказать цепочку, как происходит, какие этапы существуют с момента, когда художники начинают работать над новой серией? Какие этапы? Что сначала, что потом? Сначала художники делают вот это, потом вот это…</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0:47) Ну начиная там с… от разговора с режиссером, д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0:50) Ну да, наверное, с получения сценария, например, и до… у тебя получается риггеры заканчивают? Нет, не риггеры.</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0:58) Текстурами.</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0:59) Нет, заканчиваешь тем самым рендером.</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1:03) Ну… в итоге, д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1:05) То есть типа экспликации. То есть всю цепочку технологическую окантовывая.</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0:51:11) – (00:52:13)</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2:14) Какой этап разработки в творчестве тебе самому больше нравится? Чем бы ты с утра до вечера занимался?</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2:22) Ну касается любого аспекта. Это зависит от задачи, мне нравится и персонажей разрабатывать, мне нравится и локации. Ну просто у меня руки две всего.</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2:34) Какой твой любимый персонаж из всех разработанных на сегодняшний день?</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2:41) Ну, наверное, это Громозек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2:43) Почему?</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2:45) Да я не знаю, ну потому что он мне нравится, потому что… потому что, ну нравится он мне… Как… как я могу это объяснить?</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2:57) Ну ты его придумывал? Что ты вкладывал? Почему он тебе нравится? Чем он тебе нравится?</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0:53:01) – (00:53:14)</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3:14) Да я так не могу даже сказать, почему он мне нравится. Да потому что, может быть, я больше… нет, ну почему, мне Гиллиам еще нравится. Может быть, даже больше, чем Громозека. Нет, наверное, скорее всего, Гиллиам мне нравится больше. Вот Гиллиам – вот это вот персонаж, потому что вот он прямо вот как… как вот хотелось его сделать таким вот… подлым, ну причем вот эта подлость, она чтобы не была видна сразу, я считаю, так оно и получилось. То есть там были какие-то еще (00:53:44) детали, которые убрали, но, в общем, да, это вот тот персонаж, который вот мне прямо нравится.</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3:50) А по локациям?</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3:55) А мы сейчас говорим о вообще всех или только…</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3:58) Обо всех.</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4:00) Мне очень нравилась локация на Блуке. Очень она интересная была, но мы не можем, она может измениться сейчас, но то, что мы получили, вот в первый раз, там где лежал там великан, там когда закопанный там, вот эти раскопки все. Ты даже, наверное, ее не видел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4:18) (...).</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4:18) Ну, в общем, у нас был за… голова закопанного великана, внутри которого находились, собственно, вот эти вот раскопки Громозеки.</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4:25) (...).</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4:26) Такой исполин.</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4:27) А у нас есть такой?</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4:28) Да, есть.</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4:30) Очень хорошо.</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4:30) Да и, в общем, там вот такая локация небольшая с рынком, вот это тоже интересно. Да нет, я, наверное, даже не могу вот так вот выделять, в принципе, то, что вот… мне, наверное, все нравится, вот, н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4:44) Какие, допустим, были очень тяжелые? Какие персонажи или какая локация наоборот очень тяжело шла? Ну никак не получалась.</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4:53) У нас с «папой» были проблемы в плане поиска образа. Папа – это у нас, наверное… ну вообще так фактически это вторая версия. Ну пер… была первая версия и ей соответственно предшествовало куча там вариантов. И он, конечно, в общем-то, как-то сложный такой, сложно вышел у нас. То есть мы сделали первый… первого папу, первый вариант, мы тоже его покажем… (00:55:23) И ну он вроде вот, мне он нравился, он такой получился какой-то нелепый, такой, ну, собственно, какая была задача, в принципе, она была выполнена, но когда мы его увидели в работе, в… в кино, то он, конечно, уже не работал так как это нужно было. То есть… ну совсем не из этой оперы и решили, что нужно делать его другим. И вот получился вариант, который сейчас в кино играет.</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5:52) А мам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5:54) Мама вообще сразу получилась, я считаю.</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5:57) Кто маму разрабатывал?</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5:59) Я.</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5:59) Ты? Давай, колись. Что для тебя этот образ?</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6:07) Да я… я же не могу сказать, что… я-то Ардову, в принципе, видел, но был референс. Для мамы был референс – это Анна Ардова. Я послушал голос ее. Мы поговорили с нашим режиссером Игорем и, в принципе, на словах как-то сошлись к тому, что… да вот, мама должна быть такой некой Анной Ардовой. Вот она получилась, собственно, то, что (00:56:37) можно увидеть сейчас в кино, это практически вариант был сделан. Там были, конечно, версии с разной прической, то есть она была там кудрявая. Там, хотя, нет, я вру. Я вспомнил, мама ба… мамы было несколько штук. Мама была… у нее было несколько фигур, которые мы хотели сделать. То есть она… одна была… один вариант был полной мамы, а (00:57:07) вот второй и все остальные, они сошлись вот к тому, что мы сейчас имеем, то есть это такая мама, которая может крепко повыражаться там, у которой есть татуировки, то есть говорит о том, что в молодости мама была «ого-го».</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7:23) Но она еще молодая.</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7:23) Но она молодая, но у нее уже есть дети, а мы говорим про студенчество, например. И вот мама получилась вот такой вот.</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7:36) А не боишься ли ты, что закидают помидорами именно за образ мамы?</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7:42) Ну, наверное, родители, конечно, закидают помидорами, но я думаю… они разделятся во мнениях. Есть в основном взрослые люди, которым она очень нравится… Вот, я не знаю, на этот счет, что думают дети, конечно, но… ну думаю, будет как-то 50 на 50, скорее всего. Ну по крайней мере равнодушным не останется никто, я думаю, так.</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8:11) Так, давай не будем тебя долго мучить, давай по технологии все-таки. Первый этап работы художника. Поступил тебе сценарий.</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0:58:22) Да, как мы сотрудничаем с режиссерами и остальными отделами? Отделов у нас много. Первым делом мы получаем сценарий, ну либо его какую-то короткую интерпретацию, там ссылку от (...). После чего становится понятно, что нам нужно будет разрабатывать, собственно, художникам, отделу художников, то есть персонажи, локации, объекты космических кораблей и (00:58:52) всякой остальной вот мелочи, там всяких предметов и пропсы они у нас называются, та… таких вот вещей. И мы разговариваем с режиссером о его видении, о том, как он себе представляет, что бы он хотел увидеть в том или ином персонаже, что ему нужно, какой… какие функции у предметов, как нужно посто… построить (00:59:22) локацию, чтобы ему было удобно разыгрывать там свои действия, которые вот он задумывает. И после этого разговора начинается, собственно, разработка и передача разных частей вот это вот… от… от серии разработки…</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0:59:41) – (00:59:53)</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0:59:53) Сколько художников работает, допустим, над одной серией? Или над сколькими сериями работает одновременно?</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1:00:04) Над двумя, тремя.</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1:00:05) – (01:01:00)</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1:01:00) На проекте «Алиса» сейчас 12 художников. 12… Все эти 12 человек одновременно могут работать сразу там над тремя сериями.</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1:01:14) – (01:02:19)</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Ануфриев:</w:t>
      </w:r>
      <w:r>
        <w:rPr>
          <w:rFonts w:eastAsia="SimSun;宋体" w:cs="Times New Roman" w:ascii="Times New Roman" w:hAnsi="Times New Roman"/>
          <w:sz w:val="28"/>
          <w:szCs w:val="28"/>
          <w:lang w:eastAsia="zh-CN"/>
        </w:rPr>
        <w:t xml:space="preserve"> (01:02:19) У нас на проекте работает художников – 12 человек. Из них есть те, которые рисуют и есть те, которые делают модели. После того, как мы обсуждаем с режиссером, что нам нужно сделать по серии, которая сейчас запускается в работу, а серий у нас может запускаться одновременно там три, мы разбиваем работу, отдаем (01:02:49) часть работы одним художником, часть другим. И группа наших художников, получается, делится, ну грубо говоря, на… на три. Одна часть работает над одним… над одной серией, над одной локацией, другая там над другой.</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pBdr>
          <w:bottom w:val="single" w:sz="6" w:space="1" w:color="000000"/>
        </w:pBdr>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1:03:06) – (01:03:21)</w:t>
      </w:r>
    </w:p>
    <w:p>
      <w:pPr>
        <w:pStyle w:val="Normal"/>
        <w:pBdr>
          <w:bottom w:val="single" w:sz="6" w:space="1" w:color="000000"/>
        </w:pBdr>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СНХ Ковалев</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03:21) Сейчас как «Алиса» первый проект здесь в России.</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1:03:25) – (01:03:35)</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03:35) Когда меня спрашивают мои знакомые, коллеги и вообще друзья… счастлив ли я, работая на этом проекте «Алиса знает, что делать!» Я искренне однозначно отвечаю: «Да, конечно». Я объясню, почему. Потому что у меня… была возможность, я работал на многих анимационных телевизионных сериалах… сериалах в Америке, в Лос-Анжелесе и у (01:04:06) меня уже сло… сложилось какое-то там, я не знаю, опыт, стереотип по поводу этих сериалов. И они были разные, безусловно. И когда вот… русские продюсеры пригласили меня в Мос… в Москву работать на этом сериале, я почитал, естественно, сценарий и несколько синопсисов для сценариев, и меня заинтересовало, во-первых, потому что я никогда не делал фильмы, я не работал на (01:04:35) проектах на такие темы: фантастика, будущее. Ну не приходилось просто тематически по жа… по жанрам работать на таких сериалах. Поэтому, конечно, это очень интересно. Сначала подумал, что это совсем не мое, но как-то очень… захотелось попробовать. И… и, наверное, вот еще первый сценарий… это была первая серия. Мне… (01:05:06) понравился первый вариант этого сценария, и поэтому я согласился… Опять-таки многие спрашивают: «А в чем же разница, вот когда ты работал там в Америке и здесь над сериалом?» Я не могу сказать, что разница большая, все то же самое. Те же люди, те же фанаты анимации и те же аниматоры, разного уровня, хорошие и плохие, средние и… и точно также продюсеры. (01:05:35) И… поэтому я не могу сказать, что это чем-то отличается от работы… в Америке, нам сейчас не очень легко, потому что… все вот мы, которые собрались здесь в этой группе, мало у кого был такой опыт, и включая меня вот, работы именно над русскими сериалами. Кто-то пришел там, несколько людей, которые работали на «Маша и медведь». (01:06:06) И поэтому это очень интересно и я счастлив искренне, что нам удалось собрать команду, собрать людей. Я смело сейчас говорю, что это люди еди… единомышленники и уже проише… произошел какой-то отсев, остались те люди, которые… которым нравится этот сериал, талантливые люди, в основном это молодежь, это молодые люди, с которыми я всегда любил работать и… там начиная лет 15 тому назад (01:06:36) я понял, что… ну может потому, что я уже как бы не молодой человек, не хватает свежей крови, новых идей, поэтому с молодыми людьми всегда очень приятно работать. Теперь самое главное, самое главное, чтобы этот сериал получился, чтобы он был… востребован детьми, прежде всего детьми, потому что это для детей, там 7-8-9-10-11 лет… Очень трудно (01:07:06) угадать, чтобы продукт действительно нравился такому зрителю, как я уже говорил, это полная… </w:t>
      </w: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Это лотерея, предсказать невозможно. Ну мы как бы стараемся делать все возможное, чтобы продукт был качественный, хорошего уровня, чтобы он был интересный для детей. Это сложно, потому что как, я думаю, что все зрители знают, что сериал – это (01:07:36) не полный метр, это не разовый ко… короткометражный… анимационный фильм. Это все-таки… это конвейер. Мы должны делать продукцию, как мы считаем, мы должны делать хорошего, интересного уровня, но очень быстро. Поэтому действительно не каждый выдерживает. Очень много работы, и люди работают день и ночь, и я очень благодарен своим коллегам, которые действительно это делают искренне, им (01:08:06) сериал очень нравится. Это очень приятно, когда ты работаешь с людьми, которые… которым нравится эта тема и они полностью себя отдают этой работе. Что еще, не знаю…</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08:21) Про персонаж расскажи. Кто твой любимый персонаж?</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08:27) Ну да, вот спрашивают еще, тоже такой задают вопрос многие. И даже дети, которые ус… успели побывать на премьере, они меня тоже спрашивают, как бы я их спрашиваю: «А кто же твой любимый персонаж?» Ну они отвечают и тут же меня спрашивают: «А ваш любимый персонаж?» Мне очень трудно пока сказать, какой персонаж самый любимый, но… я думаю, что пока вырисовывается, (01:08:57) после нескольких серий, как-то вот интересно и полноценный, для меня вот более-менее полноценный персонаж – это прежде всего Арик, который входит в пятерку главных персонажей. Хотелось бы, чтобы и Алиса была такой… Она мне уже нравится… как бы вот то, что задумывалось, то, что мы задумывали с продюсерами, с сценаристами… она получилась, но, (01:09:27) надеемся, что в дальнейших там сце… сериях, она будет еще более интересная, более характерная, более выпуклая. Это очень трудно – создавать персонаж на самом деле. Особенно такой вот персонаж, чтобы он был вот настоящий, чтобы в него можно было поверить, чтобы он понравился публике. Ну в этом есть вот работа и я надеюсь, что в следующей серии, хотелось бы, (01:09:57) чтобы они были еще более интереснее и… чтобы мы вот в этом жанре как бы больше выдерживали этот стиль и… серии становились более захватывающие, более интересные по драматургии, по диалогам и так далее.</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10:13) Есть ли что-то, что тебя удивило или удивляет на проекте? Что-то такое удивительное?</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10:21) Леночка, в моем возрасте уже ничего меня не удивляет.</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10:27) Может, не знаю, может быть представлялось одно, в итоге произошло что-то ожидаемое или наоборот?</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10:34) Ну да, когда… мы только начинали работать над первой серией, ну естественно, планы, уже писались сценарии для последующих серий, и как бы было обгово… обговорено, что мы должны сделать вот как бы вначале там первые пять-семь-десять и, естественно, возник вопрос: «А где же взять людей? Кто будет делать это?» (01:11:04) Меня не было в этой стране 20 лет, поэтому я приехал, все то старое поколение, с которым я работал… я… я не могу сказать, что они как бы стали старше и уже не для этого сериала, но кто-то где-то работает и как-то связи я уже, контакт с ними потерял. Естественно, мы обратились к молодому поколению, к новым ребятам. И когда мы создавали, вот с Сашей Татарским (01:11:34) студию «Пилот», у нас всегда была вот, я не знаю, как бы не идея, а… смысл был в том, что режиссеров, аниматоров мы должны готовить сами, поэтому мы открыли свою школу. Была студия и параллельно была школа-студия «Пилот», где мы сами обучали людей анимации и режуссуры… режиссуре. И в основном все режиссеры пришли (01:12:04) к нам из аниматоров. Это наши ученики, которые просто проработав какое-то время аниматорами, они стали режиссировать. И, в общем-то, у нас получилась так на «Алисе». И я совершенно не удивлен, что кто-то из аниматоров стал режиссерами, потому что я сейчас не буду говорить фамилии, но эти молодые ребята, они настолько себя зарекомендовали блестяще талантливыми аниматорами. А для меня лично (01:12:35) аниматор – как бы режиссер в анимации. Я не очень верю, вот есть считанные режиссеры в анимации, которые не были аниматорами и стали режиссировать. Через это нужно обязательно пройти. Именно анимация и игровое кино, это не значит, что ты должен быть актером, может быть, в душе – да. Должен объяснить актеру задание, но, как правило, анимационный режиссер должен быть обязательно хорошим аниматором и у нас это случилось с молодыми ребятами, (01:13:05) и вот лучшие наши режиссеры, которые работают у нас, они все в прошлом аниматоры, кто работали у нас на проекте. И поэтому они лучше как бы разбираются в этом материале, и они лучше работают с аниматорами. Они знают, что они хотят, они знают, что они хотят увидеть на экране.</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1:13:27) – (01:13:49)</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13:49) Что ты хочешь сам? Что для тебя важно, как для художественного руководителя? Что для тебя важно увидеть на экране? Что это? Эмоции, картинка, музык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14:04) Для меня самое главное, чтобы сериал был востребован. Это очень важно, чтобы он нашел зрителя. Понятно, не бывает такого, чтобы сериал нравился всем… всем детям, даже, скажем, возраста от 7 до 12 лет, все разные, потому что это мы как бы там не печем хлеб, не делаем гвозди, это все-таки в какой-то степени искусство и… это очень эмоционально, (01:14:34) кому-то нравится, кому-то – нет, но если у нас будет много зрителей, то можно считать, что сериал удастся. Самое главное, чтобы те зрители, те дети, которые смотрели его, чтобы они нуждались в нем еще больше. Когда зритель говорит, посмотрев две-три серии: «А! А еще будет? Еще хотим смотреть разные сюжеты с этими персонажами», – тогда, все, тогда мы (01:15:04) попали в десятку и… сериал получился.</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15:09) И тем не менее, что тебе как худруку, что для тебя самое важное увидеть на экране? Чего ты ждешь от новых серий, от нового сериала? Что должно быть, и что категорически не должно быть?</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15:32) Сейчас можно судить только о нашем сериале, если что-то можно говорить и судя только о первых там пяти сериях, семи сериях, которые мы уже видели, которые можно сказать, что они закончены… Вот что бы мне хотелось видеть в последующих сериях, в отличие от этих первых пяти, во-первых, чтобы сериал был (01:16:02) более смешным, чтобы было больше приключений, и чтобы было больше иронии, чтобы он был эмоциональным, чтобы он был контрастный, чтобы зритель переживал, чтобы зритель больше смеялся, чем сейчас и больше переживал как бы, ну я не знаю, я даже не побоюсь такого слова, чтобы у детей даже были слезы на глазах. Смех и слезы – это заведомо успех (01:16:32) сериала. Если будут такие вот две эмоции сопровождать зрителя во время просмотра, я считаю, что сериал будет успешным.</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16:42) Про музыку несколько слов расскажи, пожалуйста. Какая музыка? Может быть про композитора. Что для тебя в музыкальном оформлении важно для «Алисы» с точки зрения звука и музыки?</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17:00) Если говорить о музыке и о звуке… прежде всего я… счастлив, что мы нашли таких композиторов. Это очень профессиональные люди, которые… ну у них большой опыт, естественно, они работали на других сериалах, они работают… работают давно в кино и с ними очень легко работать. И, мне кажется, что пока на сегодняшний день мы по… мы понимаем друг друга с полуслова. Музыка – очень важный элемент. (01:17:30) Это эмоции, которые подчеркива</w:t>
      </w:r>
      <w:r>
        <w:rPr>
          <w:rFonts w:eastAsia="SimSun;宋体" w:cs="Times New Roman" w:ascii="Times New Roman" w:hAnsi="Times New Roman"/>
          <w:color w:val="FF0000"/>
          <w:sz w:val="28"/>
          <w:szCs w:val="28"/>
          <w:lang w:eastAsia="zh-CN"/>
        </w:rPr>
        <w:t>е</w:t>
      </w:r>
      <w:r>
        <w:rPr>
          <w:rFonts w:eastAsia="SimSun;宋体" w:cs="Times New Roman" w:ascii="Times New Roman" w:hAnsi="Times New Roman"/>
          <w:sz w:val="28"/>
          <w:szCs w:val="28"/>
          <w:lang w:eastAsia="zh-CN"/>
        </w:rPr>
        <w:t>т там больше страх, печаль, радость. Музыка очень важна в сериале, и поэтому те композиторы, которые сейчас с нами работают, это не один композитор… я считаю, что это просто находка для нас и с ними работать очень хорошо, очень приятно и… и главное, что им нравится работать на этом сериале, они (01:18:00) это делают очень искренне и постоянно, когда что-то у нас возникает, какое-то, я не знаю… спор, они очень открыто, они говорят: «Мы… а как вы хотите? Давайте найдем вариант. Давайте найдем какой-нибудь компромисс». Они открыты, они хотят работать. Это очень важно во время работы и когда работаешь, ну не только с композитором, с художниками, с аниматорами, с продюсерами, с супервайзерами, чтобы было взаимопонимание, чтобы (01:18:30) людям нравился проект, вот это очень важно. Я забыл еще до этого сказать, что… почему мне еще нравится наша команда, группа людей, потому что я уверен, что процентов 90… 99% людей, которые работают с нами, им нравится этот сериал, им нравится работать на этом сериале, не просто зарабатывать деньги. Это большая находка, потому что у меня был такой опыт в жизни, работая, (01:19:00) скажем, в Америке на каких-то сериалах, люди приходили, чтобы только зарабатывать деньги, отсидеть свои восемь часов, что-то сделать и уйти.</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19:11) И тем не менее про музыку все-таки.</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1:19:13) – (01:19:40)</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19:40) Когда я приехал в Москву, и мы уже как бы планировали… вот там первую серию, вторую, что нам для этого нужно? Ну прежде всего, конечно, актеры, какие актеры и… меня долго не было в этой стране и, конечно, я полностью доверялся… нашему продюсеру (01:20:10) Лене Маленкиной. Она стала предлагать актеров, которых я даже не знал и… сначала был какой-то отсев, мы пробовали несколько актеров, но пока вот на сегодняшний день на ком мы остановились, главные персонажи, которые озвучивают нашу главную пятерку, я считаю, что это просто находка. Озвучание вот… (01:20:41) я искренне счастлив озвучанием, потому что актеры очень гибкие, они… они уже в теме, я уверен в этом и им это интересно, и с каждой серией они работают все лучше и лучше, и они не просто марионетки, как поначалу было, когда они вот слушали и смотрели в рот, как мы должны сказать, что мы должны сделать. Они сейчас вот, я могу признаться, они просто вот меня, (01:21:11) как художественного руководителя, они сами ведут. Они уже знают персонажей, и они подсказывают какие-то свои новые идеи и даже… даже диалоги, чего нет в сценарии, они придумывают сами какие-то розыгрыши и все это работает. Так что если всегда говорят, что вот там за границей в Америке блестящие актеры, там они работают сразу в десятку, с ними очень легко и просто… что так и есть, безусловно, (01:21:42) ну там тоже есть талантливые, нет, но, в общем-то, там школа очень… озвучания и анимационных фильмов очень высокая, но те актеры, которые работают с нами, вот которых мы отобрали, произошел естественный отбор, я очень доволен ими и они очень…</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1:22:02) – (01:23:37)</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23:37) Когда у нас был очередной как бы отбор актеров и появился такой персонаж прекрасный Петрович, школьный учитель, естественно, мы стали думать, кто… кто может это сделать. У Лены Маленкиной была идея, она говорит: «Джигарханян». Вот когда она сказала, это я сказал: «Да, это было бы гениально. А как получить? Свободен ли он? Возможно или нет?» Лена сказала: «Все сделаем». И когда к нам он пришел на пробу, (01:24:07) ну естественно, все было очень хорошо, он подошел и… что вообще гениально получилось, когда мы знали, что будет озвучивать Джигарханян, мы персонаж Петровича, дизайн сделали очень похожий на Джигарханяна. Это настолько сейчас вот соединилось все и все вот мои знакомые, которые видели первые серии, они говорят, что такая гармония, просто вот это идеально, что вы подобрали (01:24:37) Джигарханяна, ну они вот многие не знают, что именно дизайн был сделан, изображение под его голос, под него. И для меня он чем-то похож на Джигарханяна очень даже.</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24:50) Костя только что сказал, что мама оказывается богатая у него. Что, оказывается, это вы обсудили и сделали богатой.</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25:00) Когда мы обсуждали… с Константином, с художником-постановщиком… персонаж мамы, мы знали, что будет озвучивать уже Аня Ардова и… это была Кости идея, он говорит: «Как ты думаешь, давай мы сделаем, чтобы был… она… персонаж был похож на нее?» Я говорю: «Ну давай попробуй». Естественно, мы вышли в интернет, смотрели ее фотографии. Ну с Анечкой мы давно знакомы, мы работали (01:25:30) на «Пилоте» много лет вместе, она была еще тогда молодой, она только закончила десять классов, мечтала поступить в театральное училище, быть актрисой, вот, а сейчас она стала уже очень известной актрисой и… я не могу сказать, что персонаж изобразительно похож на нее внешне, но блондинка, волосы, эмоциональна, да, (01:26:00) что-то есть такое. Что-то удалось нам сделать, тоже вот такую создать гармонию, внешность Ардовой на… нашего персонажа.</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26:12) А по голосу, по темпераменту она попала в персонаж?</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26:17) Мама – один из моих любимых персонажей, один из моих любимых, потому что вот то, что задумал сценарист Кирилл Ха… Харламов, вот его мама, ко… которую вот он представлял и описывал нам, какая она должна быть, и я считаю, что Анна – это просто находка, просто находка. И что интересно, что все дубли, которая она сделала к этим сериям… я не думаю, что там было (01:26:47) много дублей, она с первого раза попадает мгновенно в персонаж. И первый дубль – мы говорим: «Все прекрасно, нет смысла делать второй дубль».</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26:57) (...) несколько слов расскажите, про персонаж, про внешность.</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27:01) Да… Когда у нас был подготовительный период, когда только начинали мы делать… один из сложных персонажей для меня был это Пуппер. Я очень рад, что его сейчас дети любят, та группа детей, которая была на премьере, успела посмотреть и, я думаю, что процентов 90 людей называют Пуппер своим любимым персонажем. Я (01:27:31) понимаю, почему. Он таким и задумывался, но у нас очень было много разных трений, споров, как он должен выглядеть, каким он должен быть, потому что это инопланетянин. С одной стороны, он должен быть… должен быть не похож ни… ни на какое животное там, млекопитающее, ни на котенка, ни на собаку, это инопланетянин. С другой стороны, он должен быть… (01:28:04) как наши продюсеры любят слово «милым», чтобы он нравился детям. И я понимаю продюсеров, когда вот Леночка говорила, что Пуппер должен быть такой персонаж, наверняка, это будет мягкая игрушка, чтобы дети могли взять его там, я не знаю, с собой в постель, чтобы они с ним спали и купались… и… и поэтому он очень трудно давался и… Ну, наверное, получился, раз он детям нравится, (01:28:35) изобразительно он… получился все-таки.</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И: (01:28:41) Голос?</w:t>
      </w:r>
    </w:p>
    <w:p>
      <w:pPr>
        <w:pStyle w:val="Normal"/>
        <w:suppressAutoHyphens w:val="true"/>
        <w:spacing w:lineRule="auto" w:line="36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28:41) Голос мы долго искали. Да, действительно мы пробовали очень много актеров на Пуппера, профессиональных актеров, очень известных, и остановились все-таки на голосе, это не профессиональный актер…</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1:28:55) – (01:29:01)</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29:01) Женя Донских, да, он не профессиональный актер, он сценарист… сценарист-продюсер, да. И… я считаю, что он ввел очень хорошо этот голос. Что значит хорошо? Он попал и…</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1:29:24) – (01:29:42)</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b/>
          <w:sz w:val="28"/>
          <w:szCs w:val="28"/>
          <w:lang w:eastAsia="zh-CN"/>
        </w:rPr>
        <w:t>Ковалев:</w:t>
      </w:r>
      <w:r>
        <w:rPr>
          <w:rFonts w:eastAsia="SimSun;宋体" w:cs="Times New Roman" w:ascii="Times New Roman" w:hAnsi="Times New Roman"/>
          <w:sz w:val="28"/>
          <w:szCs w:val="28"/>
          <w:lang w:eastAsia="zh-CN"/>
        </w:rPr>
        <w:t xml:space="preserve"> (01:29:42) И Женя Донских оказался просто находкой для нас, потому что он… сделал Пуппера, я бы сказал, нетрадиционно, потому что первое желание было сделать Пуппера, из-за того, что он очень мультяшный персонаж, очень утрированный, голос такой вот мультяшный, высокий, такой традиционный, я… не то, что традиционный, вот очень много таких персонажей было на «Союзмультфильмы»… на «Союзмультфильме»… (01:30:13) в 60-х, в 70-х годах. Мы пробовали такой голос делать. Это все было прекрасно, все чудесно, профессионально и даже была вот какая-то гармония вот… изображения этого персонажа и голос… и вот Женя Донских сделал его по-другому. Он его сделал более естественным, более человечным, голос практически не утрирован, не сжат, он говорит практически своим голосом. (01:30:43) Ну мы, конечно, его… тембр его меняем, поднимаем чуть-чуть выше. Но главное, что интонцион… интонационно и как он играет, это Пуппер, для меня это Пуппер действительно. Вот.</w:t>
      </w:r>
    </w:p>
    <w:p>
      <w:pPr>
        <w:pStyle w:val="Normal"/>
        <w:suppressAutoHyphens w:val="true"/>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ий разговор.)</w:t>
      </w:r>
      <w:r>
        <w:rPr>
          <w:rFonts w:eastAsia="SimSun;宋体" w:cs="Times New Roman" w:ascii="Times New Roman" w:hAnsi="Times New Roman"/>
          <w:sz w:val="28"/>
          <w:szCs w:val="28"/>
          <w:lang w:eastAsia="zh-CN"/>
        </w:rPr>
        <w:t xml:space="preserve"> (01:31:00) – (01:31:20)</w:t>
      </w:r>
    </w:p>
    <w:p>
      <w:pPr>
        <w:pStyle w:val="Normal"/>
        <w:suppressAutoHyphens w:val="true"/>
        <w:spacing w:lineRule="auto" w:line="360" w:before="0" w:after="0"/>
        <w:jc w:val="both"/>
        <w:rPr/>
      </w:pPr>
      <w:r>
        <w:rPr>
          <w:rFonts w:eastAsia="SimSun;宋体" w:cs="Times New Roman" w:ascii="Times New Roman" w:hAnsi="Times New Roman"/>
          <w:i/>
          <w:sz w:val="28"/>
          <w:szCs w:val="28"/>
          <w:lang w:eastAsia="zh-CN"/>
        </w:rPr>
        <w:t>(Техническая съемка.)</w:t>
      </w:r>
      <w:r>
        <w:rPr>
          <w:rFonts w:eastAsia="SimSun;宋体" w:cs="Times New Roman" w:ascii="Times New Roman" w:hAnsi="Times New Roman"/>
          <w:sz w:val="28"/>
          <w:szCs w:val="28"/>
          <w:lang w:eastAsia="zh-CN"/>
        </w:rPr>
        <w:t xml:space="preserve"> (01:31:21) – (01:32:00)</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4:17:00Z</dcterms:created>
  <dc:creator>user</dc:creator>
  <dc:description/>
  <cp:keywords/>
  <dc:language>en-US</dc:language>
  <cp:lastModifiedBy>1</cp:lastModifiedBy>
  <dcterms:modified xsi:type="dcterms:W3CDTF">2014-04-08T14:45:00Z</dcterms:modified>
  <cp:revision>5</cp:revision>
  <dc:subject/>
  <dc:title/>
</cp:coreProperties>
</file>