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(13:53:18) преследовала всю жизнь его. При том, что… он, безусловно, гениальный был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 детдомове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… ну я настаиваю, Федя не играл Шпалик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 еще детдомовец, у него семьи не бы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, но мама был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 нас все написано в титрах, Шпал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о все равно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ы даже когда беседовали с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он был поэ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эты так иногда поступаю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Ш… </w:t>
      </w:r>
      <w:r>
        <w:rPr>
          <w:i/>
          <w:sz w:val="28"/>
          <w:szCs w:val="28"/>
        </w:rPr>
        <w:t>(Смех.)</w:t>
      </w:r>
      <w:r>
        <w:rPr>
          <w:sz w:val="28"/>
          <w:szCs w:val="28"/>
        </w:rPr>
        <w:t xml:space="preserve"> Просто даже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В самом начале работы с Валерием Петровичем мы говорили: «А все-таки, Валерий Петрович, вот кто он? Это Шпаликов или не Шпаликов?» И Валерий Петрович сказал, что «нет, все равно это сборный… да, это (13:53:48) </w:t>
      </w:r>
      <w:r>
        <w:rPr>
          <w:sz w:val="28"/>
          <w:szCs w:val="28"/>
          <w:lang w:val="en-US"/>
        </w:rPr>
        <w:t>heal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x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биратель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Хороший, здоровый микс, 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Ну а вы смотрите на себя в картине? Вот вам сейчас вот как вообще это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А… </w:t>
      </w:r>
      <w:r>
        <w:rPr>
          <w:i/>
          <w:sz w:val="28"/>
          <w:szCs w:val="28"/>
        </w:rPr>
        <w:t>(Вздыхает.)</w:t>
      </w:r>
      <w:r>
        <w:rPr>
          <w:sz w:val="28"/>
          <w:szCs w:val="28"/>
        </w:rPr>
        <w:t xml:space="preserve"> я… ну так я… эпизодически себя вижу, по… поскольку не успеваю, ну… </w:t>
      </w:r>
      <w:r>
        <w:rPr>
          <w:i/>
          <w:sz w:val="28"/>
          <w:szCs w:val="28"/>
        </w:rPr>
        <w:t>(Вздыхает.)</w:t>
      </w:r>
      <w:r>
        <w:rPr>
          <w:sz w:val="28"/>
          <w:szCs w:val="28"/>
        </w:rPr>
        <w:t xml:space="preserve"> Ну, мне кажется, я старался сделать как… как можно честнее это все. Ну естественно… как это сказать, оперируешь же собственным опытом, а не опытом… людей, про которых я читал, поэтому я могу только то, что сам знаю как-то воплотить, ну… (13:54:18) ссылаясь на историю, скажем так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А вы в каком году родились, простите эт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1975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Ну то есть вы на 15 лет позже, чем рассказывает картина, но вы из актерской же… семьи из знаменито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… 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Ваш папа актер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, и мама тоже актриса… 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Вот… а в… вы что помните из своего детства, если что-то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А… </w:t>
      </w:r>
      <w:r>
        <w:rPr>
          <w:i/>
          <w:sz w:val="28"/>
          <w:szCs w:val="28"/>
        </w:rPr>
        <w:t>(Вздыхает.)</w:t>
      </w:r>
      <w:r>
        <w:rPr>
          <w:sz w:val="28"/>
          <w:szCs w:val="28"/>
        </w:rPr>
        <w:t xml:space="preserve"> помню… такую достаточно убогонькую квартиру в Петербурге, да, в… в новостройках в спальном районе. Помню, как… (13:54:48) я, правда, честно говоря, все детство провел у мамы, у папы в гримерных. </w:t>
      </w:r>
      <w:r>
        <w:rPr>
          <w:i/>
          <w:sz w:val="28"/>
          <w:szCs w:val="28"/>
        </w:rPr>
        <w:t>(Технический разговор.)</w:t>
      </w:r>
      <w:r>
        <w:rPr>
          <w:sz w:val="28"/>
          <w:szCs w:val="28"/>
        </w:rPr>
        <w:t xml:space="preserve"> Ну в гримерных, за кулисами ТЮЗа и Малого драматического театра петербуржского, поэтому… ну меня это… как это сказать, запах кулис, он как-то вот с молодых ногтей… Поэтому отец часто меня брал… на… съемочные площадки. То есть я видел, как делается кино, и тогда это действительно… здесь звучала фраза, то, что «это были небожители», для меня это была, безусловно, какая-то совершенно другая планета, другие люди. Эти люди были (13:55:18) очень значимы, и они были не так сегодня… не такие, каких я видел на улице, да, с которыми я встречался в магазине там или еще где-то. Ну вот это вот такие воспоминания, которые у меня сохранились о Советском, да, скажем так Союзе, вот. А… ну я н… я помню, что одна пара брюк там на два, на три года была. Это… это я еще так немножечко помню. И какие-то смешные зарплаты у папы и у мамы. Ну конечно, я уже более себя осознал, когда началась перестройка, когда я (13:55:48) уже понял, что я – это я, во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Но к ф… Лариса Малеванная сегодня у нас в гостях. Лариса Ивановна, вам было 20 лет… в… в эпоху 60-х… Вы считаете, что советская молодежь была целомудреннее и мудрее… в… или вот то, что мы видим на экране, это как раз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Мне очень трудно судить о картине, о молодежи. Я была ни в… ни в этой части молодежи, а немножечко (13:56:18) в другой. После института мы поехали в город Красноярск, где создали театр, жили в полной нищете, но как-то очень радост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тому что молодые был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Е… если… мне… я… ну не могу высказывать мнения о картине, поскольку я лицо очень заинтересованное, и не только потому, что мне нравится режиссер Валерий Тодоровский, а еще и (13:56:48) потому, что я обожала Петра Ефимовича Тодоровского. Я могу сказать… что говорят мои близкие друзья об этом фильме. Сначала капелька дегтя. Всем не нравится курево. Вот как Светлана сказала, что… ощущение, что пленка передает этот дым. Вот я сидела и у меня ощущение, что я накурилась. Ну это… это говорят старые зануды, Валерий, не обращайте внимания. </w:t>
      </w:r>
      <w:r>
        <w:rPr>
          <w:i/>
          <w:sz w:val="28"/>
          <w:szCs w:val="28"/>
        </w:rPr>
        <w:t>(Смех.)</w:t>
      </w:r>
      <w:r>
        <w:rPr>
          <w:sz w:val="28"/>
          <w:szCs w:val="28"/>
        </w:rPr>
        <w:t xml:space="preserve"> Теперь бочка ме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(13:57:18) В моем лиц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говорят мои знакомые? Что есть нечто родственное и общее у Валерия Петровича и у Петра Ефимовича. Помимо таланта, у… владения профессией и так далее, есть нечто неуловимое, что отличает их от других режиссеров, и что вот как дым передается через пленку, так и это нечто передается через пленку. Мы долго думали, как же это назвать? Потом я (13:57:48) поняла, как это назвать. Они же одесситы. Вот как это назвать. Что такое Одесса? Это чувство юмора, такое, какое не подвластно никакому другому населению. А как говорят, цепочка такая: чувство юмора рождает радость, а радость рождает любовь. Поразительно, в этом фильме, скажем, вон… ну то, что я вижу, нет ни одного… идеального человека. Все… (13:58:19) сложные, все с комплексами, все с проблемами, но он их всех любит, Валерий Петрович, что очень важно, потому что в жизни… ну нет же людей, которые вот встанет и скажет: «А я плохой». Все считают себя хорошими людьми, также и все здесь присутствующие. Ну если копнуться, сколько у каждого недостатков, сколько всех про… сколько проблем. Ну если не любить людей, то надо жить (13:58:48) среди зверей, мне так кажется. Вот Валерий Петрович как-то это очень исповедует в своем фильме и… моим всем, Валерий, очень нравится. Я дружу с молодыми артистами Краснодарского театра, где я ставлю спектакли, я постоянно получаю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 xml:space="preserve">ки, со мной говорят по Скайпу и выражают просто восхищение тем, как работают артисты в вашем фильме, потому что они избалованы… </w:t>
      </w:r>
      <w:r>
        <w:rPr>
          <w:i/>
          <w:sz w:val="28"/>
          <w:szCs w:val="28"/>
        </w:rPr>
        <w:t>(Аплодисменты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(13:59:19) То есть, а вы еще скажите, что у вас есть страничка на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</w:rPr>
        <w:t xml:space="preserve"> и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Еще скажите, что у вас есть страничка на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</w:rPr>
        <w:t xml:space="preserve"> и вы зарегистрировались в </w:t>
      </w:r>
      <w:r>
        <w:rPr>
          <w:sz w:val="28"/>
          <w:szCs w:val="28"/>
          <w:lang w:val="en-US"/>
        </w:rPr>
        <w:t>Instagram</w:t>
      </w:r>
      <w:r>
        <w:rPr>
          <w:sz w:val="28"/>
          <w:szCs w:val="28"/>
        </w:rPr>
        <w:t xml:space="preserve">, и тогда вы будете самой современной… </w:t>
      </w:r>
      <w:r>
        <w:rPr>
          <w:i/>
          <w:sz w:val="28"/>
          <w:szCs w:val="28"/>
        </w:rPr>
        <w:t>(Смех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(..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Дамой в 201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асибо. Нет, я, в общем-то, закончила… мне когда предложили этот сценарий, ролька-то у меня маленькая, очень скромная, но у меня даже вопросов не было: сниматься, не сниматься. Я очень рада, что меня Валерий пригласил и мои всяческие пожелания ему, дальнейших (13:59:48) успехов. И я очень верю в этого режиссера. </w:t>
      </w:r>
      <w:r>
        <w:rPr>
          <w:i/>
          <w:sz w:val="28"/>
          <w:szCs w:val="28"/>
        </w:rPr>
        <w:t>(Аплодисменты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пасиб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Давайте посмотрим на вашу внучку, которую в картине сыграла актриса Анна Чиповская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х ты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Начало просмотра видеоролика.)</w:t>
      </w:r>
      <w:r>
        <w:rPr>
          <w:sz w:val="28"/>
          <w:szCs w:val="28"/>
        </w:rPr>
        <w:t xml:space="preserve"> (14:00:0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Фрагмент фильма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Там такая зажатая девочка стоит, если (14:00:18) обратить внимание по… получше. В адском зажиме. Валерий Петрович меня… подбодрил уже одним тем, что он переписал эту постельную сцену, потому что должна же была быть постельная сцена реально, а осталась только голая Марьяна около холодильника. Мне очень тяжело далось это, потому что… все бывает у нас в первый раз. Ну вообще, это очень сложно раздеться, когда… когда ты не один дома в ванной. </w:t>
      </w:r>
      <w:r>
        <w:rPr>
          <w:i/>
          <w:sz w:val="28"/>
          <w:szCs w:val="28"/>
        </w:rPr>
        <w:t>(Фрагмент фильма.)</w:t>
      </w:r>
      <w:r>
        <w:rPr>
          <w:sz w:val="28"/>
          <w:szCs w:val="28"/>
        </w:rPr>
        <w:t xml:space="preserve"> (14:00:56) Особенно я помню ту ночку, когда вот мы снимали… сцену, в кафе с Викой, когда мы танцевали босиком на полу. У нас дымились туфли, клянусь, мы танцевали всю ночь. Это было невероятное количество дублей. Мы… мы вытанцевали все из себя, что мы могли. Мне не стыдно… ни за один чизбургер, который я съела в своей жизни после вот этой ночи. (14:01:18) </w:t>
      </w:r>
      <w:r>
        <w:rPr>
          <w:i/>
          <w:sz w:val="28"/>
          <w:szCs w:val="28"/>
        </w:rPr>
        <w:t>(Фрагмент фильма.)</w:t>
      </w:r>
      <w:r>
        <w:rPr>
          <w:sz w:val="28"/>
          <w:szCs w:val="28"/>
        </w:rPr>
        <w:t xml:space="preserve"> А мама пыталась какое-то время сказать мне, что «актерство – это вовсе не эта замечательная профессия, которая приносит деньги, стабильность». Папа, он не был сильно против, нет. Ему сложно в какой-то момент проводить свою волю, потому что они с мамой разведены уже (14:01:48) очень много лет, всю мою жизнь. И папа вообще человек абсолютно несвободный в этом смысле: «Будь ты, кем хочешь, пожалуйст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Конец просмотра видеоролика.)</w:t>
      </w:r>
      <w:r>
        <w:rPr>
          <w:sz w:val="28"/>
          <w:szCs w:val="28"/>
        </w:rPr>
        <w:t xml:space="preserve"> (14:02:0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Аплодисменты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ра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Ну что, давайте пригласим в эту студию Викторию Исакову… ф… которая сыграла… бывшую жену оператора Виктора (14:02:18) Хрусталева. </w:t>
      </w:r>
      <w:r>
        <w:rPr>
          <w:i/>
          <w:sz w:val="28"/>
          <w:szCs w:val="28"/>
        </w:rPr>
        <w:t>(Аплодисменты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драст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Здрас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дра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Ну вот мы поняли, что… Цыганов очень красноречиво молчал, и это сыграло главную роль, а как вообще думаете, почему… Валерий Петрович выбрал вас на… роль в картин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у я не знаю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то… это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алерий Петрович, может я тоже молчала хорош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Я разговаривала хорошо, да, (14:02:48) в отличие от Цыганова? Ну пусть Валерий Петрович расскажет об э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лчит, слуша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Пробы… </w:t>
      </w:r>
      <w:r>
        <w:rPr>
          <w:i/>
          <w:sz w:val="28"/>
          <w:szCs w:val="28"/>
        </w:rPr>
        <w:t xml:space="preserve">(Аплодисменты.) </w:t>
      </w:r>
      <w:r>
        <w:rPr>
          <w:sz w:val="28"/>
          <w:szCs w:val="28"/>
        </w:rPr>
        <w:t>Ну вот как раз на… на роль Инги был… была конкуренция серьезная и было несколько хороших актрис, которые проходили пробы изнурительные на протяжении нескольких месяцев, а дальше Вика просто их выиграла. Ну как на пробах? Кто… кто лучше сделал, тот и получает роль. И в финале оказалось, что я понял, что вот она есть Инга, вот и все. Во (14:03:18) всех, как сказать, ну… ее проявлениях, не только молчаливая, но и орущая, кричащая, нервная, несправедливая, такая-сякая. Она очень разная в фильме мне кажет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Но… вы родом из Хасавюрта? Как там отнеслись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По картине есть отзывы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у какие-то отзывы есть, да. Есть какие-то… ну какие-то письма, в театр приходят мне письма, есть какие-то отзывы в интернете, но я, к сожалению, очень давно там не была, (14:03:48) поэтому я не с кем так… контакта такого у меня нет, чтобы узнать, как относятся, но то, что я читала и то, что я получила в театре, те отзывы, которые пришли мне в театр, они хорошие, 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Давайте посмотрим на вашу совместную сцену. Вним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Начало просмотра видеоролика.)</w:t>
      </w:r>
      <w:r>
        <w:rPr>
          <w:sz w:val="28"/>
          <w:szCs w:val="28"/>
        </w:rPr>
        <w:t xml:space="preserve"> (14:04:0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Фрагмент фильма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Конец просмотра видеоролика.)</w:t>
      </w:r>
      <w:r>
        <w:rPr>
          <w:sz w:val="28"/>
          <w:szCs w:val="28"/>
        </w:rPr>
        <w:t xml:space="preserve"> (14:04:4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Аплодисменты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Мама против. </w:t>
      </w:r>
      <w:r>
        <w:rPr>
          <w:i/>
          <w:sz w:val="28"/>
          <w:szCs w:val="28"/>
        </w:rPr>
        <w:t>(Смех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не не нравится, 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Ну то есть вы также проходили пробы у вас это… сцену перене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Это не очень… Все, что было с Валерием Петровичем, когда он, значит, придумал, что он будет… хочет сыграть режиссера. Он… я уже была утверждена на роль, Валерий Петрович мне сказал: «Вика, скажите, пожалуйста, как вы отнесетесь к тому, если я буду вашим партнером?» Я сказала: «Валерий Петрович, это ваша картина, вы утверждаете героев». Ск… Он говорит: «Нет, мне очень важно, чтобы вы не были против, я (14:05:18) буду очень хорош, я буду стараться очень, я выучу текст и все будет замечательно». Ну это был прекрасный день какой-то, невероятный, что… И мне кажется, что результат прекрасны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Ну это первый раз… как вы появились в… в картине или… я просто в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перв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у вообще-то как… я в 14 лет… игра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Нет, ну в 14 лет у нас, да, картина, да. </w:t>
      </w:r>
      <w:r>
        <w:rPr>
          <w:i/>
          <w:sz w:val="28"/>
          <w:szCs w:val="28"/>
        </w:rPr>
        <w:t>(Кашель.)</w:t>
      </w:r>
      <w:r>
        <w:rPr>
          <w:sz w:val="28"/>
          <w:szCs w:val="28"/>
        </w:rPr>
        <w:t xml:space="preserve"> «Странная женщина», 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У нас есть ваша первая рол с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о здесь я просто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Есть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Ириной Купченк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самом деле все очень просто, это была экономия денег, потому что я снимался, как вы понимаете, бесплатно, а… (14:05:48) бу… это дело происходило в Минске и, значит, найти артиста, везти из Москвы ради одной этой сцены, это там дорога, билеты, гонорар. Я подумал, в конце концов, ну что я не потяну эпизод что 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т, тем более это автограф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Тем более, что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то автогра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у и потом, да, потом там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то прият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ам было что-то в этом забавное. Ну могу сказать, что когда я вошел в кадр, у меня, конечно, мороз по коже-то прошел, вот этот зажим. </w:t>
      </w:r>
      <w:r>
        <w:rPr>
          <w:i/>
          <w:sz w:val="28"/>
          <w:szCs w:val="28"/>
        </w:rPr>
        <w:t>(Смех.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Аплодисменты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ртист то понадобился на минут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друг зажим страшны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Я… (14:06:18) всего… одну минутку. Валера на самом деле впервые встречал… снимался в кино, когда ему было год и три месяц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Год и тр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еня уговорили на пляже в Одессе… ну уговорили. А он ничего тогда не понимал, ч… что от него хотят и капризничал. Ну поснимался, поснимался и забыли, но у него это где-то втемяшилось в голов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А что это за картина? (14:06:48) Расскажите, что эт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не помню уже. Я не помню. Это «Одесская студия», ка…какой-то филь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А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-то втемяшилось в голове. И потом ему было уже семь лет, он был очень хорошенький. Такой хорошенький мальчик, замечательный, и все хотели его снимать. Он: «Ни за что». Вот ему когда-то в год втемяшилось: «Ни за что». И только в 14 лет он согласился сниматься после этог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Давайте посмотрим фрагменты картины, 78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(14:07:18) Я мама Валеры. </w:t>
      </w:r>
      <w:r>
        <w:rPr>
          <w:i/>
          <w:sz w:val="28"/>
          <w:szCs w:val="28"/>
        </w:rPr>
        <w:t>(Смех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 я знаю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Начало просмотра видеоролика.)</w:t>
      </w:r>
      <w:r>
        <w:rPr>
          <w:sz w:val="28"/>
          <w:szCs w:val="28"/>
        </w:rPr>
        <w:t xml:space="preserve"> (14:07:2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Фрагмент фильма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Конец просмотра видеоролика.)</w:t>
      </w:r>
      <w:r>
        <w:rPr>
          <w:sz w:val="28"/>
          <w:szCs w:val="28"/>
        </w:rPr>
        <w:t xml:space="preserve"> (14:08:0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Аплодисменты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Вы просто молодой Ален Делон в этой карти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у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, я… про сына. Я другое. Он сказал: «Не надо». Я не про него. (14:08:18) Я другое хочу сказать. Вот весь этот фильм, который я смотрю, это моя жизнь, это потому что хотел он или не хотел, поневоле это, в общем, про отца как бы. И это моя жизнь, в которой я участвовала все эти 50 лет. И сейчас я только думаю, притом мы были нищие, просто не то слово, какими мы были нищими. Мы пили, курили, но мы были нищими, абсолют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то прав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йчас мы не нищие. Сейчас мы в (14:08:48) порядке. И даже мой муж, Петр Ефимович, в последние годы тоже не был нищим, был в порядке, но мы все равно… тянулись туда в те годы. И когда я смотрю картину, я чувствую, как мы были счастливы. Вот то, что я хотела сказать. </w:t>
      </w:r>
      <w:r>
        <w:rPr>
          <w:i/>
          <w:sz w:val="28"/>
          <w:szCs w:val="28"/>
        </w:rPr>
        <w:t>(Аплодисменты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авдиво это вс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Не могу не показать очень поучительную сцену, тем более, здесь столько сидит… актрис, где вы учите Марьяну, за кого нужно выходить замуж. Вним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Начало просмотра видеоролика.)</w:t>
      </w:r>
      <w:r>
        <w:rPr>
          <w:sz w:val="28"/>
          <w:szCs w:val="28"/>
        </w:rPr>
        <w:t xml:space="preserve"> (14:09:2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Фрагмент фильма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Конец просмотра видеоролика.)</w:t>
      </w:r>
      <w:r>
        <w:rPr>
          <w:sz w:val="28"/>
          <w:szCs w:val="28"/>
        </w:rPr>
        <w:t xml:space="preserve"> (14:10:0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Аплодисменты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И здесь вы прямо передаете свой жизненный опыт, потому что вы же супруга режиссера… Юрия Моро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ак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га. </w:t>
      </w:r>
      <w:r>
        <w:rPr>
          <w:i/>
          <w:sz w:val="28"/>
          <w:szCs w:val="28"/>
        </w:rPr>
        <w:t>(Смех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Все достоверно, прямо как бы сказала вот (14:10:18) Михаил Веллер, читает биографию на лиц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Слушайте, ну вы прямо как в желтой прессе, прямо… </w:t>
      </w:r>
      <w:r>
        <w:rPr>
          <w:i/>
          <w:sz w:val="28"/>
          <w:szCs w:val="28"/>
        </w:rPr>
        <w:t>(Смех.)</w:t>
      </w:r>
      <w:r>
        <w:rPr>
          <w:sz w:val="28"/>
          <w:szCs w:val="28"/>
        </w:rPr>
        <w:t xml:space="preserve"> И ну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н и есть желтая прес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Мой жизненный опыт… ну мой жизненный опыт таков, что я снимаюсь и у режиссера Юрия Мороза и у режиссера Тодоровского, и у режиссера Павла Лунгина. Ну это замечательно, что мой муж, который прекрасный человек еще и режиссер. Это действительно хорошо. (14:10:48) Но мне повезло гораздо больше, чем моей героине Инге… скажем та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 сдавайте позиции. Скажите: «Девочки, выходите только за режиссеров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о режиссеров все равно на всех не хватит, поэтому такого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, но не у всех хватит сил на режиссе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у сначала нужно найти этого режиссера, а потом нужно попытаться с ним прожить всю жизнь, что очень слож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пытаться – это долго. Это надо бросаться в проруб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то… это такой… тоже советы, такое дел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А скажите, вы в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йти замуж за режиссера – мечта каждой актрисы. </w:t>
      </w:r>
      <w:r>
        <w:rPr>
          <w:i/>
          <w:sz w:val="28"/>
          <w:szCs w:val="28"/>
        </w:rPr>
        <w:t>(Смех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Дубль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ак бывае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Для тех, (14:11:18) кто не понял. Это мистика прямо. </w:t>
      </w:r>
      <w:r>
        <w:rPr>
          <w:i/>
          <w:sz w:val="28"/>
          <w:szCs w:val="28"/>
        </w:rPr>
        <w:t>(Аплодисменты.)</w:t>
      </w:r>
      <w:r>
        <w:rPr>
          <w:sz w:val="28"/>
          <w:szCs w:val="28"/>
        </w:rPr>
        <w:t xml:space="preserve"> А какие есть песни, которые поете вы или это все-таки за вас там кто-то это пе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алерий Петрович, это я пою в картине песню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, конеч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еще не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 поете, поет Аня Чиповская. Все голоса родные, свои. Там и хор есть. Там хор… Там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ы записывали, мы записывали в студии, но я не знаю, что в результате оставил Константин Меладз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мечате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о это мы про другую песн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вайте послушаем эту песню. Внимание… И сейчас третий раз выходите там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Начало просмотра видеоролика.)</w:t>
      </w:r>
      <w:r>
        <w:rPr>
          <w:sz w:val="28"/>
          <w:szCs w:val="28"/>
        </w:rPr>
        <w:t xml:space="preserve"> (14:11:5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Фрагмент фильма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Конец просмотра видеоролика.)</w:t>
      </w:r>
      <w:r>
        <w:rPr>
          <w:sz w:val="28"/>
          <w:szCs w:val="28"/>
        </w:rPr>
        <w:t xml:space="preserve"> (14:12:4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Аплодисменты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А без </w:t>
      </w:r>
      <w:r>
        <w:rPr>
          <w:color w:val="FF0000"/>
          <w:sz w:val="28"/>
          <w:szCs w:val="28"/>
        </w:rPr>
        <w:t>припевки</w:t>
      </w:r>
      <w:r>
        <w:rPr>
          <w:sz w:val="28"/>
          <w:szCs w:val="28"/>
        </w:rPr>
        <w:t xml:space="preserve"> вот это вс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Аня, расскажи, какие (..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дишь, да? </w:t>
      </w:r>
      <w:r>
        <w:rPr>
          <w:i/>
          <w:sz w:val="28"/>
          <w:szCs w:val="28"/>
        </w:rPr>
        <w:t>(Говорят одновременно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Ну в фильме еще и Софи Лорен, про которую мы должны сказать, потому что тоже все обсуждали… к Софи Лорен, как он появилась и… могла ли быть эта истори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(...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Ее сыграла молодая актриса Софья Каштанова. Она сегодня тоже у нас в гостях. Аплодисменты Софье. </w:t>
      </w:r>
      <w:r>
        <w:rPr>
          <w:i/>
          <w:sz w:val="28"/>
          <w:szCs w:val="28"/>
        </w:rPr>
        <w:t>(Аплодисменты.)</w:t>
      </w:r>
      <w:r>
        <w:rPr>
          <w:sz w:val="28"/>
          <w:szCs w:val="28"/>
        </w:rPr>
        <w:t xml:space="preserve"> Давайте посмотрим фрагме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 свид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Начало просмотра видеоролика.)</w:t>
      </w:r>
      <w:r>
        <w:rPr>
          <w:sz w:val="28"/>
          <w:szCs w:val="28"/>
        </w:rPr>
        <w:t xml:space="preserve"> (14:13:1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Фрагмент фильма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Конец просмотра видеоролика.)</w:t>
      </w:r>
      <w:r>
        <w:rPr>
          <w:sz w:val="28"/>
          <w:szCs w:val="28"/>
        </w:rPr>
        <w:t xml:space="preserve"> (14:14:1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Аплодисменты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То есть… ну Софи Лорен, (14:14:18) Софья, поэтому, чтобы… прощ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, просто. </w:t>
      </w:r>
      <w:r>
        <w:rPr>
          <w:i/>
          <w:sz w:val="28"/>
          <w:szCs w:val="28"/>
        </w:rPr>
        <w:t>(Смех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Итальянский – это ваш или в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т-нет, итальянский совсем не мой. Совсем. Я учила, вот готовилась к роли. Учила итальянск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о Соня выучила текст на итальянском языке и без акцента его говорит. Там вокруг нее вся эта делегация – это реальные итальянцы. Они сказали, что на чистом все это был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Ну и достоверная ситуация, что Софи Лорен была же в с… в Советском Союз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онечно. Мы бы никогда в жизни не позволили себе. Она была в 61-м году, приезжала с (14:14:48) делегацией. Вот все очень точн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И вот у нас есть даже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 так ее целовали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Фотографии есть и во время ее визи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, известно. Есть записи, дневн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ерьезно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Да-да, вот фотографии даже е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И Миша Ефремов в роли Феди Кривицкого там находился в этот момент как раз пьяный. </w:t>
      </w:r>
      <w:r>
        <w:rPr>
          <w:i/>
          <w:sz w:val="28"/>
          <w:szCs w:val="28"/>
        </w:rPr>
        <w:t>(Смех.)</w:t>
      </w:r>
      <w:r>
        <w:rPr>
          <w:sz w:val="28"/>
          <w:szCs w:val="28"/>
        </w:rPr>
        <w:t xml:space="preserve"> 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Ну вам нравится картина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Ой… </w:t>
      </w:r>
      <w:r>
        <w:rPr>
          <w:i/>
          <w:sz w:val="28"/>
          <w:szCs w:val="28"/>
        </w:rPr>
        <w:t>(Вздыхает.)</w:t>
      </w:r>
      <w:r>
        <w:rPr>
          <w:sz w:val="28"/>
          <w:szCs w:val="28"/>
        </w:rPr>
        <w:t xml:space="preserve"> К сожалению, я тоже не успела еще посмотреть все целиком, поскольку нахожусь… в Минске на… на какое-то время, но я хочу сесть (14:15:18) и все сначала: от начала до конца. Видела только первые две серии, но жду с нетерпением. Отзывы, которые я слышу, они… бе… безграничны и очень лестные. Мне звонят отовсюду, рассказывают о своих восторг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Ага… Но ходят… разговоры о том, что будет продолжение, будет второй сезо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не знаю пока что… Я… я, скажем так, я когда делал фильм, я относился с уважением к формату сериала, (14:15:48) а значит я закладывал возможность второго сезона. То есть я сд… сделал все так, чтобы история и человеческие характеры были не завершены, чтобы был, оставался некий… некий воздух, чтобы продолжать. Дальше, это очень сложное решение, которое в первую очередь может принять, в… ну… во-первых, Константин Эрнст в этой ситуации, а, во-вторых, понять, есть ли силы и… и ресурсы, чтобы это сделать, потому что это трудный был фильм, и продолжить его, это не простая история. Но технически это возможно. Это возмож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Все дело в том, что (14:16:18) просто… как раз я это понял, что это возможно, когда вы говорили об образе… гримера Лиды, о том, что… в первом сезоне… скажем так, вот в первой части… оф… она… блистает, но если будет вторая, то… там как раз вы и развернетесь с ней. Я подумал: «О! Это будет…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… с удовольствием бы с Лидой развернулся, которая тем более здес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Анна Котова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Если… 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Да, актриса. Давайте поаплодируем ей. </w:t>
      </w:r>
      <w:r>
        <w:rPr>
          <w:i/>
          <w:sz w:val="28"/>
          <w:szCs w:val="28"/>
        </w:rPr>
        <w:t>(Аплодисменты.)</w:t>
      </w:r>
      <w:r>
        <w:rPr>
          <w:sz w:val="28"/>
          <w:szCs w:val="28"/>
        </w:rPr>
        <w:t xml:space="preserve"> (14:16:48) Давайте посмотрим на интриги и сплетни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вайт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которые царили… в гримерке у Ли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Начало просмотра видеоролика.)</w:t>
      </w:r>
      <w:r>
        <w:rPr>
          <w:sz w:val="28"/>
          <w:szCs w:val="28"/>
        </w:rPr>
        <w:t xml:space="preserve"> (14:16:5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Фрагмент фильма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Конец просмотра видеоролика.)</w:t>
      </w:r>
      <w:r>
        <w:rPr>
          <w:sz w:val="28"/>
          <w:szCs w:val="28"/>
        </w:rPr>
        <w:t xml:space="preserve"> (14:17:3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Аплодисменты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у как она тебе сейчас был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Ну что, как вы согласились на роль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Это… не… не очень правильно поставленный вопрос. Мне кажется, я не то, что я согласилась, я его ждала с нетерпением, чтобы меня утвердили. (14:17:48) Очень-очень этого ждала. Я даже на пробах оставила там свою расческу, у них вот там в офисе, и когда вспомнила, думаю: «Я не буду возвращаться, пусть она лежит, источает мою энергетику, чтобы меня взяли… взяли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Это, кстати, правильный шаг – нужно оставлять какие-то вещи, чтобы вернуться в то место… где ты был. Но вы знаете, что «да», Валерий Петрович открывает самых ярких звезд вообще в… в кинематографе… И этому подтверждение один актер, который сегодня не смог прийти, но вот, что он (14:18:18) рассказывает. Вним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Начало просмотра видеоролика.)</w:t>
      </w:r>
      <w:r>
        <w:rPr>
          <w:sz w:val="28"/>
          <w:szCs w:val="28"/>
        </w:rPr>
        <w:t xml:space="preserve"> (14:18:2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мучительно делал этот фильм, а… а фильм, мне казалось, должен быть легкий, должен был быть легкий, веселый, такой как бы скользящий. Я постарался собрать… молодых, замечательных ребят, которые… не то, что еще не забыли, а которые еще жили в этом, и они продолжали этим жить во время съемок тоже. (14:18:4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Фрагмент фильма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рогой Валера, я не буду говорить, сколько лет назад мы с тобой делали фильм «Любовь», но помню, что это было очень здорово. Это… мы хотели получить, по-моему, Оскара. С тех пор я никогда не работал больше с тобой и очень об этом жалею. Ну у тебя такой принцип: ты в каждой новой работе открываешь новых звезд. Взрослые звезды тебе… уже менее интересны. Я, к (14:19:18) сожалению, не видел фильм «Оттепель», но я очень хочу его посмотреть. Я знаю, что ты хотел и долго хотел снять именно эту картину, и долго готовился к этому, и отбирал артистов, и долго работал с материалом, поэтому я уверен, что для тебя новая ступень и… что вообще этот фильм очень много для тебя значит. Я тебя поздравляю с премьерой от всей души… если, конечно, ты меня еще помнишь. Женя Миронов. </w:t>
      </w:r>
      <w:r>
        <w:rPr>
          <w:i/>
          <w:sz w:val="28"/>
          <w:szCs w:val="28"/>
        </w:rPr>
        <w:t>(Смех.)</w:t>
      </w:r>
      <w:r>
        <w:rPr>
          <w:sz w:val="28"/>
          <w:szCs w:val="28"/>
        </w:rPr>
        <w:t xml:space="preserve"> Фильм «Любовь», я снимался у теб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Конец просмотра видеоролика.)</w:t>
      </w:r>
      <w:r>
        <w:rPr>
          <w:sz w:val="28"/>
          <w:szCs w:val="28"/>
        </w:rPr>
        <w:t xml:space="preserve"> (14:19:4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Аплодисменты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Ну что, у Евгения Миронова есть шанс быть во второй част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-первых, не… не факт, что будет вторая часть, а вообще я мечтаю Женю снять и… и он совсем какого-то нового качества теперь, не просто артист, но и человек. Он изменился и сейчас самое время с ним что-то сделать для меня. Ну надо же иметь сценарий, надо иметь роль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-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ля такого человека как Женя. Это не просто та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Ну то есть, Анна Котова, понимаете, да, вообще, что мы увидим лет через… сколько вас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пока что ничего (14:20:18) не понимаю, у меня ладонь потеет от нервов. </w:t>
      </w:r>
      <w:r>
        <w:rPr>
          <w:i/>
          <w:sz w:val="28"/>
          <w:szCs w:val="28"/>
        </w:rPr>
        <w:t>(Смех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хочу сказать, что Аня… Аня сыграла очень точно и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листате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езукоризнен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наете, есть такой эффект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листательно сыграла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гда приходит на маленькую роль хороший артист, по-настоящему хорошая роль начинает разрастаться, вдруг… это эффект камеры, которая начинает ближе-ближе, ближе-ближе. Если приходит плохой артист, то роль начинает сжиматься и ты начинаешь думать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, отлич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«Да нет, да ты постой… там на общем плане». Поменьше, сокращается текст, убирается человек из кад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лично, 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(14:20:48) А когда хороший, вдруг хочется больше, больше, больше. Вот, мне кажется, что с Лидочкой произошла эта история, потому что в сценарии… ну была Лидочка, ну была Лидочка, вдруг выяснилось, что и больше Лидочки… И это происходит само как-то незаметно. И… а это благодаря тому, как Аня это сдел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, она интересна, очень интересна, 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Было бы сказать, что интересно смотреть на нее. Да. И конечно, жалко, ужасно, что… Софи Лорен заехала всего так ненадолго </w:t>
      </w:r>
      <w:r>
        <w:rPr>
          <w:i/>
          <w:sz w:val="28"/>
          <w:szCs w:val="28"/>
        </w:rPr>
        <w:t>(Смех.)</w:t>
      </w:r>
      <w:r>
        <w:rPr>
          <w:sz w:val="28"/>
          <w:szCs w:val="28"/>
        </w:rPr>
        <w:t xml:space="preserve"> в нашу декорацию, потому что… тоже бы разрослась, могла бы разрастись. (14:21:19) Ну если бы второй сезон был, там у нас Федя собирался ее снимать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ыло бы… 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. Да… да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на в «Подсолнухах» не снималас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мне кажется, вот главное достоинство этого сериала, что его люди посмотрят обязательно и будет мнение людей, что очень важно. Не каждый сериал имеет такую возможность, получить мнение огромной аудитории. Я вот сама сижу и думаю: «Вечером наконец (14:21:48) дойдет… доживу я до вечера, чтобы посмотреть, как там разрешатся эти невероятные переплетения судеб». Но видно… ничего не разрешится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решится, разреши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ешится? </w:t>
      </w:r>
      <w:r>
        <w:rPr>
          <w:i/>
          <w:sz w:val="28"/>
          <w:szCs w:val="28"/>
        </w:rPr>
        <w:t>(Смех.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Аплодисменты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. 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Ну если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Если есть мечта на продолжение, то может и не разреши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реши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Ну разрешится так, что может быть еще и дальше разрешится. Ну если Аня сыграла гримера Лиду, то (14:22:18) был еще и костюмер Санча, которого сыграл Евгений Волоцкий, вот что он рассказывает. Вним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Хороший пар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Начало просмотра видеоролика.)</w:t>
      </w:r>
      <w:r>
        <w:rPr>
          <w:sz w:val="28"/>
          <w:szCs w:val="28"/>
        </w:rPr>
        <w:t xml:space="preserve"> (14:22:2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Фрагмент фильма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Еще один яркий образ, который никогда бы не показали по центральному телевидению далеких 60-х – молодой модельер, которого сыграл Евгений Волоцкий. Он молод, красив, нравится женщин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помню, мы с Валерием Петровичем говорили о том, что в этого человека должны как бы влюбиться люди… женщины там, чтобы это была некая тайна такая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о все тайное когда-то становится явн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Фрагмент фильма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6:52:00Z</dcterms:created>
  <dc:creator>NiTrat</dc:creator>
  <dc:description/>
  <cp:keywords/>
  <dc:language>en-US</dc:language>
  <cp:lastModifiedBy>1</cp:lastModifiedBy>
  <dcterms:modified xsi:type="dcterms:W3CDTF">2013-12-10T20:58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merWord">
    <vt:r8>1645</vt:r8>
  </property>
</Properties>
</file>