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32"/>
          <w:szCs w:val="32"/>
          <w:lang w:val="ru-RU"/>
        </w:rPr>
      </w:pPr>
      <w:r>
        <w:rPr>
          <w:rFonts w:cs="Times New Roman" w:ascii="Times New Roman" w:hAnsi="Times New Roman"/>
          <w:b/>
          <w:sz w:val="32"/>
          <w:szCs w:val="32"/>
          <w:lang w:val="ru-RU"/>
        </w:rPr>
        <w:t>Телецех 160913_</w:t>
      </w:r>
      <w:r>
        <w:rPr>
          <w:rFonts w:cs="Times New Roman" w:ascii="Times New Roman" w:hAnsi="Times New Roman"/>
          <w:b/>
          <w:sz w:val="32"/>
          <w:szCs w:val="32"/>
        </w:rPr>
        <w:t>Dosie</w:t>
      </w:r>
      <w:r>
        <w:rPr>
          <w:rFonts w:cs="Times New Roman" w:ascii="Times New Roman" w:hAnsi="Times New Roman"/>
          <w:b/>
          <w:sz w:val="32"/>
          <w:szCs w:val="32"/>
          <w:lang w:val="ru-RU"/>
        </w:rPr>
        <w:t>_</w:t>
      </w:r>
      <w:r>
        <w:rPr>
          <w:rFonts w:cs="Times New Roman" w:ascii="Times New Roman" w:hAnsi="Times New Roman"/>
          <w:b/>
          <w:sz w:val="32"/>
          <w:szCs w:val="32"/>
        </w:rPr>
        <w:t>Kuzembaev</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i/>
          <w:sz w:val="28"/>
          <w:szCs w:val="28"/>
          <w:lang w:val="ru-RU"/>
        </w:rPr>
        <w:t>(Технический разговор.)</w:t>
      </w:r>
      <w:r>
        <w:rPr>
          <w:rFonts w:cs="Times New Roman" w:ascii="Times New Roman" w:hAnsi="Times New Roman"/>
          <w:sz w:val="28"/>
          <w:szCs w:val="28"/>
          <w:lang w:val="ru-RU"/>
        </w:rPr>
        <w:t xml:space="preserve"> (00:07:53) </w:t>
      </w:r>
      <w:r>
        <w:rPr>
          <w:rFonts w:cs="Times New Roman" w:ascii="Times New Roman" w:hAnsi="Times New Roman"/>
          <w:bCs/>
          <w:sz w:val="28"/>
          <w:szCs w:val="28"/>
          <w:lang w:val="ru-RU"/>
        </w:rPr>
        <w:t>– (00:08:04)</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08:03) Расскажите вообще, вот почему вы вдруг переехали жить за город? Как это произошло?</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
          <w:bCs/>
          <w:sz w:val="28"/>
          <w:szCs w:val="28"/>
          <w:lang w:val="ru-RU"/>
        </w:rPr>
        <w:t>Дмитрий:</w:t>
      </w:r>
      <w:r>
        <w:rPr>
          <w:rFonts w:cs="Times New Roman" w:ascii="Times New Roman" w:hAnsi="Times New Roman"/>
          <w:bCs/>
          <w:sz w:val="28"/>
          <w:szCs w:val="28"/>
          <w:lang w:val="ru-RU"/>
        </w:rPr>
        <w:t xml:space="preserve"> (00:08:09) Ну, дело в том, что у меня у папы был участок как бы давно уже очень, 90-е годы еще. Ну, как бы не знали, что с ним делать, вот, и когда, соответственно, у нас первый ребенок появился, потом мы стали ждать второго, ну, как бы был выбор: либо здесь начать строить дом, либо как бы купить квартиру, да? Потому что жить было негде особо, мы у родителей жили, вот. Ну, и мы посоветовались…</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i/>
          <w:sz w:val="28"/>
          <w:szCs w:val="28"/>
          <w:lang w:val="ru-RU"/>
        </w:rPr>
        <w:t>(Технический разговор.)</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08:58) Так, у папы был участок, да?</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Дмитрий:</w:t>
      </w:r>
      <w:r>
        <w:rPr>
          <w:rFonts w:cs="Times New Roman" w:ascii="Times New Roman" w:hAnsi="Times New Roman"/>
          <w:bCs/>
          <w:sz w:val="28"/>
          <w:szCs w:val="28"/>
          <w:lang w:val="ru-RU"/>
        </w:rPr>
        <w:t xml:space="preserve"> (00:08:59) Да, да-да. И вот, ну, как бы был вариант: либо нам сю… здесь начать строить дом, либо же пере… ну, продать участок, купить квартиру как бы. Ну, как бы мы посоветовались с Машей, до… ну, особо долго не решали, довольно быстро как бы пришли к этому мнению, что лучше все-таки за городом жить. Тем более дети как бы постоянно на воздухе, плюс удобно очень добираться до Москвы, трасса хорошая, тут минут десять, ну, в принципе, 15 максимум. И школа, садик – все рядом, то есть, вот. И (00:09:29) как бы решили начать строить дом. Так как у меня папа строитель, он своими силами как бы, ну, естественно, привлекая рабочих. Ну, сам как бы проект делал дома и… Вот. И как бы строили где-то года два мы этот дом. То есть имеется в виду, чтобы вот под отделку. И третий год где-то ушел у нас на внутренние работы, на отделку, на обустройство, то есть…</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i/>
          <w:sz w:val="28"/>
          <w:szCs w:val="28"/>
          <w:lang w:val="ru-RU"/>
        </w:rPr>
        <w:t>(Технический разговор.)</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09:14) А почему вот именно в кирпиче вы сделали его? Вы вообще думали над каким-то там дизайном, вот как он должен выглядеть?</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Дмитрий:</w:t>
      </w:r>
      <w:r>
        <w:rPr>
          <w:rFonts w:cs="Times New Roman" w:ascii="Times New Roman" w:hAnsi="Times New Roman"/>
          <w:bCs/>
          <w:sz w:val="28"/>
          <w:szCs w:val="28"/>
          <w:lang w:val="ru-RU"/>
        </w:rPr>
        <w:t xml:space="preserve"> (00:10:21) Ну, знаете, че… честно говоря, насчет дизайна в основном папа думал, потому что, ну, как бы (…) он уже мног… много чего делал. И поэтому как бы мы полагались полностью на его мнение то есть. Э… почему из кирпича? Ну, как бы он тоже посоветовал, потому что дерево как бы все-таки не так… не… не такой долговечный материал.</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i/>
          <w:sz w:val="28"/>
          <w:szCs w:val="28"/>
          <w:lang w:val="ru-RU"/>
        </w:rPr>
        <w:t>(Технический разговор.)</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10:56) То есть, по сути, папа вам построил все, да?</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Дмитрий:</w:t>
      </w:r>
      <w:r>
        <w:rPr>
          <w:rFonts w:cs="Times New Roman" w:ascii="Times New Roman" w:hAnsi="Times New Roman"/>
          <w:bCs/>
          <w:sz w:val="28"/>
          <w:szCs w:val="28"/>
          <w:lang w:val="ru-RU"/>
        </w:rPr>
        <w:t xml:space="preserve"> (00:11:00) Ну, дом – да. Ну, как бы до момента отделки и как бы внутреннего расположения комнат там – это да, как бы в основном он сделал все. А мы уже как бы принимали участие – там, где какие комнаты будут, как бы ну внутри там расставляли места, приоритеты то есть. И, соответственно, отделка. То есть цвета выбирали уже, там краска, там все вот это дело.</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11:23) Ну и вообще расскажите, вот как жизнь за городом вообще повлияла на вас?</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Дмитрий:</w:t>
      </w:r>
      <w:r>
        <w:rPr>
          <w:rFonts w:cs="Times New Roman" w:ascii="Times New Roman" w:hAnsi="Times New Roman"/>
          <w:bCs/>
          <w:sz w:val="28"/>
          <w:szCs w:val="28"/>
          <w:lang w:val="ru-RU"/>
        </w:rPr>
        <w:t xml:space="preserve"> (00:11:28) Ну, как бы я вообще очень люблю природу, то есть я как бы с детства, ну, увлекался рыбалкой очень сильно все время, там, грибами. В Архангельской области часто у бабушки с дедушкой жил. Поэтому я всегда мечтал, честно говоря, жить за городом, то есть постоянно. А так как здесь еще место очень удобное в плане того, что детей возить, там, в школу, в садик, то как бы я… я вот лично полностью доволен, Маша тоже как бы. Дети – я думаю, только в радость им то, что они могут выйти всегда на улицу, поиграть. Тут же у нас площадка, речка, мы ходим там в лес гулять. (00:11:58) То есть на… нам очень нравится здесь жить, вот.</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12:00) А папа у вас профессиональный строитель, да?</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Дмитрий:</w:t>
      </w:r>
      <w:r>
        <w:rPr>
          <w:rFonts w:cs="Times New Roman" w:ascii="Times New Roman" w:hAnsi="Times New Roman"/>
          <w:bCs/>
          <w:sz w:val="28"/>
          <w:szCs w:val="28"/>
          <w:lang w:val="ru-RU"/>
        </w:rPr>
        <w:t xml:space="preserve"> (00:12:03) Ну да, он по специальности, то есть и институт заканчивал строительный, строитель, да.</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12:08) То есть никаких таких курьезов, там, со стройкой связанных, ничего такого не было, да?</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Дмитрий:</w:t>
      </w:r>
      <w:r>
        <w:rPr>
          <w:rFonts w:cs="Times New Roman" w:ascii="Times New Roman" w:hAnsi="Times New Roman"/>
          <w:bCs/>
          <w:sz w:val="28"/>
          <w:szCs w:val="28"/>
          <w:lang w:val="ru-RU"/>
        </w:rPr>
        <w:t xml:space="preserve"> (00:12:12) Ну, что-то как-то вспомнить не можем, только уже вот когда двери ставили, там, с дверьми, там были проблемы та… такие. Ну, как бы заказали… Ну да, мы заказали двери и как бы долго их ждали, а потом нам в итоге их привезли без… как сказать, без петель, без всего. То есть, ну, пр… очень долго ставили двери. То есть мы должны были уже приехать, и первые там неск…</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i/>
          <w:sz w:val="28"/>
          <w:szCs w:val="28"/>
          <w:lang w:val="ru-RU"/>
        </w:rPr>
        <w:t>(Технический разговор.)</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Дмитрий:</w:t>
      </w:r>
      <w:r>
        <w:rPr>
          <w:rFonts w:cs="Times New Roman" w:ascii="Times New Roman" w:hAnsi="Times New Roman"/>
          <w:bCs/>
          <w:sz w:val="28"/>
          <w:szCs w:val="28"/>
          <w:lang w:val="ru-RU"/>
        </w:rPr>
        <w:t xml:space="preserve"> (00:12:48) Да, нам… мы, значит, их очень долго ждали, мы уже должны были здесь жить.</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i/>
          <w:sz w:val="28"/>
          <w:szCs w:val="28"/>
          <w:lang w:val="ru-RU"/>
        </w:rPr>
        <w:t>(Технический разговор.)</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Дмитрий:</w:t>
      </w:r>
      <w:r>
        <w:rPr>
          <w:rFonts w:cs="Times New Roman" w:ascii="Times New Roman" w:hAnsi="Times New Roman"/>
          <w:bCs/>
          <w:sz w:val="28"/>
          <w:szCs w:val="28"/>
          <w:lang w:val="ru-RU"/>
        </w:rPr>
        <w:t xml:space="preserve"> (00:12:57) Ну, единственная вот курьезная история, которая вспоминается – это с дверьми было. То есть мы уже как бы переехали, должны были здесь жить, и нам входные двери при… привезти должны были. Мы ждали их, привезли нам их уже под вечер, мы хотели уже остаться ночевать в этом доме, привезли под вечер. И должны были установить, но приехали – ничего не установили, без крепления. И мы первые здесь две ночи ночевали без… без дверей, можно сказать, то есть с от… с открытым… с открытым проемом, да. Вот такая вот история была. Потом как бы докупили нужные (00:13:27) элементы и поставили двери.</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13:28) Но ничего не произошло в эти ночи?</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Дмитрий:</w:t>
      </w:r>
      <w:r>
        <w:rPr>
          <w:rFonts w:cs="Times New Roman" w:ascii="Times New Roman" w:hAnsi="Times New Roman"/>
          <w:bCs/>
          <w:sz w:val="28"/>
          <w:szCs w:val="28"/>
          <w:lang w:val="ru-RU"/>
        </w:rPr>
        <w:t xml:space="preserve"> (00:13:30) Нет, ничего не произошло. Ну, здесь как бы относительно такое, ну, я считаю, спокойное место, в принципе, и дорога у нас рядом прямо, то есть как бы таких моментов ни разу не было никаких, вот каких-то страшных.</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13:45) Ну а расскажите еще вот про преимущества жизни за городом все-таки, вот такой семейной жизни. Может быть, еще что-то есть?</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Дмитрий:</w:t>
      </w:r>
      <w:r>
        <w:rPr>
          <w:rFonts w:cs="Times New Roman" w:ascii="Times New Roman" w:hAnsi="Times New Roman"/>
          <w:bCs/>
          <w:sz w:val="28"/>
          <w:szCs w:val="28"/>
          <w:lang w:val="ru-RU"/>
        </w:rPr>
        <w:t xml:space="preserve"> (00:13:53) Ну, самое главное – это, конечно, свежий воздух, я считаю, в лю… в любом случае, потому что в городе где… где бы ни жил…</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i/>
          <w:sz w:val="28"/>
          <w:szCs w:val="28"/>
          <w:lang w:val="ru-RU"/>
        </w:rPr>
        <w:t>(Технический разговор.)</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Дмитрий:</w:t>
      </w:r>
      <w:r>
        <w:rPr>
          <w:rFonts w:cs="Times New Roman" w:ascii="Times New Roman" w:hAnsi="Times New Roman"/>
          <w:bCs/>
          <w:sz w:val="28"/>
          <w:szCs w:val="28"/>
          <w:lang w:val="ru-RU"/>
        </w:rPr>
        <w:t xml:space="preserve"> (00:14:04) Ну, самое главное преимущество, я считаю, жизни за городом – это, конечно, свежий воздух, самое главное для детей. Они все время на свежем воздухе находятся, вышли на улицу тут же. Плюс э… все-таки мы занимаемся немножко садоводством, то есть какие-то свои, там… Не… не… не много, конечно, но там зелень всегда у нас там своя, допустим, ягоды там. То есть в этом тоже, мне кажется, свой плюс есть. Всегда можно тут же выйти, вон у нас через дорогу лес, пойти на речку, то есть (00:14:35) искупать собаку, вот. Рыбу половить иногда. Ну, конечно, здесь такой рыбалки нету, как вот я привык ездить, </w:t>
      </w:r>
      <w:r>
        <w:rPr>
          <w:rFonts w:cs="Times New Roman" w:ascii="Times New Roman" w:hAnsi="Times New Roman"/>
          <w:bCs/>
          <w:color w:val="FF0000"/>
          <w:sz w:val="28"/>
          <w:szCs w:val="28"/>
          <w:lang w:val="ru-RU"/>
        </w:rPr>
        <w:t>ну</w:t>
      </w:r>
      <w:r>
        <w:rPr>
          <w:rFonts w:cs="Times New Roman" w:ascii="Times New Roman" w:hAnsi="Times New Roman"/>
          <w:bCs/>
          <w:sz w:val="28"/>
          <w:szCs w:val="28"/>
          <w:lang w:val="ru-RU"/>
        </w:rPr>
        <w:t>, в северной области нашей. Ну, так просто посидеть тоже интересно.</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14:50) Как, уже в город не хотите?</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
          <w:bCs/>
          <w:sz w:val="28"/>
          <w:szCs w:val="28"/>
          <w:lang w:val="ru-RU"/>
        </w:rPr>
        <w:t>Дмитрий:</w:t>
      </w:r>
      <w:r>
        <w:rPr>
          <w:rFonts w:cs="Times New Roman" w:ascii="Times New Roman" w:hAnsi="Times New Roman"/>
          <w:bCs/>
          <w:sz w:val="28"/>
          <w:szCs w:val="28"/>
          <w:lang w:val="ru-RU"/>
        </w:rPr>
        <w:t xml:space="preserve"> (00:14:53) Ну, вот многие спрашивают часто, то есть: «Вот поехали бы сейчас?» Мы как бы даже уже не представляем себе жизни в квартире после вот загородной жизни, почему-то как-то вот очень привыкли уже.</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15:05) А этот ваш переезд как-то связан был с Колей?</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Дмитрий:</w:t>
      </w:r>
      <w:r>
        <w:rPr>
          <w:rFonts w:cs="Times New Roman" w:ascii="Times New Roman" w:hAnsi="Times New Roman"/>
          <w:bCs/>
          <w:sz w:val="28"/>
          <w:szCs w:val="28"/>
          <w:lang w:val="ru-RU"/>
        </w:rPr>
        <w:t xml:space="preserve"> (00:15:10) Ну, это тоже, да, наверное, повлияло, потому что ему здесь проще, потому что все-таки такие дети как бы… Ну, все равно у нас как бы общество к этому не пришло, то есть как бы другие люди не всегда адекватно реагируют на такое. И, конечно, если бы жили в квартире, где постоянно соседи – он может и кричать там иногда. То есть все-таки здесь как-то нам проще, мы всегда спокойно выйдем, никто на нас не будет смотреть, там, пальцем тыкать и так далее. Вот так.</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15:37) Ясно. Хорошо, спасибо.</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pBdr>
          <w:bottom w:val="single" w:sz="8" w:space="1" w:color="000000"/>
        </w:pBdr>
        <w:spacing w:lineRule="auto" w:line="360" w:before="0" w:after="0"/>
        <w:jc w:val="both"/>
        <w:rPr/>
      </w:pPr>
      <w:r>
        <w:rPr>
          <w:rFonts w:cs="Times New Roman" w:ascii="Times New Roman" w:hAnsi="Times New Roman"/>
          <w:bCs/>
          <w:i/>
          <w:sz w:val="28"/>
          <w:szCs w:val="28"/>
          <w:lang w:val="ru-RU"/>
        </w:rPr>
        <w:t>(Технический разговор.)</w:t>
      </w:r>
      <w:r>
        <w:rPr>
          <w:rFonts w:cs="Times New Roman" w:ascii="Times New Roman" w:hAnsi="Times New Roman"/>
          <w:bCs/>
          <w:sz w:val="28"/>
          <w:szCs w:val="28"/>
          <w:lang w:val="ru-RU"/>
        </w:rPr>
        <w:t xml:space="preserve"> (00:15:41) – (00:15:47)</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25:49) Дима, ну, расскажите про свою такую страсть футбольную. Вообще откуда это пошло, и как она, в чем она выразилась?</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Дмитрий:</w:t>
      </w:r>
      <w:r>
        <w:rPr>
          <w:rFonts w:cs="Times New Roman" w:ascii="Times New Roman" w:hAnsi="Times New Roman"/>
          <w:bCs/>
          <w:sz w:val="28"/>
          <w:szCs w:val="28"/>
          <w:lang w:val="ru-RU"/>
        </w:rPr>
        <w:t xml:space="preserve"> (00:25:56) Нет, ну, у меня папа очень любил футбол, то есть как бы все время играл и меня с детства приучал. У меня и брат, у меня брат еще есть младший, вот. Но так как мы жили далеко, профессионально у меня не получилось заниматься, то есть я ездил, по-моему, только месяца два на тренировки официально, то есть потом просто…</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26:12) Далеко – это имеется в виду где?</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Дмитрий:</w:t>
      </w:r>
      <w:r>
        <w:rPr>
          <w:rFonts w:cs="Times New Roman" w:ascii="Times New Roman" w:hAnsi="Times New Roman"/>
          <w:bCs/>
          <w:sz w:val="28"/>
          <w:szCs w:val="28"/>
          <w:lang w:val="ru-RU"/>
        </w:rPr>
        <w:t xml:space="preserve"> (00:26:13) Ну, до Москвы далеко было, до… все… Мы жили раньше за Подольском то есть, а все секции как бы футбольные, они в Москве расположены, (…) профессиональные. И поэтому, ну, некому было возить просто, ребенок маленький, мама с братом сидела, папа работал, вот. А когда младший брат стал постарше, мы уже переехали поближе к Москве, и он вот как раз и занимался восемь лет футболом профессионально.</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i/>
          <w:sz w:val="28"/>
          <w:szCs w:val="28"/>
          <w:lang w:val="ru-RU"/>
        </w:rPr>
        <w:t>(Технический разговор.)</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Дмитрий:</w:t>
      </w:r>
      <w:r>
        <w:rPr>
          <w:rFonts w:cs="Times New Roman" w:ascii="Times New Roman" w:hAnsi="Times New Roman"/>
          <w:bCs/>
          <w:sz w:val="28"/>
          <w:szCs w:val="28"/>
          <w:lang w:val="ru-RU"/>
        </w:rPr>
        <w:t xml:space="preserve"> (00:26:40) Ну, тоже как бы не ч… ну, не пол… не сложилось тоже у брата. То есть вот как бы ни у кого профессионально не получилось заниматься. Ну, вот как бы хотелось бы, конечно, чтобы младший сын вот стал футболистом.</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26:52) Ну а расскажите, как вот вы хотели, чтобы у вас… Что вы вот прямо знали, что сын. Первой-то Катя у вас родилась, да?</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Дмитрий:</w:t>
      </w:r>
      <w:r>
        <w:rPr>
          <w:rFonts w:cs="Times New Roman" w:ascii="Times New Roman" w:hAnsi="Times New Roman"/>
          <w:bCs/>
          <w:sz w:val="28"/>
          <w:szCs w:val="28"/>
          <w:lang w:val="ru-RU"/>
        </w:rPr>
        <w:t xml:space="preserve"> (00:26:58) Ну, первой дочка была, да, Катя, вот. Потом родился Коля. Ну, с Колей там все сложно было. Поэтому как бы вот, когда родился третий уже пальчик опять, вот на него теперь возлагаем все надежды.</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27:10) Что? Какие у вас планы, вот когда его?</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Дмитрий:</w:t>
      </w:r>
      <w:r>
        <w:rPr>
          <w:rFonts w:cs="Times New Roman" w:ascii="Times New Roman" w:hAnsi="Times New Roman"/>
          <w:bCs/>
          <w:sz w:val="28"/>
          <w:szCs w:val="28"/>
          <w:lang w:val="ru-RU"/>
        </w:rPr>
        <w:t xml:space="preserve"> (00:27:12) Ну, мы хотим его с пяти лет отдать в школу футбольную специальную. Ну и потом как бы чтобы он уже в этой школе учился и занимался. То есть, есть таких много школ в Москве, то есть и у нас, недалеко от Чертаново есть, там, Марьино.</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27:24) Это вы думаете о том, что у футболиста хорошая карьера? Ну, вот почему так? Или это просто ваши нереализованные…</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Дмитрий:</w:t>
      </w:r>
      <w:r>
        <w:rPr>
          <w:rFonts w:cs="Times New Roman" w:ascii="Times New Roman" w:hAnsi="Times New Roman"/>
          <w:bCs/>
          <w:sz w:val="28"/>
          <w:szCs w:val="28"/>
          <w:lang w:val="ru-RU"/>
        </w:rPr>
        <w:t xml:space="preserve"> (00:27:32) Да нет, не только вот… Ну, во-первых, э… это все равно спорт, это все равно как бы здоровье, то есть заниматься этим. Даже если ничего и не получится как бы, да, профессионального футболиста, то все равно хуже не будет от этого, то есть занятия спортом, они всегда… Футбол – это так… такой вид спорта, где, мне кажется, ну, как бы развивается все, то есть. И я бы не сказал, что он сильно травмоопасный, есть гораздо более травмоопасные виды спорта.</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27:56) Ну, вы все-таки хотите, чтобы он чего-то добился?</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Дмитрий:</w:t>
      </w:r>
      <w:r>
        <w:rPr>
          <w:rFonts w:cs="Times New Roman" w:ascii="Times New Roman" w:hAnsi="Times New Roman"/>
          <w:bCs/>
          <w:sz w:val="28"/>
          <w:szCs w:val="28"/>
          <w:lang w:val="ru-RU"/>
        </w:rPr>
        <w:t xml:space="preserve"> (00:27:59) Нет, ко… Нет, ну, конечно, хочется. Ну, как бы понятно, что вот я знаю по опыту вот младшего брата: вот у них была команда, там грубо говоря, 20 человек – из этой команды только вот один человек сейчас заиграл, ну, как бы играет серьезно, на серьезном уровне, там в Высшей лиге. Вот один из 20 только. А у тренера, вот который выпускал, это второй выпуск был – это вот у него вообще только первый игрок, который, ну, добился успеха.</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28:20) А от чего это в большей степени зависит? От каких-то данных исходных, природных?</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Дмитрий:</w:t>
      </w:r>
      <w:r>
        <w:rPr>
          <w:rFonts w:cs="Times New Roman" w:ascii="Times New Roman" w:hAnsi="Times New Roman"/>
          <w:bCs/>
          <w:sz w:val="28"/>
          <w:szCs w:val="28"/>
          <w:lang w:val="ru-RU"/>
        </w:rPr>
        <w:t xml:space="preserve"> (00:28:25) Да нет, это, ну, совокупность факторов то есть. Ну, конечно, данные влияют, но это зависит от работоспособности, как че… человек относится к этому. Наверное, в основном это – желание ч… самого человека. То есть вот как бы если захочет, то может. Ну, талант, конечно, должен быть, но большую часть составляет именно работа.</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28:45) Ваня уже проявляет какие-то такие характерные…</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Дмитрий:</w:t>
      </w:r>
      <w:r>
        <w:rPr>
          <w:rFonts w:cs="Times New Roman" w:ascii="Times New Roman" w:hAnsi="Times New Roman"/>
          <w:bCs/>
          <w:sz w:val="28"/>
          <w:szCs w:val="28"/>
          <w:lang w:val="ru-RU"/>
        </w:rPr>
        <w:t xml:space="preserve"> (00:28:49) Ну, че… честно говоря, пока не очень, как бы еще маленький, два года. Ну… ну, стараемся вот так иногда хотя бы с ним в мяч поиграть то есть. Ну, по крайней мере, бьет его, не… не убегает от него – то есть уже хорошо, будем дальше работать.</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29:02) А если скажет: «Папа, не хочу футбол»?</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Дмитрий:</w:t>
      </w:r>
      <w:r>
        <w:rPr>
          <w:rFonts w:cs="Times New Roman" w:ascii="Times New Roman" w:hAnsi="Times New Roman"/>
          <w:bCs/>
          <w:sz w:val="28"/>
          <w:szCs w:val="28"/>
          <w:lang w:val="ru-RU"/>
        </w:rPr>
        <w:t xml:space="preserve"> (00:29:04) Ну… ну что ж делать? Это… никто его с… силой-то тащить не будет. Может, и не с… не… не захочет – может, танцами. Вот у нас старшая дочка танцами занимается, может, он тоже захочет танцами – пожалуйста.</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29:14) Если ботаником будет?</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Дмитрий:</w:t>
      </w:r>
      <w:r>
        <w:rPr>
          <w:rFonts w:cs="Times New Roman" w:ascii="Times New Roman" w:hAnsi="Times New Roman"/>
          <w:bCs/>
          <w:sz w:val="28"/>
          <w:szCs w:val="28"/>
          <w:lang w:val="ru-RU"/>
        </w:rPr>
        <w:t xml:space="preserve"> (00:29:15) Ну, тоже неплохо, что ж делать. Нет, ну спортом все равно, я считаю, что надо каким-то хотя бы заниматься, вот. Я раньше тоже как бы постоянно играл в футбол, то есть каждую неделю раза по два. А сейчас вот просто, так как трое детей, пока вот просто времени не хватает даже.</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29:30) Скучаете, да?</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Дмитрий:</w:t>
      </w:r>
      <w:r>
        <w:rPr>
          <w:rFonts w:cs="Times New Roman" w:ascii="Times New Roman" w:hAnsi="Times New Roman"/>
          <w:bCs/>
          <w:sz w:val="28"/>
          <w:szCs w:val="28"/>
          <w:lang w:val="ru-RU"/>
        </w:rPr>
        <w:t xml:space="preserve"> (00:29:31) Ну да, как бы хотелось бы. Ну и поблизости нету ничего. Вот раньше как бы во дворах, там играли, а сейчас нет такого здесь, вот. Ну и с… собирались с ребятами, конечно, вот и года два назад еще собирались, но вот в последнее время что-то как-то вообще тяжело со временем стало.</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29:46) А скажите, в какой футбольной команде вы бы хотели его увидеть? Вы за кого болеете?</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
          <w:bCs/>
          <w:sz w:val="28"/>
          <w:szCs w:val="28"/>
          <w:lang w:val="ru-RU"/>
        </w:rPr>
        <w:t>Дмитрий:</w:t>
      </w:r>
      <w:r>
        <w:rPr>
          <w:rFonts w:cs="Times New Roman" w:ascii="Times New Roman" w:hAnsi="Times New Roman"/>
          <w:bCs/>
          <w:sz w:val="28"/>
          <w:szCs w:val="28"/>
          <w:lang w:val="ru-RU"/>
        </w:rPr>
        <w:t xml:space="preserve"> (00:29:50) Ну, в России за «Спартак» я болею. Ну, я, честно говоря, больше увлекаюсь даже европейским футболом, то есть мне интереснее смотреть, там, европейские чемпионаты, вот.</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29:59) То есть вы б хотели его куда-то на Запад, чтобы он…</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Дмитрий:</w:t>
      </w:r>
      <w:r>
        <w:rPr>
          <w:rFonts w:cs="Times New Roman" w:ascii="Times New Roman" w:hAnsi="Times New Roman"/>
          <w:bCs/>
          <w:sz w:val="28"/>
          <w:szCs w:val="28"/>
          <w:lang w:val="ru-RU"/>
        </w:rPr>
        <w:t xml:space="preserve"> (00:30:02) Ну, там футбол, да, лучше. Ну, по крайней мере, пока, я не знаю, как дальше будет. Ну, в России за «Спартак», да, а так…</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30:09) Вы тогда его редко видеть будете очень.</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
          <w:bCs/>
          <w:sz w:val="28"/>
          <w:szCs w:val="28"/>
          <w:lang w:val="ru-RU"/>
        </w:rPr>
        <w:t>Дмитрий:</w:t>
      </w:r>
      <w:r>
        <w:rPr>
          <w:rFonts w:cs="Times New Roman" w:ascii="Times New Roman" w:hAnsi="Times New Roman"/>
          <w:bCs/>
          <w:sz w:val="28"/>
          <w:szCs w:val="28"/>
          <w:lang w:val="ru-RU"/>
        </w:rPr>
        <w:t xml:space="preserve"> (00:30:11) Ну, что ж делать.</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30:13) То есть ради этого можно, да?</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Дмитрий:</w:t>
      </w:r>
      <w:r>
        <w:rPr>
          <w:rFonts w:cs="Times New Roman" w:ascii="Times New Roman" w:hAnsi="Times New Roman"/>
          <w:bCs/>
          <w:sz w:val="28"/>
          <w:szCs w:val="28"/>
          <w:lang w:val="ru-RU"/>
        </w:rPr>
        <w:t xml:space="preserve"> (00:30:14) Ну… ну, конечно. Нет, ну если сложится, дай бог, карьера футболиста, то это… я думаю, он никогда об этом не пожалеет, и мы тоже.</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pBdr>
          <w:bottom w:val="single" w:sz="8" w:space="1" w:color="000000"/>
        </w:pBdr>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30:24) Понятно. Хорошо, спасибо.</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Cs/>
          <w:i/>
          <w:sz w:val="28"/>
          <w:szCs w:val="28"/>
          <w:lang w:val="ru-RU"/>
        </w:rPr>
        <w:t>(Технический разговор.)</w:t>
      </w:r>
      <w:r>
        <w:rPr>
          <w:rFonts w:cs="Times New Roman" w:ascii="Times New Roman" w:hAnsi="Times New Roman"/>
          <w:bCs/>
          <w:sz w:val="28"/>
          <w:szCs w:val="28"/>
          <w:lang w:val="ru-RU"/>
        </w:rPr>
        <w:t xml:space="preserve"> (00:35:04) – (00:35:07)</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35:06) Как, вообще история появления Бонни в вашей семье. То есть она такая была, ну, не просто собака, не просто для развлечения, да? Вы же и породу выбирали специально.</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Мария:</w:t>
      </w:r>
      <w:r>
        <w:rPr>
          <w:rFonts w:cs="Times New Roman" w:ascii="Times New Roman" w:hAnsi="Times New Roman"/>
          <w:bCs/>
          <w:sz w:val="28"/>
          <w:szCs w:val="28"/>
          <w:lang w:val="ru-RU"/>
        </w:rPr>
        <w:t xml:space="preserve"> (00:35:14) Э… да, мы выби… в… выбирали породу. До этого, когда еще до свадьбы, у меня были французские бульдоги, а у мужа колли, вот. И, в общем-то, мы спорили по поводу заведения животного. Здесь было совершенно однозначное решение, что мы хотим завести собаку, вот, только был вопрос, какую. Ну и подключились родственники, стали смотреть книжки. В книгах было написано, что родезийский с… риджбек – это такая (00:35:44) прикаминная собака, которая весь день может лежать, отдыхать, и только вот изредка ее можно брать на прогулку в лес. Ну, ж… желательно каждый день, конечно, по часу ее там гонять, вот. Но в целом оказалось, конечно, что она такая, достаточно темпераментное животное, вот. И нам пришлось все-таки заниматься с кинологом с ней какое-то время, чтобы она как-то немножко успокоилась, вот. А собака нам нужна была, и потому что мы за городом жили, ну, как-то желательно, чтобы (00:36:14) было животное для охраны, и для детей. Ну, потому что когда мы уже поняли, что у нас вот ребеночек особенный родился, нам, конечно, хотелось, чтобы было животное, чтобы он вместе с животным лучше развивался физически. Потому что у нас был длительный такой процесс – он не ходил, не садился, не поднимался, не переворачивался. И мы подумали, что если будет животное – оно будет его как бы подталкивать. Действительно, собака очень хорошо отреагировала на (00:36:44) детей, она замечательно к ним относится, их облизывает, считает их своими щенками, вот. Так что собака у нас – да. Мы ее ездили, выбирали, у нас Катя участвовала в этом процессе, вот.</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37:00) А расскажите, что вы выбрали специально, чтобы вот шерстку имела, вот эта ее особенность.</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Мария:</w:t>
      </w:r>
      <w:r>
        <w:rPr>
          <w:rFonts w:cs="Times New Roman" w:ascii="Times New Roman" w:hAnsi="Times New Roman"/>
          <w:bCs/>
          <w:sz w:val="28"/>
          <w:szCs w:val="28"/>
          <w:lang w:val="ru-RU"/>
        </w:rPr>
        <w:t xml:space="preserve"> (00:37:03) Да, и хотелось, чтобы был какой-то тактильный…</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i/>
          <w:sz w:val="28"/>
          <w:szCs w:val="28"/>
          <w:lang w:val="ru-RU"/>
        </w:rPr>
        <w:t>(Технический разговор.)</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Мария:</w:t>
      </w:r>
      <w:r>
        <w:rPr>
          <w:rFonts w:cs="Times New Roman" w:ascii="Times New Roman" w:hAnsi="Times New Roman"/>
          <w:bCs/>
          <w:sz w:val="28"/>
          <w:szCs w:val="28"/>
          <w:lang w:val="ru-RU"/>
        </w:rPr>
        <w:t xml:space="preserve"> (00:37:09) Да, хотелось нам, чтобы, конечно, животное было какое-то тактильно особенное. Мы думали, может быть, шарпей – вот у него много шерсти, не шерсти, а кожи, да, он такой вот весь, его можно потянуть, как-то растянуть, вот. А потом вот нашли породу родезийский риджбек, вот у них есть особенность – вот эта стрела пр… против шерсти, против роста шерсти на спине, вот. Она, конечно, существенно отличается: если ее гладишь, то очень чувствуется вот этот вот рост шерсти в другую сторону.</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37:43) Ну, то есть вы считаете, что вот с Колей, там, не знаю, она чему-то способствовала, какому-то его развитию?</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Мария:</w:t>
      </w:r>
      <w:r>
        <w:rPr>
          <w:rFonts w:cs="Times New Roman" w:ascii="Times New Roman" w:hAnsi="Times New Roman"/>
          <w:bCs/>
          <w:sz w:val="28"/>
          <w:szCs w:val="28"/>
          <w:lang w:val="ru-RU"/>
        </w:rPr>
        <w:t xml:space="preserve"> (00:37:51) Ну, вообще животные, они дают какой-то толчок эмоциональный в развитии детей любых, особенных тоже. Мы с Колей с дельфинами занимались, после этого тоже был у нас эмоциональный толчок. И, в общем, он… я думала, нету особенного интереса к животным, но к нам, вот в наш особый детский сад привозят зоопарк, вот, и у детей есть возможность всех животных, разных по э… тактильному восприятию, всех (00:38:21) пощупать, потрогать, посмотреть, вот. И я… я просто смотрю, с каж… с каждым разом интерес просыпается все больше и больше. Если раньше он был более брезгливый по отношению к животным… Вот, например, пушистых он не любит – он не любит пушистых кроликов, морских свинок, вот. Но гладких, как наша собака, он очень хорошо воспринимает. Любит змей, черепах, ну, потому что они такие, прямо очень приятные, как… как ни странно, да. Он прямо змею так жмет, вот.</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pBdr>
          <w:bottom w:val="single" w:sz="8" w:space="1" w:color="000000"/>
        </w:pBdr>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38:54) Хорошо. Спасибо.</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49:27) Катя, ну, расскажи, пожалуйста, вот про эти занятия с пластилином. Вообще где, кто тебя этому научил? И почему это нужно делать Коле?</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49:36) Э… Коле надо заниматься, чтобы он больше знал, чтобы он…</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i/>
          <w:sz w:val="28"/>
          <w:szCs w:val="28"/>
          <w:lang w:val="ru-RU"/>
        </w:rPr>
        <w:t>(Технический разговор.)</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50:06) Итак, для чего нужно?</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0:08) Чтобы Коля развивался…</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i/>
          <w:sz w:val="28"/>
          <w:szCs w:val="28"/>
          <w:lang w:val="ru-RU"/>
        </w:rPr>
        <w:t>(Технический разговор.)</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0:19) Чтобы Коля развивался, у него… он пошел в школу и смог там учиться.</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0:27) А почему вот именно надо пластилин, например?</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0:30) Ну, можно и другие занятия, но лучше, чтобы у него руки, ну, работали.</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0:38) А для чего это, почему? Как руки связаны с…</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0:42) Ну, потому что у него, когда он пойдет в школу, будут точки, ка… как вместо букв, вот. И он, ну, будет их трогать и будет понимать.</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51:00) Хорошо. А расскажи мне, вот как ты… Он же не разговаривает, да, Коля? А как ты понимаешь, вот что он хочет? Как он вот дает понять?</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1:06) Он говорит это.</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51:10) Как говорит?</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1:12) Ну, тихо, но говорит.</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1:15) Словами?</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1:17) Да.</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1:18) То есть это он просто при нас стеснялся, а на самом деле он может говорить?</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1:20) Да.</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51:21) Да ты что? Ну, подожди. Ну, а почему ему сейчас вот, допустим, не нравилось? Вот что он хотел?</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1:29) Он… Я не знаю, что он. Может быть, он не хотел лепить.</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51:36) Он не очень любит это, да?</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1:39) Да.</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1:39) А что он вообще любит, вот расскажи?</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1:40) Ну, он любит играть в игрушки. Ну, как… ну, обычные игрушки, как у меня.</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51:57) Это какие?</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1:59) Ну, обычные там, всякие там игрушки – там мишка, там еще машина, там.</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2:11) Ну и как вы? Ты часто с ним играешь?</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2:13) Да.</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52:13) А тебе интересно с ним?</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2:14) Да.</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52:15) Почему?</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2:19) Он… потому что он мой братик.</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2:22) Ты любишь его?</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2:23) Да.</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52:24) А скажи, а с кем интереснее – с ним или с Ваней?</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2:28) С ними обоими.</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2:31) А в чем они разные?</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i/>
          <w:sz w:val="28"/>
          <w:szCs w:val="28"/>
          <w:lang w:val="ru-RU"/>
        </w:rPr>
        <w:t>(Технический разговор.)</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2:34) Ваня видит, а Коля – нет.</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52:38) Так.</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2:41) Еще Ваня любит лепить, а Коля – нет. Коля… Ваня любит на подушке спать, а Коля – нет.</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2:56) Коля спит без подушки?</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2:57) Да.</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2:58) Почему?</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2:59) Не знаю. Он приходит ко мне в комнату, подушку сбрасывает, на пол ее, и ложится без подушки.</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3:11) А расскажи, пожалуйста, вот кто из них, как ты думаешь, ну, младший братик?</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3:17) Это Ваня.</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3:19) Все-таки Ваня младший, несмотря на то, что Ваня…</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3:20) Да.</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53:22) Ну, подожди, я не верю, разве Коля разговаривает?</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3:25) Да.</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3:27) Да? Мне казалось, что он…</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3:27) Он говорит «печенье» и «пить».</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3:31) Два слова?</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3:32) Ну, я еще пока что не знаю, может, он говорит, когда меня нету в школе… когда я в школе.</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3:40) Ну, дома не разговаривает?</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3:42) Да. Ну, он говорит только пе… «печеньку» и «попить», когда хочет.</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53:49) А расскажи, вот что, он уже сладости любит, да?</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3:53) Да.</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3:53) Вот расскажи про эту его особенность.</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3:55) Ну, он любит мюсли, печенье, м… конфеты там. Такие, чтобы они были мягкие, их было бы… можно в руку брать – не сосательные, а просто такие, вот.</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4:14) Вы его иногда, ну, так, не шантажируете, а как-то… Ну, вот вы ему говорите, что: «Вот ты это сделаешь – а мы тебе печеньку дадим», – да?</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4:21) Да.</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4:23) И он что может за это, за печенье, например, сделать?</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4:25) Ну, он, например, может полепить, поиграть. Ну, больше я пока что ничего не знаю.</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54:37) А расскажи, вот ты ходила на эти занятия какие-то специальные, да?</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4:40) На бальные танцы.</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4:42) Нет, нет, не про бальные танцы, а вот где тебя учили, вот как со слепыми детишками – вот что лепить, еще что-то.</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4:46) Нет, я не ходила никуда.</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54:48) А, ты не ходила? А мама сказала, что ты как-то… в «Лекотеку», или как-то так…</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4:52) А, да! Я в «Лекотеку» ходила.</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4:54) А что это такое?</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4:55) «Лекотека» – это для слепых детей, которые не видят.</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5:01) А что ты там делала?</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5:03) Ну, я там помогаю им. Еще в Колин садик приезжали животные.</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5:11) Ой, ну вот расскажи, как Коля, может быть, с животными общается.</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5:14) Он их трогал. Ему понравился… понравилась зм… змея, крыса и ежик.</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55:27) Ежик?</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5:28) Да.</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55:28) А как вот ты понимаешь, что ему понравилось?</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5:32) Ну, мама мне сказала.</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55:33) А, это мама?</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5:34) Ну, просто он трогает. А когда он, ну, когда… когда он не любит тех ж… не понравились ему – он их не трогает.</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5:48) А расскажи, как вот он дома вот, что он делает не так, как вы? Ну, из-за того, что он не видит, он же больше все руками, да?</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5:54) Да, он больше всего руками все трогает.</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6:00) Ну, вот, например: вот он приходит куда-то в незнакомое помещение, и как это?</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6:04) Ну, он приходит в незнакомое место и сразу начинает что-нибудь трогать, что найдет, вот. Он приходит за стол, видит, вот так вот рукой на стол залезает, открывает, что-нибудь нашел – и ест все, прямо в рот, что ему попадется под руку.</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6:24) Он вообще все в рот сразу тянет?</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6:26) Ну, если ему дали, то он може… Ну, ему игрушки нравятся, он их в рот засовывает, вот. И вот мы сидели за столом, пили чай. Коля подошел, по… все потрогал и нашел, ну, как бы такую конфетку, и съел ее.</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6:53) А расскажи, почему тебе он нравится? Он вообще добрый мальчик?</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6:56) Он добрый, хороший.</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7:04) А он не вредничает разве?</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7:05) Нет.</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7:06) А капризничает часто?</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7:08) Ну, часто. Когда ему что-то не дадут – он сразу начинает плакать (то, что ему хочется).</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57:16) Ну, это же сложно, наверное, с ним так общаться-то?</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7:18) Да, да.</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7:20) Ну, ты никогда… ты на него обижаешься, бывает, или злишься?</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7:23) Нет.</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57:24) Почему? Как так?</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7:27) Ну, в основном иногда – да. Но это буде… б… бывает очень часто.</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7:35) Что бывает часто?</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7:35) Очень редко. Когда я на него ругаюсь.</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57:40) А почему? Ты себя останавливаешь или тебе не хочется на него ругаться?</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7:44) Ну, я себя останавливаю.</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7:47) А почему ты так делаешь?</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7:49) Потому что он же слепой и ничего не видит, и он не понимает, что это такое.</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И: (00:58:01) А ты его… Расскажи, вот он не любит, я знаю, суп, да? Ничего такого есть не…</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8:06) Да, он не любит суп, не любит вот… не любит он еще… Не любит он, когда он ест там, мясо, там. Картошку он любит. Ну, больше я пока что тоже ничего не знаю.</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8:32) А скажи, как ты думаешь: вот если с ним заниматься, он сможет увидеть вообще когда-нибудь что-то?</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8:40) Ну, он может… ну, сможет, потому что ем… ну, потому что это надо тогда ездить в «Лекотеку» каждый день и с ним заниматься.</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8:54) А если дома с ним заниматься?</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8:56) Ну, дома – это, наверное, тоже будет тогда, я не знаю.</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9:03) А ты часто с ним занимаешься?</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9:05) Я… ну, ког… Ну, я не помню.</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9:12) Ну, вы… у тебя какое с ним любимое занятие? Вот что вы делаете обычно? Ну, или игра какая?</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9:15) А… ну, мы любим в мяч играть с Колей.</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9:22) Как это, что там происходит?</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9:23) Ну, Коля пас рукой дает, я пас тоже. Он кидает мяч.</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9:33) А он твое имя говорит? Катя.</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9:36) Ну да.</w:t>
      </w:r>
    </w:p>
    <w:p>
      <w:pPr>
        <w:pStyle w:val="Normal"/>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9:37) Да?</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
          <w:bCs/>
          <w:sz w:val="28"/>
          <w:szCs w:val="28"/>
        </w:rPr>
        <w:t>:</w:t>
      </w:r>
      <w:r>
        <w:rPr>
          <w:rFonts w:cs="Times New Roman" w:ascii="Times New Roman" w:hAnsi="Times New Roman"/>
          <w:bCs/>
          <w:sz w:val="28"/>
          <w:szCs w:val="28"/>
        </w:rPr>
        <w:t xml:space="preserve"> (00:59:38) </w:t>
      </w:r>
      <w:r>
        <w:rPr>
          <w:rFonts w:cs="Times New Roman" w:ascii="Times New Roman" w:hAnsi="Times New Roman"/>
          <w:bCs/>
          <w:sz w:val="28"/>
          <w:szCs w:val="28"/>
          <w:lang w:val="ru-RU"/>
        </w:rPr>
        <w:t>Да</w:t>
      </w:r>
      <w:r>
        <w:rPr>
          <w:rFonts w:cs="Times New Roman" w:ascii="Times New Roman" w:hAnsi="Times New Roman"/>
          <w:bCs/>
          <w:sz w:val="28"/>
          <w:szCs w:val="28"/>
        </w:rPr>
        <w:t>.</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pPr>
      <w:r>
        <w:rPr>
          <w:rFonts w:cs="Times New Roman" w:ascii="Times New Roman" w:hAnsi="Times New Roman"/>
          <w:b/>
          <w:bCs/>
          <w:sz w:val="28"/>
          <w:szCs w:val="28"/>
          <w:lang w:val="ru-RU"/>
        </w:rPr>
        <w:t>И: (00:59:38) Шепотом?</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pBdr>
          <w:bottom w:val="single" w:sz="8" w:space="1" w:color="000000"/>
        </w:pBdr>
        <w:spacing w:lineRule="auto" w:line="360" w:before="0" w:after="0"/>
        <w:jc w:val="both"/>
        <w:rPr/>
      </w:pPr>
      <w:r>
        <w:rPr>
          <w:rFonts w:cs="Times New Roman" w:ascii="Times New Roman" w:hAnsi="Times New Roman"/>
          <w:b/>
          <w:bCs/>
          <w:sz w:val="28"/>
          <w:szCs w:val="28"/>
          <w:lang w:val="ru-RU"/>
        </w:rPr>
        <w:t>Катя:</w:t>
      </w:r>
      <w:r>
        <w:rPr>
          <w:rFonts w:cs="Times New Roman" w:ascii="Times New Roman" w:hAnsi="Times New Roman"/>
          <w:bCs/>
          <w:sz w:val="28"/>
          <w:szCs w:val="28"/>
          <w:lang w:val="ru-RU"/>
        </w:rPr>
        <w:t xml:space="preserve"> (00:59:40) Ну да. И «Ваня» тоже говорит он. Он всех знает.</w:t>
      </w:r>
    </w:p>
    <w:p>
      <w:pPr>
        <w:pStyle w:val="Normal"/>
        <w:pBdr>
          <w:bottom w:val="single" w:sz="8" w:space="1" w:color="000000"/>
        </w:pBdr>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pBdr>
          <w:bottom w:val="single" w:sz="8" w:space="1" w:color="000000"/>
        </w:pBdr>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00:59:47) Ну хорошо, ладно, спасибо. Хорошо.</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i/>
          <w:sz w:val="28"/>
          <w:szCs w:val="28"/>
          <w:lang w:val="ru-RU"/>
        </w:rPr>
        <w:t>(Технический разговор.)</w:t>
      </w:r>
      <w:r>
        <w:rPr>
          <w:rFonts w:cs="Times New Roman" w:ascii="Times New Roman" w:hAnsi="Times New Roman"/>
          <w:sz w:val="28"/>
          <w:szCs w:val="28"/>
          <w:lang w:val="ru-RU"/>
        </w:rPr>
        <w:t xml:space="preserve"> (01:08:44) – (01:08:52)</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08:52) Маша, да, а мне интересно, вы когда сейчас книжку читали, вы говорили: «Смотри».</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08:57) «Руками смотр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08:59) Почему так?</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09:00) А потому что незрячий ребенок смотрит руками, тактильно. Ну, бывают дети, которые, вот например, Коля у нас – он еще и не любит обувь и носки, потому что он все нащупывает еще и ногам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И: (01:09:13) Не любит, да, обувь и носки?</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09:14) Да, не любит.</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И: (01:09:17) То есть как, он…</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09:19) Босиком. Допустим, он знает, что… где лежит ковер, и на ковер никогда не пойдет. Он будет обходить по периметру, но на ковер он не зайдет.</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И: (01:09:30) А почему ему не нравится ковер-то?</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09:32) Ну, тактильно ему неприятно это ощущение. А кафель особенно им любим. Вот паркет терпит, вот. Но больше всего он любит кафель. Ну, такие вот у ребенка пристрастия.</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И: (01:09:47) А скажите, вы когда стали вот, ну, с ним заниматься и вообще как-то побольше, да, мир узнавать, вы сами как-то тоже для себя, наверное, что-то новое открыли, по-другому стали на вещи смотреть? Я имею в виду, в плане вот именно каких-то тактильных вот ощущений.</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10:01) Ну, вообще есть такое упражнение, ну как бы начало познания кого-то близкого, да, у кого нет зрения, чтобы ну просто понять, чем человек живет. Есть упражнение, одеваются э… очки для сна на глаза, и вот вы начинаете манипулировать, как-то взаимодействовать с… с предметами. И вы уже более четко понимаете, что предмет каждый должен иметь свое (01:10:31) место определенное, свое положение. Если вы занимаетесь с незрячим ребенком, то стол – это его пространство, где он должен ориентироваться. То есть, допустим, он должен знать право, лево, как он раскладывает предметы, разбирает-собирает пирамидки. Ну, то есть это целый как бы мир, это его космос. И вот мы должны понимать, что должно быть че… четкий совершенно порядок. (01:11:01) Иначе у него все в голове перемешается, и он вообще запутается, не будет понимать, что происходит вокруг.</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И: (01:11:07) То есть у вас вся семья по его правилам, получается, живет, да?</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11:11) Ну, до конца, конечно, этого всего не понять, вот. Но мы стараемся, конечно,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И: (01:11:19) А что, например, вот что в вашем именно укладе под Колю подстроено?</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11:22) Это распорядок дня, это, допустим, определенные манипуляции утром в определенное время. Это привязка и к месту, и к времени. То есть должно </w:t>
      </w:r>
      <w:r>
        <w:rPr>
          <w:rFonts w:cs="Times New Roman" w:ascii="Times New Roman" w:hAnsi="Times New Roman"/>
          <w:color w:val="FF0000"/>
          <w:sz w:val="28"/>
          <w:szCs w:val="28"/>
          <w:lang w:val="ru-RU"/>
        </w:rPr>
        <w:t>это</w:t>
      </w:r>
      <w:r>
        <w:rPr>
          <w:rFonts w:cs="Times New Roman" w:ascii="Times New Roman" w:hAnsi="Times New Roman"/>
          <w:sz w:val="28"/>
          <w:szCs w:val="28"/>
          <w:lang w:val="ru-RU"/>
        </w:rPr>
        <w:t xml:space="preserve"> быть все четко распланирован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11:37) А почему распорядок дня?</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11:39) Распорядок дня – э… у незрячих детей, у них часто бывает э… грань дня и ночи стертая, вот. То есть они не всегда умеют… они не понимают, в каком времени они находятся. Ну, то есть темнота – она и есть темнота. Если у ребенка есть светоощущение, это хорошо. Но он не всегда может этим пользоваться. Поэтому должен быть четкий распорядок дня, какие-то должны (01:12:09) быть при… приметы. Там, допустим, вот он утром там… Ну, грубо говоря, за окном шумят машины, утром. Ну, в… то есть звуковые какие-то восприятия. Но так как у нас семья большая, мы с грохотом всегда встаем, он четко знает: точно утро. Вот.</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i/>
          <w:sz w:val="28"/>
          <w:szCs w:val="28"/>
          <w:lang w:val="ru-RU"/>
        </w:rPr>
        <w:t>(Технический разговор.)</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12:45) Вам трудно понимать его? Вот что он хочет, что он чувствует?</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12:50) Ну, со временем привыкаешь, он дает позывные. Ну, всегда обозначает свои желания. Некоторые он может озвучить. Там, допустим, печенье или вода, всегда может сказать: «Пить». Э… ну, у него есть элементарная речь, (…) он может повторить какие-то простые предложения, вот. Но э… конечно, недовольство он всегда будет выказывать криком, если ему хорошо – он будет хохотать, смеяться. Но вообще мальчик очень жизнерадостный, и это очень (01:13:20) хорошо. В основном… в основном мы слышим смех, очень часто. Чаще, чем плач.</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И: (01:13:28) А скажите, вот у вас Катя так с ним хорошо. Как вы ее, ну, вот к этому подготавливали, вот когда вы поняли, что… Ну, вот что он не видит? Ну, там же не только не видит, да, он же еще ну, вот…</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13:42) Да,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И: (01:13:42) Из-за того, что развитие замедленное.</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13:44) Да, по… Ну, поражение мозга, множественные нарушения. Э… ну, мы не изолировали детей друг от друга, мы их не разделяли. Если у нас отпуск – мы проводим его вместе, всей семьей. Если даже куда-то далеко ехать, э… Она часто была с ним на занятиях, она знает, как з… занимаются с таким детками. Она видела других детей таких же. То есть она знает, что они существуют. (01:14:14) И она не относится к ним как… как к каким-то там детям, которые… которых нельзя любить или с ними нельзя играть. У нее есть это понятие, как… как-то вот потихонечку оно привилось. Сначала, конечно, она… она ревновала, она не понимала, почему ему больше внимания, ей не уделяют того, что было раньше еще, до появления Коли, вот. Ну и плюс, вот мы активное участие принимаем в благотворительных (01:14:44) проектах, в их организации, и поддерживаем как-то своими силами их, и Катя видит таких детей, знает, что они есть, знает, что им надо помогать, что они частично беспомощные в чем-то, знает, что их надо любит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15:02) А скажите, вы не работаете, да?</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15:04) Нет, я работаю. Я работаю остеопатом.</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i/>
          <w:sz w:val="28"/>
          <w:szCs w:val="28"/>
          <w:lang w:val="ru-RU"/>
        </w:rPr>
        <w:t>(Технический разговор.)</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15:08)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15:08) Да. Ну, то есть…</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15:10) В остеопатическом центр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И: (01:15:12) А, у вас есть няня, и бабушка с ним сидит, да, с Колей?</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15:15) Бабушка, да. Помогает бабушка в основном.</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15:19) Ага. Я просто, ну, в основном ваша жизнь, получается, вот все равно Коле посвящена?</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15:23)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15:25) Это так, да?</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15:25)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15:26) И часто вы с ним, ну, куда-то ходите, куда-то в какие-то центры?</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15:31) Э… Мы занимаемся, три раза в неделю у нас детский сад, занятия. Э… потом мероприятия какие-то, вот там выездные зоопарки, проводят выставки для слепых в ЦДХ, в библиотеке для слепых – туда приезжают мюзиклы, и тоже животных туда часто привозят. Ознакамливают с раскрасками для незрячих, то есть распространяют такую литературу, тоже активисты (01:16:01) разных фондов, и библиотека тоже подключается к этому. То есть, в общем-то, мы ездим везде – на отдых, на море, на все экскурсии, стараемся его брать в зоопарк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И: (01:16:12) Маша, скажите, а вот что самое сложное, воспитывать такого ребенка, я не знаю, какой-то там моральный аспект, материальный, какой-то социальный вот, как в обществе, что там?</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16:22) Самое сложное – это принять такого ребенка, я считаю. И не стараться сделать из него обычног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16:31) А у вас как этот процесс проходил?</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16:37) Ну… ну сложно, наверное, как и у любых родителей, осознание того, что… почему именно у тебя, почему именно с тобой это произошло, почему именно так, именно в этой форме. Много вопросов задается, но просто на них не надо искать ответы. Случилось так, как случилось, и просто надо жить дальше. И почему мы можем жить дальше, так (01:17:07) же ярко, как мы жили до… Поэтому ка… как-то вот… вот хватило, я не знаю, сил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17:16) А кто в этой ситуации более сильный оказался, вы или Дима?</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17:19) Мы вместе,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17:22) То есть вы вместе так вот думаете в одну сторону и поддерживаете друг друга?</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17:27) Да, да. Мы только вместе, а как по-другому? По-другому и не вырастишь. И н… не вложишь ничего в детей, не поможешь им как-то социализироваться, вот.</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17:44) Ну а какие все-таки перспективы вот… Врачи ничего не могут, да, сказать определенного?</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17:50) Ну, как-то… как-то э… Дело же не в… не во врачах. То есть и… это не простуда, это не конъюнктивит, это там не за… не заболевание желудка, это просто вот мозг развился ровно настолько, насколько он смог развиться у ребенка. Даже не столько проблема не… э… отсутствия зрения здесь, здесь именно вот поражение мозга, вот просто вот он – особенный ребенок. И мы предпринимали там (01:18:20) разные попытки – и там… и стволовые клетки мы ему вкалывали, и операции на глаза мы ему бесконечные делали и старались, чтобы что-то изменилось, вот. Надеюсь, что что-то, конечно, изменилось, благодаря нашим </w:t>
      </w:r>
      <w:r>
        <w:rPr>
          <w:rFonts w:cs="Times New Roman" w:ascii="Times New Roman" w:hAnsi="Times New Roman"/>
          <w:color w:val="FF0000"/>
          <w:sz w:val="28"/>
          <w:szCs w:val="28"/>
          <w:lang w:val="ru-RU"/>
        </w:rPr>
        <w:t>действиям</w:t>
      </w:r>
      <w:r>
        <w:rPr>
          <w:rFonts w:cs="Times New Roman" w:ascii="Times New Roman" w:hAnsi="Times New Roman"/>
          <w:sz w:val="28"/>
          <w:szCs w:val="28"/>
          <w:lang w:val="ru-RU"/>
        </w:rPr>
        <w:t xml:space="preserve"> он все-таки не стоит на месте. Но самое главное – это научиться его пользоваться тем, что у него есть. То есть э… какие-то компенсаторные реакции должны сработать рано или поздно. Ну, в общем…</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18:50) Это что имеется в виду – компенсаторные?</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18:52) Ну, у нас же мозг з… работает не на все сто процентов, вот. И чтобы… Компенсация – это когда другие отделы мозга берут на себя функции те, которые поражены, вот. То есть это возможно (…). Вот мы на это тоже надеемся. Ну и плюс реабилитация, бесконечная реабилитация и социализирование ребенка. (01:19:21) Научиться его самообслуживанию элементарному, вот. Это самое главное для нас на данный момент.</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И: (01:19:31) Но вы вот говорите, что вы сейчас уже в той стадии, ну не стадии, как это… То есть вы приняли вот, уже не думаете, почему, никаких вопросов себе не задаете уже?</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19:42)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19:42) Ну, вот живете с тем, что…</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19:43) Абсолютное осознание того, что вот, вот он такой, он особенный, не… Для меня это формулировка «особый ребенок». Не такой, как все, но он тоже ребенок. Он тоже может радоваться, может огорчаться, для него эмоции – это тоже играет большую роль. Он тоже должен жить, если он появился на свет.</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20:06) А вот знаете, как говорят, ну, что у каждого же события есть какая-то, ну понятно, положительная и отрицательная сторона, да. Вот то, что с Колей такое – вот что, может быть, есть какой-то в этом плюс? Ну, я не знаю, я чисто так предполагаю, но может быть, как-то у вас семья, может быть, сплоченнее стала и там… Или нельзя тут так говорить?</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20:28) Ну, я бы не стала, конечно, да, тут высказывать какие-то определенные плюсы. А просто э… совершенно другое отношение стало к понятию неприятностей. То есть по сравнению с тем, что может быть и что там, допустим, есть, все остальное меркнет, вот. Какие-то бытовые проблемы – они уже вообще не берутся в рассмотрение, вот. То есть (01:20:58) просто есть понятие того, что вот может быть плохого, да, вот как… как… что такое, грубо говоря, горе, да и что такое радость. А все остальное – мелкие неприятност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21:10) А, извините, у вас спрошу: а третьего ребенка вы не боялись рожать?</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21:14) Нет.</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21:15) Нет? То есть даже не было такой мысли?</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21:19) Э… нет. Именно в плане здоровья – нет.</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И: (01:21:23) Да-да-да.</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21:23) Нет, не было. Нет. Потому что я была четко уверена, что у Коли не генетическое заболевание, вот. Поэтому… А все, что не генетика – все можно было скорректировать во время беременност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pBdr>
          <w:bottom w:val="single" w:sz="8" w:space="1" w:color="000000"/>
        </w:pBdr>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21:43) Ну хорошо, спасибо большое.</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И: (01:28:19) Ну, расскажите, кто в вашу семью принес чайные все эти приблуды.</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28:25) Маша, начинай рассказывать. Твой брат, а не мой.</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28:29) Ну, просто так сложилось, что у меня брат некоторое время жил в Китае, изучал китайский язык, вот. И как-то вот с него это и пошло. Сначала он на… нас угощал китайскими чаями, нам они очень понравились, конечно, несравнимо с </w:t>
      </w:r>
      <w:r>
        <w:rPr>
          <w:rFonts w:cs="Times New Roman" w:ascii="Times New Roman" w:hAnsi="Times New Roman"/>
          <w:color w:val="FF0000"/>
          <w:sz w:val="28"/>
          <w:szCs w:val="28"/>
          <w:lang w:val="ru-RU"/>
        </w:rPr>
        <w:t>отечественным</w:t>
      </w:r>
      <w:r>
        <w:rPr>
          <w:rFonts w:cs="Times New Roman" w:ascii="Times New Roman" w:hAnsi="Times New Roman"/>
          <w:sz w:val="28"/>
          <w:szCs w:val="28"/>
          <w:lang w:val="ru-RU"/>
        </w:rPr>
        <w:t>, вот. И мы как-то (…) подсел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i/>
          <w:sz w:val="28"/>
          <w:szCs w:val="28"/>
          <w:lang w:val="ru-RU"/>
        </w:rPr>
        <w:t>(Технический разговор.)</w:t>
      </w:r>
      <w:r>
        <w:rPr>
          <w:rFonts w:cs="Times New Roman" w:ascii="Times New Roman" w:hAnsi="Times New Roman"/>
          <w:sz w:val="28"/>
          <w:szCs w:val="28"/>
          <w:lang w:val="ru-RU"/>
        </w:rPr>
        <w:t xml:space="preserve"> (01:28:50) – (01:29:26)</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29:26) Ну, все-таки одно дело, знаете, чай пить, ну, как мы обычно там завариваем чашку, а у вас тут целый церемониал. Чем вам это нравится?</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29:35) За чайной церемонией можно провести время приятно в беседе, не торопясь, э… что-то… какие-то манипуляции руками при этом м… делаешь.</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Дмитрий: </w:t>
      </w:r>
      <w:r>
        <w:rPr>
          <w:rFonts w:cs="Times New Roman" w:ascii="Times New Roman" w:hAnsi="Times New Roman"/>
          <w:sz w:val="28"/>
          <w:szCs w:val="28"/>
          <w:lang w:val="ru-RU"/>
        </w:rPr>
        <w:t xml:space="preserve">(01:29:49) Нет, ну я просто расскажу немножко, когда я вот был в Китае, </w:t>
      </w:r>
      <w:r>
        <w:rPr>
          <w:rFonts w:cs="Times New Roman" w:ascii="Times New Roman" w:hAnsi="Times New Roman"/>
          <w:color w:val="FF0000"/>
          <w:sz w:val="28"/>
          <w:szCs w:val="28"/>
          <w:lang w:val="ru-RU"/>
        </w:rPr>
        <w:t>меня</w:t>
      </w:r>
      <w:r>
        <w:rPr>
          <w:rFonts w:cs="Times New Roman" w:ascii="Times New Roman" w:hAnsi="Times New Roman"/>
          <w:sz w:val="28"/>
          <w:szCs w:val="28"/>
          <w:lang w:val="ru-RU"/>
        </w:rPr>
        <w:t xml:space="preserve"> там меня вообще это поразило. Они там вот сидят, могут там целый день сидеть и пить этот чай. То есть э… вот заходишь в чайную лавку: они там сидят, одни и те же люди – утром сидят, днем, вечером. То есть вот они там сидят так, и кто-то просто вот с улицы заходит – посидел, никто… То есть не покупает ничего, просто человек. Вот как-то у них такая вот традиция. Но я сначала думал, что действительно, ну какой смысл? Налил ты себе кружку чаю большую, сидишь и… выпил и пошел дальше. А в последнее время как-то сам уже на это (01:30:19) дело подсел, потому что как-то интересно даже вот тут раскладывать что-то, тут вот наливать. Ну, как-то вот есть что-то в этом. И я опять же вот этих чашечек, вот кажется, что маленькая чашечка вот такая. А выпить можно, я не знаю, там вот мы сидим, литра два выпиваем чаю, то есть спокойно. И время как-то незаметно идет.</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30:39) Разные чаи пробуем при этом. То есть какие-то вкусовые ощущения новы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30:41) Ну, то есть да, не один чай, можно вот – один заварил, там, выпи… выпили – другой заварил. То есть очень много сортов чая. Вот мы… я… я привез пять только, и нам еще постоянно там передают.</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30:53) То есть это сейчас не искусственная ситуация, вы действительно вот так вдвоем садитесь, да, и…</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30:57) Да, это не искусственная ситуация,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30:58) Ну… ну, не вдво… не вдвоем бывает.</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30:59) В основном мы всей семьей сидим.</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31:01) Ну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31:02) С детьми вместе, вот.</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30:04) Ну, дети долго не сидят, конечно. Но все равн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31:07) Вот к дочери приходит подружка у нас, соседка, они тут тоже сидят около этой доски, вдвоем.</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31:11) Вдвоем изображают,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31:13) А они умеют все это делать?</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31:14) Ну, так.</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31:15) Да. Катя же видит, как мы это делаем, тоже </w:t>
      </w:r>
      <w:r>
        <w:rPr>
          <w:rFonts w:cs="Times New Roman" w:ascii="Times New Roman" w:hAnsi="Times New Roman"/>
          <w:color w:val="FF0000"/>
          <w:sz w:val="28"/>
          <w:szCs w:val="28"/>
          <w:lang w:val="ru-RU"/>
        </w:rPr>
        <w:t>у них</w:t>
      </w:r>
      <w:r>
        <w:rPr>
          <w:rFonts w:cs="Times New Roman" w:ascii="Times New Roman" w:hAnsi="Times New Roman"/>
          <w:sz w:val="28"/>
          <w:szCs w:val="28"/>
          <w:lang w:val="ru-RU"/>
        </w:rPr>
        <w:t xml:space="preserve"> по-взрослому вс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31:19) Ну, иногда вот у нас одну чашечку недавно разбили, но это мелочи как бы. То есть без на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31:24)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31:24) Так, ну а скажите, у вас же сейчас как-то еще с Китаем связана ваша работа, да?</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i/>
          <w:sz w:val="28"/>
          <w:szCs w:val="28"/>
          <w:lang w:val="ru-RU"/>
        </w:rPr>
        <w:t>(Технический разговор.)</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31:32) Ну да, периодически я тут…</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i/>
          <w:sz w:val="28"/>
          <w:szCs w:val="28"/>
          <w:lang w:val="ru-RU"/>
        </w:rPr>
        <w:t>(Технический разговор.)</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31:37) Периодически туда езжу. Вот один раз я был где-то месяца два назад, и вот сейчас в ближайшее время опять поеду туда. Ну, ненадолго, это чисто рабочая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31:45) (…) А расскажите немножко, чем вы занимаетесь.</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31:47) Ну, я з… я вообще провизор по специальности, как и, впрочем, Маша, первое образование, мы, собственно, вместе учились. Ну, занимаюсь как раз препаратами, поставкой субстанций оттуда, из Китая.</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32:00) То есть какие-то составляющие, что ли?</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32:02) Ну да, из чего делаются лекарств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32:04) А.</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32:05) Там находим. Ну, и либо там растения специальные, вот женьшень у них пр… растет. У нас его нет, практически вот оттуда.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32:12) Ясно. А вы вместе учились и в институте, и в школе, да?</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32:16) Ну, в школе мы только два года учились последних, у нас специализированная школа бы… была при нашем институте, 10-11 класс мы вот вместе учились. И потом, соответственно, весь класс практически пошел учиться, ну, на один факультет фармацевтический. То есть вот у нас как вот повелось, вот мы в классе дружили, потом и в институте дружили, и сейчас вот у нас как бы так же, одна компания, то есть мы постоянно встречаемся с друзьям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32:41) Хорошо учились оба в школе?</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32:42)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32:43)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32:44) Пятерки, четверки. Без троек, скажем так.</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И: (01:32:47) </w:t>
      </w:r>
      <w:r>
        <w:rPr>
          <w:rFonts w:cs="Times New Roman" w:ascii="Times New Roman" w:hAnsi="Times New Roman"/>
          <w:b/>
          <w:color w:val="FF0000"/>
          <w:sz w:val="28"/>
          <w:szCs w:val="28"/>
          <w:lang w:val="ru-RU"/>
        </w:rPr>
        <w:t>Из блатной компании</w:t>
      </w:r>
      <w:r>
        <w:rPr>
          <w:rFonts w:cs="Times New Roman" w:ascii="Times New Roman" w:hAnsi="Times New Roman"/>
          <w:b/>
          <w:sz w:val="28"/>
          <w:szCs w:val="28"/>
          <w:lang w:val="ru-RU"/>
        </w:rPr>
        <w:t>, да, были?</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32:49) Ну да, ну, как-то так,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32:51) Ну, шк… Ну, эта школа же специализированная. То есть там уже как бы учатся те, у кого есть цель там идти дальше – институт там…</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32:57) Мы туда с экзаменами поступали. (…) было поступить,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32:58) Да, туда надо экзамены было сдат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33:01) А вы в школе нравились друг другу?</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33:04) Ну, мы дружили, но так нет, конечно. Это уже как-то позже, потом в институте там.</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33:10) В институте, да?</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33:11)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33:11) (…).</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33:11) Уже… уже в конц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33:13) А, даже в конце института?</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33:14) Даже в конц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33:15) Ну да,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33:15) Слушайте, а как так, что вы друг друга вроде бы, ну, знали же, да, хорошо, и вот ничего не было, и вдруг – раз? Какое-то событие произошло?</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33:24) Ну, с… сложно сказать. Но, может быть, в этом как бы и есть какое… какая-то прелесть, что знаешь человека давно, ну как, не задумываешься. А потом – раз так…</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33:31) Ну, мы же часто очень общались, на все мероприятия вместе. У нас был очень дружный класс, и мы до сих пор поддерживаем отношения, ездим вместе отдыхать. Э… к нам часто очень гости приезжают, мы об этом говорили, что у нас очень большие компании собираются, и все дети общаются наши.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И: (01:33:49) Да это все понятно. А почему вдруг Дима, (…) что вы столько лет знакомы, и вдруг в конце института (…).</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33:56) Ну, </w:t>
      </w:r>
      <w:r>
        <w:rPr>
          <w:rFonts w:cs="Times New Roman" w:ascii="Times New Roman" w:hAnsi="Times New Roman"/>
          <w:color w:val="FF0000"/>
          <w:sz w:val="28"/>
          <w:szCs w:val="28"/>
          <w:lang w:val="ru-RU"/>
        </w:rPr>
        <w:t>мы</w:t>
      </w:r>
      <w:r>
        <w:rPr>
          <w:rFonts w:cs="Times New Roman" w:ascii="Times New Roman" w:hAnsi="Times New Roman"/>
          <w:sz w:val="28"/>
          <w:szCs w:val="28"/>
          <w:lang w:val="ru-RU"/>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33:57) Ну, вот как-то так получилос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33:58) Так случилос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33:59) Получилось как-то, не знаю. У нас как бы не только, у нас, там есть еще пары, (…) так ж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34:05) Это вы как-то друг друга с неожиданной стороны, что ли, какой-то увидели, или как, по-другому посмотрели? Или просто повзрослели?</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34:11) Повзрослели, наверно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34:12) Наверное, повзрослели, может. Не знаю… сложно сказать вообще, а так даже не знаю, как.</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34:19) А кто первый шаг сделал?</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34:21) Ну я.</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34:22) Дим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34:24) Ну в кино мы сходили там, еще куда-то сходили погулять, потом как-то вот закрутилос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34:29)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34:31) Теперь уже вс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И: (01:34:34) У вас вообще совпадают взгляды на жизнь, какие-то вкусы?</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34:38) Мне кажется, что да. В </w:t>
      </w:r>
      <w:r>
        <w:rPr>
          <w:rFonts w:cs="Times New Roman" w:ascii="Times New Roman" w:hAnsi="Times New Roman"/>
          <w:color w:val="FF0000"/>
          <w:sz w:val="28"/>
          <w:szCs w:val="28"/>
          <w:lang w:val="ru-RU"/>
        </w:rPr>
        <w:t>большей степени близкие</w:t>
      </w:r>
      <w:r>
        <w:rPr>
          <w:rFonts w:cs="Times New Roman" w:ascii="Times New Roman" w:hAnsi="Times New Roman"/>
          <w:sz w:val="28"/>
          <w:szCs w:val="28"/>
          <w:lang w:val="ru-RU"/>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34:40) В большей степен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34:41) Что-то, да, там. Но так в основном как бы вот у нас, ну мне так кажется, по крайней мере, и со стороны вот как все друзья говорят, что вот очень много совпадает, что мировоззрение, не знаю, там. Ну 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34:55) Отношение к жизни у нас одинаково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34:57)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34:58) А какое? В чем оно выражается?</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35:01) Ну, мы как-то не грустим, да. Как-то мы с оптимизмом относимся к жизни и смотрим в будущее, вот. Как-то легк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i/>
          <w:sz w:val="28"/>
          <w:szCs w:val="28"/>
          <w:lang w:val="ru-RU"/>
        </w:rPr>
        <w:t>(Технический разговор.)</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35:34) А как вообще, как вы до этого дошли, что нужно положительно ко всему относиться?</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35:40) Нет, ну у на… у нас была как бы тяжелая ситуация, да, когда Коля родился, то есть вот после этого как бы, ну, был некоторый период, скажем так, когда вот действительно… Ну, полгода где-то, да, когда вот было тяжело. Но потом как бы вот… вот самое главное, когда прошло это время, после этого уже понимаешь, что вот все остальное, то, что происходит там… там, я не знаю – на работе там, еще где-то – это уже как бы по сравнению с тем, что есть, это… Ну, надо проще просто к этому относиться. То есть, есть вещи, которые нельзя исправить, а все остальное – ну, это как (01:36:10) суета по жизни, которую можно там как-то, я не знаю, преодолеть. И поэтому уже, ну, да там, на работе проблема какая-то. Ну, уже к этому относишься как-то проще, вот.</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И: (01:36:22) Ну, это то, что вы уже, как вместе уже когда были, приобрели. А я имею в виду до.</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36:25) 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И: (01:36:27) Вот вы в принципе люди по природе своей, которые вот…</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Дмитрий:</w:t>
      </w:r>
      <w:r>
        <w:rPr>
          <w:rFonts w:cs="Times New Roman" w:ascii="Times New Roman" w:hAnsi="Times New Roman"/>
          <w:sz w:val="28"/>
          <w:szCs w:val="28"/>
          <w:lang w:val="ru-RU"/>
        </w:rPr>
        <w:t xml:space="preserve"> (01:36:30) Ну, мы (…) э… как еще, вот мне почему кажется, там основная причина – то что мы как бы любим весело отдыхать. То есть вот есть люди, которые не умеют отдыхать, то есть они там, им тяжело расслабиться. Вот у нас как-то этого нет. То есть, ну, любим там, я не знаю, и в караоке попеть, и там, не знаю, с друзьями сходить там на дискотеку, еще куда-то там. Ну как-то ну, вот… вот в этом, то есть сво… свободно себя ведем. Отдыхать мы вместе много раз ездили, как бы даже когда еще не… не встречались, то есть вот мы на море ездили часто в Крым, там. (01:37:00) Ну к… ну, вот как-то так, не знаю.</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И: (01:37:03) Маша, </w:t>
      </w:r>
      <w:r>
        <w:rPr>
          <w:rFonts w:cs="Times New Roman" w:ascii="Times New Roman" w:hAnsi="Times New Roman"/>
          <w:b/>
          <w:color w:val="FF0000"/>
          <w:sz w:val="28"/>
          <w:szCs w:val="28"/>
          <w:lang w:val="ru-RU"/>
        </w:rPr>
        <w:t>добавите?</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Мария:</w:t>
      </w:r>
      <w:r>
        <w:rPr>
          <w:rFonts w:cs="Times New Roman" w:ascii="Times New Roman" w:hAnsi="Times New Roman"/>
          <w:sz w:val="28"/>
          <w:szCs w:val="28"/>
          <w:lang w:val="ru-RU"/>
        </w:rPr>
        <w:t xml:space="preserve"> (01:37:06) Ну, как-то, </w:t>
      </w:r>
      <w:r>
        <w:rPr>
          <w:rFonts w:cs="Times New Roman" w:ascii="Times New Roman" w:hAnsi="Times New Roman"/>
          <w:color w:val="FF0000"/>
          <w:sz w:val="28"/>
          <w:szCs w:val="28"/>
          <w:lang w:val="ru-RU"/>
        </w:rPr>
        <w:t>по-моему</w:t>
      </w:r>
      <w:r>
        <w:rPr>
          <w:rFonts w:cs="Times New Roman" w:ascii="Times New Roman" w:hAnsi="Times New Roman"/>
          <w:sz w:val="28"/>
          <w:szCs w:val="28"/>
          <w:lang w:val="ru-RU"/>
        </w:rPr>
        <w:t>, уже много Дима сказал, но он прав, да, мы действительно как-то… Хорошо нам вмест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i/>
          <w:sz w:val="28"/>
          <w:szCs w:val="28"/>
          <w:lang w:val="ru-RU"/>
        </w:rPr>
        <w:t xml:space="preserve">(Технический разговор.) </w:t>
      </w:r>
      <w:r>
        <w:rPr>
          <w:rFonts w:cs="Times New Roman" w:ascii="Times New Roman" w:hAnsi="Times New Roman"/>
          <w:sz w:val="28"/>
          <w:szCs w:val="28"/>
          <w:lang w:val="ru-RU"/>
        </w:rPr>
        <w:t>(01:37:20) – (01:37:42)</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cs="Times New Roman"/>
      <w:sz w:val="24"/>
      <w:szCs w:val="24"/>
    </w:rPr>
  </w:style>
  <w:style w:type="character" w:styleId="PageNumber">
    <w:name w:val="Page Number"/>
    <w:basedOn w:val="Style5"/>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7">
    <w:name w:val="Название Знак"/>
    <w:qFormat/>
    <w:rPr>
      <w:rFonts w:ascii="Cambria" w:hAnsi="Cambria" w:eastAsia="Times New Roman" w:cs="Times New Roman"/>
      <w:color w:val="17365D"/>
      <w:spacing w:val="5"/>
      <w:kern w:val="2"/>
      <w:sz w:val="52"/>
      <w:szCs w:val="52"/>
    </w:rPr>
  </w:style>
  <w:style w:type="character" w:styleId="Style8">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sz w:val="22"/>
      <w:szCs w:val="22"/>
      <w:lang w:val="en-US" w:bidi="en-US"/>
    </w:rPr>
  </w:style>
  <w:style w:type="character" w:styleId="21">
    <w:name w:val="Цитата 2 Знак"/>
    <w:qFormat/>
    <w:rPr>
      <w:i/>
      <w:iCs/>
      <w:color w:val="000000"/>
    </w:rPr>
  </w:style>
  <w:style w:type="character" w:styleId="Style10">
    <w:name w:val="Выделенная цитата Знак"/>
    <w:qFormat/>
    <w:rPr>
      <w:b/>
      <w:bCs/>
      <w:i/>
      <w:iCs/>
      <w:color w:val="4F81BD"/>
    </w:rPr>
  </w:style>
  <w:style w:type="character" w:styleId="Style11">
    <w:name w:val="Слабое выделение"/>
    <w:qFormat/>
    <w:rPr>
      <w:i/>
      <w:iCs/>
      <w:color w:val="808080"/>
    </w:rPr>
  </w:style>
  <w:style w:type="character" w:styleId="Style12">
    <w:name w:val="Сильное выделение"/>
    <w:qFormat/>
    <w:rPr>
      <w:b/>
      <w:bCs/>
      <w:i/>
      <w:iCs/>
      <w:color w:val="4F81BD"/>
    </w:rPr>
  </w:style>
  <w:style w:type="character" w:styleId="Style13">
    <w:name w:val="Слабая ссылка"/>
    <w:qFormat/>
    <w:rPr>
      <w:smallCaps/>
      <w:color w:val="C0504D"/>
      <w:u w:val="single"/>
    </w:rPr>
  </w:style>
  <w:style w:type="character" w:styleId="Style14">
    <w:name w:val="Сильная ссылка"/>
    <w:qFormat/>
    <w:rPr>
      <w:b/>
      <w:bCs/>
      <w:smallCaps/>
      <w:color w:val="C0504D"/>
      <w:spacing w:val="5"/>
      <w:u w:val="single"/>
    </w:rPr>
  </w:style>
  <w:style w:type="character" w:styleId="Style15">
    <w:name w:val="Название книги"/>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6">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18">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0">
    <w:name w:val="Заголовок оглавления"/>
    <w:basedOn w:val="Heading1"/>
    <w:next w:val="Normal"/>
    <w:qFormat/>
    <w:pPr>
      <w:numPr>
        <w:ilvl w:val="0"/>
        <w:numId w:val="0"/>
      </w:numP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6:23:00Z</dcterms:created>
  <dc:creator>Ольга Шубарева</dc:creator>
  <dc:description/>
  <cp:keywords/>
  <dc:language>en-US</dc:language>
  <cp:lastModifiedBy>1</cp:lastModifiedBy>
  <dcterms:modified xsi:type="dcterms:W3CDTF">2014-04-10T16:23:00Z</dcterms:modified>
  <cp:revision>2</cp:revision>
  <dc:subject/>
  <dc:title/>
</cp:coreProperties>
</file>