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26"/>
      </w:tblGrid>
      <w:tr>
        <w:trPr>
          <w:trHeight w:val="527" w:hRule="atLeast"/>
        </w:trPr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426" w:type="dxa"/>
            <w:tcBorders>
              <w:bottom w:val="single" w:sz="4" w:space="0" w:color="000000"/>
            </w:tcBorders>
          </w:tcPr>
          <w:p>
            <w:pPr>
              <w:pStyle w:val="11"/>
              <w:jc w:val="right"/>
              <w:rPr>
                <w:i/>
                <w:i/>
                <w:color w:val="17365D"/>
                <w:sz w:val="32"/>
                <w:szCs w:val="32"/>
              </w:rPr>
            </w:pPr>
            <w:r>
              <w:rPr>
                <w:i/>
                <w:color w:val="17365D"/>
                <w:sz w:val="32"/>
                <w:szCs w:val="32"/>
              </w:rPr>
              <w:t>ООО "Анимационная Студия "Москва"</w:t>
            </w:r>
          </w:p>
          <w:p>
            <w:pPr>
              <w:pStyle w:val="11"/>
              <w:jc w:val="right"/>
              <w:rPr>
                <w:i/>
                <w:i/>
                <w:color w:val="17365D"/>
                <w:sz w:val="20"/>
                <w:szCs w:val="20"/>
              </w:rPr>
            </w:pPr>
            <w:r>
              <w:rPr>
                <w:i/>
                <w:color w:val="17365D"/>
                <w:sz w:val="20"/>
                <w:szCs w:val="20"/>
              </w:rPr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6, г. Москва, ул. Спартаковская,11, стр.1</w:t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7701849003 КПП 770101001</w:t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: 1097746540418 </w:t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анковские реквизиты:</w:t>
            </w:r>
          </w:p>
          <w:p>
            <w:pPr>
              <w:pStyle w:val="11"/>
              <w:ind w:left="1653" w:firstLine="90"/>
              <w:jc w:val="righ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/с 40702810120170181101</w:t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 ОАО "Промсвязьбанк", ДО  "АиФ" ,г. Москва</w:t>
            </w:r>
          </w:p>
          <w:p>
            <w:pPr>
              <w:pStyle w:val="Style17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БИК 044525555 </w:t>
            </w:r>
          </w:p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/с 30101810400000000555</w:t>
            </w:r>
          </w:p>
          <w:p>
            <w:pPr>
              <w:pStyle w:val="11"/>
              <w:jc w:val="right"/>
              <w:rPr/>
            </w:pPr>
            <w:r>
              <w:rPr>
                <w:sz w:val="20"/>
                <w:szCs w:val="20"/>
              </w:rPr>
              <w:t>тел./факс  (495) 223-04-00</w:t>
            </w:r>
          </w:p>
          <w:p>
            <w:pPr>
              <w:pStyle w:val="1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многосерийный анимационный национальный фильм «АЛИСА ЗНАЕТ, ЧТО ДЕЛАТЬ!»</w:t>
      </w:r>
    </w:p>
    <w:p>
      <w:pPr>
        <w:pStyle w:val="Normal"/>
        <w:jc w:val="center"/>
        <w:rPr/>
      </w:pPr>
      <w:r>
        <w:rPr>
          <w:b/>
        </w:rPr>
        <w:t>СЕРИЯ «ИГРЫ БЕЗ ПРАВИЛ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39"/>
        <w:gridCol w:w="849"/>
        <w:gridCol w:w="6619"/>
      </w:tblGrid>
      <w:tr>
        <w:trPr>
          <w:tblHeader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д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Тайм-к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ьм создан при поддержк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нда кин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00-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извод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нимационной студ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Москва»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о музык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00-0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СТ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мированная застав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оготип </w:t>
            </w:r>
            <w:r>
              <w:rPr>
                <w:szCs w:val="24"/>
                <w:lang w:val="en-US"/>
              </w:rPr>
              <w:t>BAZELEVS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00-0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СТ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мированная застав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отип РИК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00-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СТ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мированная застав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00-2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СТ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мированный логотип АЛИСА ЗНАЕТ, ЧТО ДЕЛАТЬ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отивам повести К. Булычева «Путешествие Алис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ец музы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ытые двери. Взгляд через путь управления подъемника-транспортировщи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ъемник с трапом опуск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с механической клешней помощника Селге. Зеленые полупрозрачные шары выпускаются из устройства на клеш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 в синем скафандре у пульта управления. Поток зеленых шаров обволакивает его вместе с пультом, поднимает и несет в камеру подъемни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удаляется вперед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ировщик удаляется от камеры, вылетает на улицу, движется на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ъемник движется вверх вдоль фасада серого здания. Камера снизу в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рь откры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ОТ ВАС НЕ ОТСТАНУ,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СЕЛГ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Желтый фон опускается, в кадре нижняя часть тела помощника Селге, он движется впере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 ОБЯЗАНЫ ПЕРЕНЕСТИ ОТКРЫТИЕ МУЗЕ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смотрит на Сапожкова в висящем в воздухе монит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ЕДЬ ЗАВТРА НА ПЛУТОНЕ ЗАТМЕНИЕ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КА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ге, Сапожков. Подходит помощник Селге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КАДЕМИК САПОЖКОВ, ОТКРЫТИЕ МУЗЕЯ ПРОЙДЕТ СТРОГО ПО ПЛАНУ. А ВАША НЕНАВИСТЬ К НАМ, ЧИНОВНИКАМ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ЗВЕСТНАЯ ВСЕ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УПИЦ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пожков, Селге, Помощник Селге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НЕ ПЛЕВАТЬ НА ВАС! НА КОНУ ЖИЗНИ ЛЮДЕЙ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выключает связь, Сапожков исчезает с монитор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, Селг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СЛЕДИТЕ, ЧТОБЫ НИКАКИХ СЮРПРИЗОВ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на экране монит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 БУДЕТ ПО ПРАВИЛА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зовое щупальце Малого великана отключает изображение Селге на монит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Ы БЕЗ ПРАВИ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М! ПО МОИМ ПРАВИЛАМ! НИЧЕГО ДРУГОГО ОТ ВАС И НЕ ТРЕБУЕТСЯ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натный цветок на заднем пла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сад здания школы. Камера ниже на надпись над входом: «Школа № 19791906». Учени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фотографирует на полароидный фотоаппарат. Ученики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ники во дворе школы. Камера на Наташу, перед которой стоит на колене мальчик, протягивая к ней рук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фотографирует. Ученики за ее спин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тография (цифра 1 в красном круге) в руке Алисы. К фотографии близко склоняется Лех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ГО! А ЧЕ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Леха.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ТО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РЕТРО-ФОТОАППАРАТ.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Леха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ДА НА НЕГО ДИНОЗАВРЫ ФОТКАЛИСЬ! </w:t>
            </w:r>
            <w:r>
              <w:rPr>
                <w:i/>
                <w:szCs w:val="24"/>
              </w:rPr>
              <w:t>(Смеется.)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ха заливисто смеется. Ученики на заднем пла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ГОДНЯ НА ПЛУТОН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Леха спинами. Арик сидит на ступеньке. Ученики на заднем плане. Камера на Арика, читающего новости с экра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СТОИТСЯ ОТКРЫТИЕ ГАЛАКТИЧЕСКОГО МУЗЕЯ. АКАДЕМИК САПОЖК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ики пробегают за его спино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ПРОФЕССОР СЕЛЕЗНЕВ ОСТАВЯТ СВОИ ОТПЕЧАТКИ Н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Леха, Алиса, ученики. Алиса спиной фотографируе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ЛЛЕЕ НАУЧНОЙ СЛАВЫ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Присвистывает.)</w:t>
            </w:r>
            <w:r>
              <w:rPr>
                <w:szCs w:val="24"/>
              </w:rPr>
              <w:t xml:space="preserve"> НИЧЕ СЕБЕ! КРУТ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ученики, Лех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ГА! А Я ЗАПЕЧАТЛЕЮ ЭТОТ МОМЕНТ ДЛЯ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ТОМКОВ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ЧТО, ЛЕТИШЬ НА ОТКРЫТИЕ МУЗЕЯ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А! А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фотографиру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ЕБЯ ДЕД РАЗВЕ НЕ БЕРЕТ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… О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фотографируе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Н МЕНЯ, КОНЕЧН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ГОВАРИВА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ха, Алиса, ученики. Алиса держит фотограф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ГУ! И ТЫ, КОНЕЧНО, ОТКАЗАЛСЯ! ТОГДА СЧАСТЛИ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отдает фотографии Лех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ученики. Плиса нажимает на кнопку на пояс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СТАВАТЬ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взлетает. Леха крупным планом, спиной к камере, наблюдает за удаляющейся Алис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еха, Арик, ученики. Леха смотрит на фотографии, закатывается в смехе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тографии Арика в руке Лехи. Лехи сме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Ж ГОВОРЮ, ВЫЛИТ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ха, Арик, уче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ДИНОЗАВР! </w:t>
            </w:r>
            <w:r>
              <w:rPr>
                <w:i/>
                <w:szCs w:val="24"/>
              </w:rPr>
              <w:t>(Смеется.)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ики. Смех Лехи за кадр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Тихо.)</w:t>
            </w:r>
            <w:r>
              <w:rPr>
                <w:szCs w:val="24"/>
              </w:rPr>
              <w:t xml:space="preserve"> НУ, ДЕД! ДАЖЕ НЕ ПОЗВАЛ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горшок с растением на землю опускается нога Пупера. Неразборчивый голос Селезнева за кадр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АК. ЗНАЧИТ, СНАЧАЛА ПРАВУЮ ЗАДНЮЮ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2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 стоит на скамейке возле цветочного горшка. Неразборчивый голос Селезнева за кадр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ТОМ ЛЕВУЮ ПЕРЕДНЮ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мо проходит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(…) УЧЕНЫМ ПРИ… ПРИНЯ… ПРИНЯВ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ПРИНЯВШИМ УЧАСТИЕ В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Т! НАОБОРОТ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ходит по комна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НАЧАЛА ЛЕВУЮ ЗАДНЮ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(…) </w:t>
            </w:r>
            <w:r>
              <w:rPr>
                <w:i/>
                <w:szCs w:val="24"/>
              </w:rPr>
              <w:t>(Останавливается.)</w:t>
            </w:r>
            <w:r>
              <w:rPr>
                <w:szCs w:val="24"/>
              </w:rPr>
              <w:t xml:space="preserve"> Э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ТОМ ПРАВУЮ ПЕРЕДНЮЮ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УПЕР! ВО-ПЕРВЫХ, ОТПЕЧАТКИ НА ЗВЕЗДАХ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ТАВЯТ ТОЛЬКО ВЫДАЮЩИЕСЯ УЧЕНЫ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НИЧЕ ТАК, ЧТО Я ВООБЩЕ СУПЕР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 разгневанно смотри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СТИНОКС! ВЫДАЮЩИЙСЯ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-ВТОРЫХ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НА ПЛУТОН НЕ ЛЕТИШЬ! МНЕ ТАМ ВПОЛНЕ АЛИСЫ ХВАТИ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Селезнев уходит влево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комнату спиной входит Алиса, вытянув вперед руки, за ней Поля с тортом на поднос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ЛЕЧКА, ЭТО, НАВЕРНОЕ, ОЧЕНЬ ВКУСН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2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НО ДАВАЙ НЕ СЕЙЧАС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ЛИСА! УЖЕ ПОРА, ГДЕ ТЫ ХОДИШЬ?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спиной, Алиса, По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А ПОЛЯ МНЕ НА ДОРОЖКУ УЖАС КАКОЙ-ТО СУЕТ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ОЛЕКУЛЯРНА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УХНЯ В ДУХЕ ПЕРВЫХ КОЛОНИСТОВ ПЛУТОН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Пупер, Алиса, По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С ВАМИ! НА ПЛУТОН! ВЫ НЕ ОСТАНОВИТЕ НАПОР МОЕЙ ВЫДАЮЩНОСТ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УПЕР, ЭТО НАУЧНОЕ МЕРОПРИЯТИ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УНУ СРАЗУ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 ЛАПЫ В ЗВЕЗДУ! М-М-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ЗАМРУ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К ПАМЯТНИК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ЗВОЛЯ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хватает у Поли тор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нос с тортом отодвигает горшок с цветком и Пупер падает лапами в тор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СЕМ-ВСЕМ-ВСЕМ СЕБЯ ЗАПЕЧАТЛЕТЬ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 сдвигает бров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 уходят. Поля наблюдает с ближнего пла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ТОЙТЕ! А Я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По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! Я УВЯЗ! М! У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ТОРТ? Я ЧТО, ОПЯТЬ ЗР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По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ТАРАЛСЯ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АК! ВЫТАЩИ МЕНЯ, ЖЕСТЯНКА СТАРАЯ! НЕМЕДЛЕННО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3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, Поля. Поля злорадно прищури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ород у дома Сапожкова. Теплицы, чучело. Проезд камеры вперед к входу в зимний сад. Стеклянные двери открываю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входит в зимний сад, идет на камеру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дет мимо кустов с помидор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КАЖИ МНЕ В ЛИЦ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ЧЕМУ ТЫ НЕ БЕРЕШЬ МЕНЯ НА ПЛУТОН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лаборатория в зимнем сад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! Т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ыквы возле стола. Камера на дверь в следующее помещение. Камера резко назад на лабораторные стол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ГДЕ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хитро прищуривается, идет дальш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л с колбами и оборудованием. Подходит Арик, огляды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клоняется, шарит рукой в нише сто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дом стоящий стол опускается, стена перед ним поднимается, за ней открывается проход в комнату с пультом управления. Подходит 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цо Арика. Арик бежит вправо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бежит к пульту управления, стена за ним опуск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усаживается в кресло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в нетерпении шевелит пальца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ечатает на клавиатуре пульт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мотрит на большой экран перед соб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боры на сте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Х, СЕГОДНЯ НА ПЛУТОНЕ ЕЩ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ТМЕНИЕ! Я ДОЛЖЕН ТУДА ПОПАСТЬ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ходит Сапожков, Арик испуганно оборачи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ТЕГО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рика сбивает кружку с коф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РИЧЕСК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жка падает на пол, разби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Т! СКОЛЬК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 ПРОСИЛ, НЕ ЛЕЗЬ К МОЕМУ СТОЛУ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ЧЕМУ ТЫ НЕ БЕРЕШЬ МЕНЯ НА ПЛУТОН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Ж, ПОВЕРЬ, ЕСТЬ ПРИЧИНЫ! ВО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ставит чемоданчик на стол рядом с другим бокалом. Камера на руки Сапожкова, печатающего на клавиату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МОТРИ! ВОТ ТАК. ГОД НАЗАД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КАДЕМИЯ ОТПРАВИЛА НА ПЛУТОН ЭКСПЕДИЦИЮ 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ран монит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ЧЕНЫЕ ДОЛЖНЫ БЫЛИ ВЗЯТЬ ПРОБ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ые фасады зданий на Плуто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 НОВОГО ЭКСПОНА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амера резко вниз на пульт управления. Надпись «</w:t>
            </w:r>
            <w:r>
              <w:rPr>
                <w:b/>
                <w:szCs w:val="24"/>
              </w:rPr>
              <w:t>амалия</w:t>
            </w:r>
            <w:r>
              <w:rPr>
                <w:szCs w:val="24"/>
              </w:rPr>
              <w:t>» на монит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ЮМАРОНСКОГО КРИСТАЛЛ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мониторе появляется надпись «</w:t>
            </w:r>
            <w:r>
              <w:rPr>
                <w:b/>
                <w:szCs w:val="24"/>
              </w:rPr>
              <w:t>сурий</w:t>
            </w:r>
            <w:r>
              <w:rPr>
                <w:szCs w:val="24"/>
              </w:rPr>
              <w:t>» и цифровой код С-315-35-17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ри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МАЛИЯ! МЫ В ЗАЛЕ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экране монитора появляется видеоизображение Сур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ри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Й, ТЫ НАС ВИДИШЬ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др на мониторе меняется. Сурий идет, машет руко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ИГНАЛ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малия за пульто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ЛИЧНЫЙ. ВКЛЮЧИЛА ЗАПИСЬ. НАЧИНАЙТ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аллическая скульптура на экра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ЕБЯТ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рий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ЕСТЬ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жение на мониторе резко вниз на Зорича, опускающегося на колено около большой конструкц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рий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ЛЕДИТЕ ЗА УРОВНЕ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жение на экране резко меняется. В кадре руки Зорича, нажимающего кнопки на приб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рий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ИЗЛУЧЕНИЙ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жение переходит на Сур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ЕГО РАЗМЕСТИЛИ НА НИЖНЕМ ЭТАЖЕ ХРАНИЛИЩ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ал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 ЗАЛЕ ПЕРВЫХ КОЛОНИСТ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нисты работают в зал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УТО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наверх по фасаду здания. В небе две планеты, большая прикрывает маленьку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-М-М! ТУТ ЗАТМЕНИЕ НАЧИН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О ВРЕМЯ ЗАТМЕНИЯ В НЕДРАХ ПЛУТОНА АКТИВИЗИРОВАЛИСЬ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р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АСНЫЕ КСИ-ВОЛ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рич встает, от конструкции на него идут вол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рич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Й, ТУТ ЧТО-ТО СТРАННОЕ! ВЫ ВИДИТЕ ЭТО?! ОБЯЗАТЕЛЬНО ПЕРЕДАЙТЕ (…)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ВПОСЛЕДСТВИИ ВСЕ ЖИВОЕ В ЗОНЕ ПОРАЖЕНИЯ СТАНОВИТСЯ ВОТ ТАКИМ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рич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ЯМО ПЕРЕДО МНОЙ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ны накрывают Зорича, он падае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рич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МАЛИЯ! АМАЛИЯ! А-А-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ЭТО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алия, колонис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мал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ЕБЯТ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нисты в зале. Волна поднимается, накрывает всех. Камера на пульт управления и руки Амал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 АМАЛИЯ ВСЕ-ТАКИ УСПЕЛ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алия, колонисты. Амалия падает головой на пуль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ПРАВИТЬ ЗАПИС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нструкции снизу вверх в синем тумане. В небе большая планета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СЕ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ГОДНЯ НА ПЛУТОНЕ ЗАТМЕНИ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 Сапожков снимает верхнюю часть с индукт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 ПОЧЕМУ ТЫ НЕ РАССКАЗАЛ ОБ ЭТОМ В АКАДЕМИИ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ССКАЗАЛ! И ТРЕБОВАЛ ОТЛОЖИТЬ ОТКРЫТ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и Сапожкова, укладывающего детали индуктора в чемоданч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УЗЕЯ! НО ВСЕ ДУМАЮТ, ПОНИМАЕШЬ ЛИ,  ЧТО Я ВЗЪЕЛСЯ НА СЕЛГЕ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закрывает крышку чемоданчика, берет его со сто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ТИХ… ТЬФУ!... ЧИНУШ! С ИХ БЕСКОНЕЧНЫМИ ДУРАЦКИМИ ПРАВИ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 xml:space="preserve">ЛАМИ! СЕГОДНЯ В МУЗЕЕ ВСЕ МОГУТ ПОГИБНУТЬ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ЕСЛИ Я НЕ ЗАГАШУ КСИ-ВОЛНЫ ПРЯМО В ИСТОЧНИК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тательный аппарат опускается в саду Сапожков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ЭТОМУ Я ЛЕЧУ НА ПЛУТОН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нажимает кнопки у двер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Дверь перед ним откры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ДИН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бегает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ЕСЛИ У ТЕБЯ НЕ ПОЛУЧИТСЯ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5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ОГДА ВСЕМ НА ПЛУТОНЕ КОНЕЦ? ТЕОРЕТИЦКИ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и Арик уходят. Дверь в стене закры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 идут по зимнему сад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ОЛЬКО ЕСЛИ НЕ ВКЛЮЧИ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 останавливаются, Сапожков похлопывает по чемоданчи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НДУКТОР В САМОМ НАЧАЛЕ ЗАТМЕН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ДАЛЬШЕ НЕ ХВАТИТ МОЩНОСТ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тательный аппарат опускается у входа в зимний сад, его двери раздвигаю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зимнего сада выходят 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 ИМЕННО! И НА ВСЕ ТОЛЬКО ДЕСЯТЬ МИНУТ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КАДЕМИК САПОЖКОВ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АМ ПРЕДПИСАНО НЕЗАМЕДЛИТЕЛЬНО ЯВИТЬСЯ В АКАДЕМИЮ НАУК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ЗА СРОЧНОСТЬ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ПРИГЛАШЕН НА ОТКРЫТ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Камера на чемоданчик в его ру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ГАЛАКТИЧЕСКОГО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на трапе летательного аппарат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УЗЕЯ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АШЕ ПРИГЛАШЕН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Камера на его руку. Сапожков ставит чемоданчик между собой и Арик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ННУЛИРОВАНО ЗА ПОПЫТКУ СРЫВА ОТКРЫТИЯ МУЗЕ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ногой пододвигает чемоданчик ближе к Ари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 НЕ МОЖЕТЕ ПОКИДАТЬ АКАДЕМИЮ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УК ДО ЗАВ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Селге проходит вперед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РАШНЕГО УТР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поднимает руку с клешней, из приборы выходят зеленые шар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. Зеленые шары обволакивают Сапожков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?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?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Приподнимается в воздухе, летит к аппарат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управляет Сапожковым, направляя его в аппара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!!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бежит впере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ПУСТИТЕ ЕГ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Помощник Селге внутри летательного аппарата. Двери закрываются. Подбегает Арик, стучит по дверям. Аппарат вздрагив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 Летательный аппарат взлет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смотрит вслед улетающему аппарату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моданчик на пороге. Подходит Арик, в кадре его ног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тоит возле чемоданчика, вздыхает, чешет затыло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смопорт. Вид сверху. Надпись «Космопорт» на крыше здания. Космический корабль на взлетном поле, рядом небольшой летательный аппарат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в здании космопорта смотрит в окно на космический корабль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ГО! ВОТ ЭТО ГРОМАДИНА! АРИК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 видеосвязи вызывает Арик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На дисплее.)</w:t>
            </w:r>
            <w:r>
              <w:rPr>
                <w:szCs w:val="24"/>
              </w:rPr>
              <w:t xml:space="preserve"> АЛИСКА! СЕГОДНЯ НА ПЛУТОН НЕЛЬЗ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АМ… ТАМ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мо Проезжает тележ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РОЧЕ, ОЧЕН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на экране дисплея.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АСНО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, ТЫ СТРАШНО СМЕШНОЙ, КОГДА ЗАВИДУЕШЬ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рава в кадре фиолетовый пассажи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! МЫ НА ПОСАДКУ. ПОК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ЖНО ВЕЩИ СДАВ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дет к Селезневу на переднем пла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проходит к стойке сдачи багажа, смотрит на экран на панели.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 ЧТО ТАМ? МОЖНО ПОСМОТРЕТЬ?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Й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НАДО. ТАМ ПЕСОК РАЗНЫХ ПУСТЫНЬ ЗЕМЛИ. МУЗЕЙ ЗАПРОСИЛ В КОЛЛЕКЦИ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ЪЯВЛЯЕТСЯ ПОСАДКА НА ЛАЙНЕ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исание полетов на табло на сте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ЕМЛЯ-ПЛУТОН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ГОСТЕЙ ЦЕРЕМОНИИ ОТКРЫ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лисы на дисплее панел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ИЯ МУЗЕ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ель открывается, Алиса заглядывает внутрь, засовывает руку внутр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СМОСА ПРОСИМ ПРОЙТИ Н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, пассажирка. Алиса разглядывает песок у себя на ладон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САДКУ. ВЫХОД НОМЕР 3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ЙСТВИТЕЛЬНО, ПРОСТО ПЕСО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 ЧТО Т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прячет руку за спин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ЛАЕШЬ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пассажиры. Алиса показывает пустые ру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 ТЫ ОБЕЩАЛ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МНЮ, ПОМНЮ! ВЕСТИ СЕБЯ ХОРОШО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ЕСТИ СЕБЯ ХОРОШ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 И МОЛОДЕЦ! НАМ ПОР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елезнев и Алиса уходят по коридору на посадку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гажный контейнер поднимается, движется на камеру. Пассажиры на заднем пла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ссажиры. Дверь отрывается, в космопорт вбегает Арик с чемоданчико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КАНЧИВАЕТСЯ ПОСАДКА НА ЛАЙНЕР ЗЕМ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ЛУТОН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исание рейсов на табло на сте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ГОСТЕЙ ЦЕРЕМОНИИ ОТКРЫТИЯ ГАЛАКТИЧЕСКОГО МУЗЕЯ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резко налево на Малого великана, спорящего с роботом по поводу багажа. Мимо проходит пассажи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РОСИМ СРОЧНО ПРОЙТИ НА ПОСАДКУ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ЕЩЕ ЗА ПРАВИЛА ТАКИЕ? Я ВЫДАЮЩИЙСЯ МАЛ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с по громкой связ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ХОД НОМЕР 3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ЕЛИКАН! ОРГАНИЗАТОР ЦЕРЕМОНИИ ОТКРЫТИЯ ГАЛАКТИЧЕСКОГО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УЗЕ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В ЭТОМ КОН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ЕЙНЕРЕ, МЕЖДУ ПРОЧИМ, НЕ ДЫШАЩЕ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ЖЕЛЕ, А БИОМАС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С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ГЛАСНО ПРАВИЛАМ  ГАЛАКТИ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...ЧЕСКИХ ПЕРЕВОЗОК ПЕРЕМЕЩЕНИЕ БИОМАСС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 </w:t>
            </w:r>
            <w:r>
              <w:rPr>
                <w:szCs w:val="24"/>
              </w:rPr>
              <w:t>В ПАССАЖИРСКИХ СУДАХ ЗАПРЕЩЕНО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-за контейнера выглядывает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 НЕ ПОСМЕЕТЕ СОРВАТЬ ВАЖНОЕ НАУЧНОЕ МЕРОПРИЯТИ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 МОЕМ КОНТЕЙНЕРЕ МОЛЕКУЛЯРНА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УХНЯ ДЛЯ БАНКЕТ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нажимает кнопку на контейнер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 раскры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! ПОЖАЛУЙСТ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 ПРОВОЗ ПИЩЕВЫХ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ДУКТОВ ТРЕБУЕТСЯ СПЕЦИАЛЬНОЕ РАЗРЕ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 xml:space="preserve">ШЕНИ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Х, ТЕБЕ РАЗРЕШЕНИЕ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. В его сторону летят карточки-разрешения. Щупальце Малого велика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ОТ ТЕБЕ, ПОЛУЧИ! И ТАКОЕ! И ТАКОЕ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ОВОЛЕН?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ВОЗ РАЗРЕШЕ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 поднимается вверх, освобождая проход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огляды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ВОЗ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одходит к контейне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РЕШЕ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О-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заглядывает контейнер, вид изнутри контейне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ЖЕ! МНЕ, МАЛОМУ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ЕЛИКАНУ ЗАПРЕТИТЬ ПРОВОЗ БАГАЖА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транспортную ленту опускается контейнер и исчезает в проход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РЕШЕНИЕ ЕМУ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робо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ЖНО! ВИДАЛИ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уходит. Контейнер скрывается за поворотом багажного корид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ЯТЕЛ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мический корабль взлетает, стремительно исчезает за горизонтом. Слава направо в кадре по серому небу летит еще один корабль. В этом же кадре на фоне неба с переднего плана пролетает очередной корабль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утон. Вид от подлетающего космического корабля. Город под прозрачным синеватым колпа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род. Причудливые скалы. К городу подлетает космический корабль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мический корабль пролетает сквозь полупрозрачный колпа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дна корабля появляются ножки-шасси для посад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мический корабль плавно приземляется. Открывается трю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трюма опускается отсек с пассажирами и багажом для высад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пассажиры, багаж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А! ХРА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музея. Две планеты справа в неб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У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музея на круглой дисковой платформе едет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ы разгружают багаж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ы разгружают багаж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Малый великан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КОЙ ОГРОМ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пассажиры. Алиса пытается сфотографиров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 xml:space="preserve">НЫЙ МУЗЕЙ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музея. Подъезжает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ОГЛАСНО 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АВИЛА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ЕСТИ СЪЕМКУ НА ТЕРРИТОРИИ МУЗЕ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СМОС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О 16: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ТЕГОРИЧЕСКИ ЗАПРЕЩЕН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 ЭТО Ж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ГЛУПО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Алиса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ОБЕЩАЛА ВЕСТИ СЕБЯ ТИХ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Алиса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К ТЕБЕ НЕ СТЫДНО? ИЗВИНИТЕ НАС, СМОТРИТЕЛЬ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ДУМАЕШ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ИВЕТСТВУЮ ГОСТЕЙ ГАЛАКТИЧЕСКОГО МУЗЕ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Алиса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ПЕРЕМЕЩАТЬСЯ ПО МУЗЕЮ БЕЗ СПЕЦИАЛЬНОГО  СОПРОВОЖДЕНИЯ. ЦЕРЕМОН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бот грузит контейнер на площадку к остальному багаж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ТКРЫТИЯ НАЧНЕТСЯ В 15:00 ПО ЗЕМНОМУ ВРЕМЕНИ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ШУ ВСЕХ СЛЕДОВАТЬ ЗА МН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бус в виде прозрачного тоннеля со всеми пассажирами уезж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бус движется к зданию музея. Вид сверху. Камера выше на две планеты справа от здания музе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ны пассажиров, идущих за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ИЧЕГО СЕБ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на Селге, плавно двигающего по огромному за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Ж! ВЕЛИЧЕСТВЕНН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ны музе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Алиса, Селезнев, пассажи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, ПО-МОЕМУ, КАК-ТО СЛИШ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коридору музея проезжает погрузчик  с багажом, Помощник Селге на платформ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с помощью волн управляет контейнером на расстоянии, направляя его в сторону каме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 Контейнер опускается возле стены. Погрузчик уезж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 у стены. Из него медленно поднимается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ЧЕНЫЕ РАЗНЫХ ПЛАНЕТ ОБЪЕДИНИЛИСЬ В ЕДИНОМ ПОРЫВЕ СЕГОДН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БЫ ВМЕСТЕ ОТПРАЗДНОВАТЬ ОТКРЫТ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ВЫДАЮЩИЙСЯ УЧЕ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езда профессора Селезнева среди других звезд на по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МАЛЫЙ ВЕЛИКАН </w:t>
            </w:r>
            <w:r>
              <w:rPr>
                <w:i/>
                <w:szCs w:val="24"/>
              </w:rPr>
              <w:t>(Камера на звезду академика Сапожкова.)</w:t>
            </w:r>
            <w:r>
              <w:rPr>
                <w:szCs w:val="24"/>
              </w:rPr>
              <w:t xml:space="preserve"> ОРГАНИЗОВАЛ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СТОЯЩИЙ ПРАЗДНИК, НА КОТОРОМ КАЖДЫЙ И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АП, А ГДЕ АКАДЕМИК САПОЖКОВ?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АС ПОЛУЧИТ ПО ЗАСЛУГАМ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ЗНАЮ, НЕ ВИДЕ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СЕЙЧА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Ы ПРИГЛАШАЕМ ПРОФЕССОРА СЕЛЕЗНЕВ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АНЕТА ЗЕМЛ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У… УЖЕ?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АП! НЕ ВОЛНУЙСЯ. Я Ж С ТОБО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идет впере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Шепотом.)</w:t>
            </w:r>
            <w:r>
              <w:rPr>
                <w:szCs w:val="24"/>
              </w:rPr>
              <w:t xml:space="preserve"> ОЙ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Тихо.)</w:t>
            </w:r>
            <w:r>
              <w:rPr>
                <w:szCs w:val="24"/>
              </w:rPr>
              <w:t xml:space="preserve"> КАК ЖЕ Я НЕ ЛЮБЛЮ ВЫСТУП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улыбаясь, идет следом, выходит из кадр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на трибуне,  гости. Подходит Алиса, видна макушка ее головы сзад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НЕ ВЫПАЛ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 Алиса нерешительно поднимает фотоаппара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Е… ВЕЛИКАЯ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движется на каме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ЕСТЬ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гости. Алиса опускает фотоаппарат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РАЗИ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БЛ… БЛАГОДАРНОСТ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НИМА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ПРЕЩЕН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М ВЫДАЮЩИМСЯ УЧЕНЫ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ГДЕ В ЭТО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УЗЕЕ ВСЕ ЭКСПОНАТЫ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ИНЯВШИМ УЧАСТИЕ В КОМПЛЕКТОВАНИ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 ПЕСОК, НАПРИМЕР, КОТОРЫЙ МЫ ПРИВЕЗЛИ, ГДЕ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КСПОЗИЦИИ Э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ЭКСПОНАТ НАХОДИТСЯ В СПЕЦХРАНИЛИЩ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 ГАЛАКТИЧЕСКОМ МУЗЕЕ. ДЕРЗКИЙ  ПРОЕК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упальце Селге указывает на экр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БРАТЬ ПОД ОДНОЙ КРЫШЕ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ИСВОЕН НОМЕ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Ю3281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КСПОНАТЫ ИЗ РАЗНЫХ УГОЛКОВ ГАЛАКТИКИ, ПОМЕС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ИХ ИХ В ИНДИВИДУАЛЬНЫ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А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СЛОВИЯ ХРАНЕНИЯ! И ВСЕ ЭТО ОСУЩЕСТВЛЕНО НА БАЗЕ СОТРУДНИЧЕ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Ю328123! А ЭКСПОНАТЫ ЧТО, ДАЖЕ ПОСМОТРЕТЬ НЕЛЬЗЯ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Х МЕЖПЛАНЕТНЫХ ОТДЕЛЕН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Селезнев, Малый великан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 ПЕРВУЮ ОЧЕРЕДЬ ХОЧЕТСЯ ПОБЛАГОДАРИТЬ Э…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Малый великан, Селге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ОКТОРА МАЛОГО ВЕЛИКАН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Малого великана выдвигаются вверх, делая его в два разы выш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ИЗВИНИТ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ДАЮЩЕГОСЯ ДОКТОРА МАЛОГО ВЕЛИКАН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1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РОСТИТЕ?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ДАЮ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лый великан, гост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 xml:space="preserve">ЩЕГОСЯ ДОКТОРА МАЛОГО ВЕЛИКАНА! </w:t>
            </w:r>
            <w:r>
              <w:rPr>
                <w:i/>
                <w:szCs w:val="24"/>
              </w:rPr>
              <w:t>(Смешок.)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 ТАК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А-ДА-ДА! КОНЕЧНО! ВЫДА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Малого великана, Алиса, Селезнев, гости. Все смотрят ввер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ЮЩЕМУСЯ ДОК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ОРУ МАЛОМУ ВЕЛИКАНУ! СПАСИБО! А АКАДЕМИКУ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мотрит в сторон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 На дальнем плане по лестнице поднимается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АПОЖКОВУ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 чемоданчи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дет по коридо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ТАКЖ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-за угла выскакивает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МОТРИТЕЛЮ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дет по коридо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УЗЕЯ СЕЛГЕ, НАШЕМУ БЛЮСТИТЕЛЮ ПРАВИ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останавливается перед стеной. Камера вверх по стене, по обеим сторонам зна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-А-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лисы оранжевой палочкой. Алиса нажимает кнопку. Синий луч исчез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резко оборачи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ЧЕГО ТУТ ДЕЛАЕШЬ?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-С-С! СМОТР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льт на руке Арика. Арик нажимает на панель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д Ариком разворачивается экр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ГОДНЯ Н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Арик указывает на экр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УТОНЕ ЗАТМЕНИЕ. ПОЯВЯТСЯ ВОТ ТАКИЕ ШТУКИ. КСИ-ВОЛН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рука Ари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ВСЕ ЛЮДИ СТАНУТ ВОТ ТАКИ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ЗА ЕРУНДА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толкает Ари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ДО СКОРЕЕ СООБЩИТЬ СМОТРИТЕЛЮ СЕЛГ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емоданчик. Рука Арика, берущего чемоданч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ЛЬЗ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ЕЛГЕ ДАЖЕ МОЕМУ ДЕДУ НЕ ПОВЕРИЛ! ПОЭТОМУ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идут по коридо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Я НАЙДУ ЗАЛ С СЮМАРОНСКИМ КРИСТАЛЛОМ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рука Арика с чемоданчик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ВКЛЮЧУ ИНДУКТОР У ИСТОЧНИКА КСИ-ВОЛН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Арик чешет голов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ЕОРЕТИЦКИ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 Алиса настораживаютс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идо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ВРОДЕ НИКОГО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ПРАКТИЦКИ? ТЫ ЗНАЕШЬ, КАК ЭТОТ ИНДУКТОР РАБОТАЕТ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АКТИЦКИ? НУ ДА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Алисы и Арика. На заднем плане из-за поворота выходит 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ЕОРЕТИЦКИ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резко оборачиваю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ХОД 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РАНИЛИЩЕ ВОСПРЕЩЕН ПРАВИЛАМИ МУЗЕЯ! ВЫ ЗАДЕРЖА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выставляет руку с клешней вперед, включается прибор, посылающий  зеленые ша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посылает зеленые ша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БЕЖИ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хватает Арика за руку, тянет на себ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, Алиса, Арик. Алиса отпрыгивает с Ариком в боковой коридо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падают на пол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поднимает  Ари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бежит по коридо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пробегают мимо камеры, выбегают из кадра. Из-за поворота появляется Помощник Селге, бежит вслед за ребятами, пуская зеленые шары на ход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на бегу огляды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бегу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ВОРАЧИВАЕМ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успевают свернуть, зеленые шары пролетают мимо ни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бежит, останавливается на повороте. Смотрит по сторона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 За его спиной на заднем плане пробегают Арик и Али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останавливаются. Арик хватается за голов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УДА! ТА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идо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ЛИФТЫ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бегут по коридо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-за поворота в коридоре появляется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идо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смотрит в сторону камеры, затем бежит дальше по коридо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ФУХ! ВРОДЕ УШЕЛ. И КАКОЙ У НАС ПЛАН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ЖНО ПОПАСТЬ НА НИЖНИЙ ЭТАЖ, РАЗМЕСТИТЬ ОКОЛО СЮМАРОНСКОГО КРИСТАЛЛА ДЕДОВ ИНДУКТОР И ВКЛЮЧИТЬ ЕГО… РОВНО ЧЕРЕЗ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МЬ МИН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ОГДА ВПЕРЕД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лисы тянется к кнопке лифт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ТОЙ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ЧТО ДЕЛАЕШЬ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ЩУ СЮМАРОН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нажимает на кнопку «пуск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СКИЙ КРИСТАЛЛ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 Ариком и Алисой спускается вниз. На переднем плане показывается Помощник Селге спин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нажимает на прибор на рук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Селге, Малый великан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ОТРУДНИЧЕСТВО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Х МЕЖПЛАНЕТНЫХ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Селге, Малый великан, гости. Селге быстро уезжает из за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ДЕЛЕНИЙ АКАДЕМИИ НАУК. КАЖЕТСЯ, Я НИКОГО НЕ ЗАБЫЛ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сула лифта опускается вниз в шахт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псула лифта с Ариком и Алисой движется по коридору, появляясь из-за угла. Останавливается у входа в помещени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в лифте. За стеклянной дверью видно, что в помещении обездвиженная Амалия. Алиса и Арик выходят из лифт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! ЭТО ЖЕ ТЕ УЧЕНЫ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ЛГЕ СДЕЛАЛ ИЗ НЕЕ ЭКСПОНАТ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ЕСЛИ МЫ НЕ БУДЕМ НА ДНЕ ХРАНИЛИЩА В ТЕЧЕНИЕ </w:t>
            </w:r>
            <w:r>
              <w:rPr>
                <w:i/>
                <w:szCs w:val="24"/>
              </w:rPr>
              <w:t>(Смотрит на часы на руке.)</w:t>
            </w:r>
            <w:r>
              <w:rPr>
                <w:szCs w:val="24"/>
              </w:rPr>
              <w:t xml:space="preserve"> ПЯТИ МИНУТ ИЗО ВСЕХ В МУЗЕЕ БУДЕТ БОЛЬШОЙ ТАКО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КСПОНАТ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 Я ПОНЯЛ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ВЕРЕН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МОТР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алия за стеклом. Номер на двер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МЕР ЭКСПОНАТА СОВПАДАЕТ 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оказывается пальцем на табло в лифт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ЦИФРАМИ НА ТАБЛО. НОМЕ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ЮМАРОНСКОГО КРИСТАЛЛА – С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рика на табло в лиф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31535175. НАБИРАЕ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в лиф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ОСТАВЯТ ПО АДРЕСУ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ри капсулы лифта закрываются, лифт уезжает по коридору. Камера на Амалию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зд по коридору. Капсула лифта мчится по коридо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движется по коридорам музея, спускается с верхнего уровня вниз, проезжает мимо каме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сула лифта с Ариком и Алисой выезжает на открытое пространство, летит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 НУ И ХРАНИЛИЩ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мчится вдоль стены хранилища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УЖЕЛИ ЗА ЭТИМИ СТЕНАМИ ИСТОРИЯ ВСЕЙ ГАЛАКТИКИ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ЛАЗАЕМ, КОГДА КСИ-ВОЛНЫ ПОБЕДИ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пускается вдоль стены. Внизу за капсулой лифта наблюдает Селге, также стоящий в лифт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 Ариком и Алисой спускается вниз, на одном из уровней возникает преграда в виде отсека, появившегося на их пути. Лифт останавли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сула лифта напротив большого тоннел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рядом появляется в лифте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КРОЙ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ТЕ ДВЕРИ И ОТОЙ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ДИТЕ ОТ ПАНЕЛИ УПРАВЛЕНИЯ ЛИФТ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поднимает руку с прибор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тсек-транспортировщик, помешавший движению лифта, поднимается и останавливается напротив лифтов Арика, Алисы и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в транспортировщи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 ЗАДЕРЖА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поднимает руку с прибором.</w:t>
            </w:r>
          </w:p>
        </w:tc>
      </w:tr>
      <w:tr>
        <w:trPr>
          <w:trHeight w:val="8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Селге,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Й, ВОТ И ДОЕЗДИЛИСЬ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тянется к пульту управления лифт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лиса, Арик, Селге, Помощник Селге. Вид от Помощника Селге. Лифт с Алисой и Ариком резко поднимается в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 Алисой и Ариком сворачивает в тоннель в стене. Лифт Селге и транспортировщик вниз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ге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М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ешня Селге на ручке платформы. Взгляд на стен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сула лифта поднимается вдоль стены напротив тоннел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в движущемся лифт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кающие таблички с номера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 перемещения по хранилищ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 Ариком и Алисой останавливается в коридор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ЧТО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НЯЛ, КУДА НАМ НАД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нажимает на табл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ЙЧАС МЫ ИХ ПЕРЕХИТРИ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ифт Селге и транспортировщик Помощника Селге напротив тоннеля в сте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¸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Арика и Алисы движется по хранилищу мимо сотообразных синих око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фт проезжает мимо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смотрит на диспл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Арика и Алисы выезжает из тоннеля, летит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д лифтом Арика и Алисы вниз спускается транспортировщик помощника Селге, быстро приближаясь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приближающийся транспортировщ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-А-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Арика и Алисы успевает свернуть в боковой тоннель, теряет равновесие, катится по по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-А-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сула лифта катится по тоннел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-А-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лежат в лиф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ЦЕЛ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ВАРИЯ НЕ ПРИКОЛЬН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коридору бежит Помощник Селге, подбегает к лифту, но он уже пус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а Арика скрывается в коридоре, следом за ним закрывается дверь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 Алиса бегут, тяжело дыша. Арик кряхтит от тяжести чемоданчи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бежит по лестнице, Арик охает позади не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 СКОРЕ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бежит по коридору. Охи Арика за кадром. Алиса скрывается за поворот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К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бежит по коридор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ДОЖД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тоит, ждет Ари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ФУЙ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недовольно рычи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Арик тяжело дышит, держать за стену, пытается отдышать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ФУ… БЕГАТЬ НЕ ПРИКОЛЬНО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оглядывается, поднимает вверх ру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охае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рь опускается, вид снизу в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хватает чемоданчик, охает, бежи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Алиса. Алиса убег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згляд по помещению, дверь впереди опускается. На переднем плане появляется Али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УСПЕЕМ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ЕОРЕТИЦКИ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ЭТО МЫ ЕЩЕ ПОСМОТРИМ, КТО КОГО, ГОСПОДИН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ЛГЕ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мера крупно на технический вентилятор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идор, вид сверху вниз. Дверь поднимается, в коридор вбегает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бежит по помещению с вентилятора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нажимает на прибор связи на ру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РУШИТЕЛИ НЕ ОБНАРУЖЕН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 чемоданчиком ползет на четвереньках по вентиляционной шахте, тяжело дыши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ТМЕНИЕ ЧЕРЕЗ ДВЕ МИНУТЫ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ползет на четвереньках, перед ней обрыв вниз. Алиса оборачи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ТЕПЕРЬ КУДА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ЯТЬ ВНИЗ. Н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ахта, вертикально уходящая вниз. Алиса с криком скользит вниз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ТУДА… АЛИСК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 криком несется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зд по шахте вниз взглядом Алисы. Алиса кричит за кадр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тормозит на краю шах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УХ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Алисы на краю шахт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крики Арика за кадром. Алиса охает, оборачиваетс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из по шахте летит Арик с кри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кричит мимо нее  мчится с криком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Й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хватается за край шахты, Арик пад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хватается за ногу Алис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держится за край шахт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вист, схватившись за ногу Алисы. Алиса пытается вскарабкаться в шахт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рика, держащегося за ногу Алис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 ДЕРЖИС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висит, держась за ногу Алисы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МОГ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отпускает руку, с криком падает вниз, исчезает из кад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РИК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!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й экра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УТ НЕВЫСОКО ТЕОРЕТИЦКИ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ЫГА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ЖИВОЙ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 криком отпускает руки, падает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й экра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лисы с фонари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ытается вылезти из толстых шлангов. Камера вверх на шахту, откуда они упал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ГА. КАК Б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НЯТЬ, ГДЕ МЫ ТЕПЕРЬ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освещает вокруг фонарик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 Арик. Алиса светит фонариком на пульт возле стен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а Алисы, нажимающей на табло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рь перед Алисой и Ариком подним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и Арик на заднем плане выходят в коридор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юмаронский кристалл, женская статуя. Алиса появляется в кадре, оборачивае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ЮМАРОНСКИЙ КРИСТАЛЛ! УСПЕЛ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ЙЧА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туя с прибором наблюдения у стены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ДОБЛЕСТНАЯ ОХРАНА ПОДОСПЕЕТ 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. 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М! ОНИ ПОПАЛИ В ЗАПРЕТ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НУЮ ЗОНУ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движется на каме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выходит из-за поворота, вскрикивает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меневшие Сурий и Зорич на по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ЕЩЕ УЧЕНЫ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 планеты в небе справа от здания музея. Большая прикрывает часть мал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Сурий и Зорич на по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ПОЧЕМУ ЭТИХ ЗДЕСЬ ОСТАВИЛИ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мотрит в сторону в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хватает Арика за ру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КОРЕЕ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одбегает к конструкции с кристалл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ТМЕНИЕ НАЧИНАЕТС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открывает чемоданчик, достает детали индукт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ЕЙЧА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ДКЛЮЧУ ИНДУКТО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и Арика, собирающего индукто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i/>
                <w:szCs w:val="24"/>
              </w:rPr>
              <w:t>(Кряхтит.)</w:t>
            </w:r>
            <w:r>
              <w:rPr>
                <w:szCs w:val="24"/>
              </w:rPr>
              <w:t xml:space="preserve"> 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Арик роняет лампу индуктора, Алиса бросается ее поднимать, выбегает из кад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мпа на полу. Алиса поднимает ее. Двери на заднем плане открываются, въезжает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ВЕТУЮ ЗАМЕРЕ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А МЕСТ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ГРОЗА (…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смотрят в сторон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ОЛЖНА БЫТЬ УСТРАНЕ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резка назад, в кадре Алиса, Арик, Селге,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 Камера на кристалл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, ЛОВИ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кидает ламп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тящая на камеру ламп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подпрыгив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вскидывает рук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. Лампа попадает ему в лоб, отскакив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мпа скользит по полу. Селге вдалеке справа. Камера на Алису, в прыжке отталкивающую лампу назад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. На его руке открывается прибор, посылающий зеленые ша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ловит на полу ламп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направляет руку вперед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сталл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Алиса. Арик вставляет лампу в индуктор. Индуктор включается, от него исходит желтый шар, колпаком покрывающий Арика и Алис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 Алиса под желтым колпаком излучения индуктора. Селге и Помощник Селге стоят слева от ни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склоняется в сторону, пригибается к пол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 начинает трястись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под желтым колпаком излучения индукто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ЖУТЬ КАКАЯ. ПОЛУЧАЕТСЯ, ЧТО СЕЛГЕ НЕ ЗНАЛИ ПРО КСИ-ВОЛНЫ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ЭХ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 ИНДУКТОРОМ НЕ УСПЕЛИ! ВОЛНЫ РАСПРОСТРАНИЛИСЬ ВВЕРХ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, ТАМ ЖЕ ПАП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ой зал. Селезнев, Малый великан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А СЕЙЧАС ЛУЧШИЕ УЧЕНЫЕ ГАЛАКТИКИ ОСТАВЯТ СВОИ ОТПЕЧАТКИ  НА ЗВЕЗДАХ ДОРОЖКИ НАУЧНОЙ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ЛАВЫ, ЧТОБЫ ПОТОМКИ Э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В О… В ОБЩЕМ, Я ДУМАЮ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сти подходят к дорожке звезд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ОЖНО ПРИСТУП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на звезд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спускается по ступеня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М? СТРАННО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езды на дорож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НЕ ВИДНО ДОКТОРА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АЛОГО ВЕЛИКА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ки гостя за кадр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 кричат, опускаются к пол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я трясутся, стоя на месте. На переднем плане падает учены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ны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СО МНОЙ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т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ПРОИСХОДИТ 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 крича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, ГДЕ ТЫ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пятится на лестниц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 АЛИСА! А-ЛИ-С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а начинается трясти, он падает на кафед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рший гость. Контейнер на заднем плане, нижняя часть малого великана лежит рядом. Камера на контейне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ывшие гости. Вид сверх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ая планета на черном неб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л с кристаллом. Алиса и Арик под колпаком излучения индикатора. Рядом застывшие Селге и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ге, 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ЕГО Ж ТАКОЙ МАЛЕНЬКИЙ РАДИУС ДЕЙСТВИЯ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КОРЕЕ! В ГЛАВНЫЙ ЗАЛ! ПОКА ЗАТМЕНИЕ НЕ ЗАКОНЧИЛОС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и Алисы и Арика. Алиса тянет Арика за ра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Е ВЫЙДЕТ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вырывает рук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Й! КАК Я РАСТЯНУ ДЕЙСТВИЕ ИНДУКТОРА НА ВЕСЬ МУЗЕЙ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, АРИК! ТЫ ЖЕ УЧЕНЫЙ! ВСЕГДА ДОЛЖЕН БЫТЬ КАКОЙ-ТО ВЫХОД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поворачивается спиной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ТО ЭТО У ТЕБЯ В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ЮКЗАКЕ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вид сверху. Алиса достает из рюкзака песок. Камера на руку Алисы с песк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ЕСОК РАЗНЫХ ПУСТЫНЬ ЗЕМЛ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ЕОРЕТИЦКИ, ЕСЛИ ЗАРЯДИТЬ ИХ ИНДУКТОРОМ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ге, 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ВЫСЫПАТЬ СВЕРХУ… НО ОТКУДА СТОЛЬКО ЧАСТИЦ ВЗЯТЬ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Алиса разводит рук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ВОТ ТАКОГО ЯЩИКА ХВАТИТ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ТЕОРЕТИЦК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,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ТЛИЧНО! ИЩЕМ ЭКСПОНАТ Ю32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8-120… ЧЕГО-ТО ТА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 ПОЧТИ ЗАПОМНИЛ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Помощник Селге на пол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ОМЕР! А ТЫ ШЕВЕЛИСЬ! ДО КОНЦА ЗАТМ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хватает Арика за руку, тащит за соб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идут мимо Селг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РИ МИНУТЫ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а Алисы, хватающейся за ручку передвижной платформы Селг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РОСТИТ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лиса вырывает платформу из-под ноги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ГОСПОДИН СЕЛГ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 уезжают на платформе из зала, двери за ними закрываются. Селге стоит в зале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ая стена хранилища. Вверх движется лиф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 Арик едут в лифте вверх, затем скрываются в боковом тоннел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фт удаляется по коридору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зд по коридо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тообразные окна в стен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с Алисой и Ариком движется с нижнего на верхний уровень коридор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фт движется по коридору на камер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, табличка с номеро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 Двери лифта открываю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Т ОН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 с песком. Подходят Алиса и Ари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а Алисы, проводящей по панели контейнера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ышка контейнера открывается. Рядом стоит Арик с индуктором и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ДЕРЖ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берет индуктор у Ари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рик достает </w:t>
            </w:r>
            <w:r>
              <w:rPr>
                <w:color w:val="FF0000"/>
                <w:szCs w:val="24"/>
              </w:rPr>
              <w:t>умб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ЕЖИМ НАКОПИТЕ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нажимает на умбо, умбо взлет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Алиса. Умбо вылетает из индукционного колпа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смотрит вверх на умбо, затем нажимает на кнопки на приборе у себя на ру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Я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И Арика. Арик нажимает на кнопки на своем приб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ЕК…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мбо, увеличенный в размере, плавно плывет в воздух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ая планета на черном небе видна в узком окне за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ой зал для выступлений. Застывшие Селезнев и остальные гости. На заднем плане поднимается в зал лиф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лифта выплывают на платформе Алиса и Арик. Умбо над их голова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ывшие гости. Алиса и Арик проезжают мимо ни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ывшие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АКОЙ УЖАС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 и ноги Малого Великан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фотографирует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МОТРИ. ЧТО ОСТАЛОСЬ ОТ МАЛОГО ВЕЛИКАН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ки Малого великана, контейне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 ЕГО КОНТЕЙНЕРЕ ХОТЬ АТОМНУЮ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ЙНУ МОЖНО ПЕРЕЖИ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НТЕРЕСН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стывшие гости, Селезнев у кафедры. Камера близко на Селезнев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АП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РИК, ТЫ УВЕРЕН, ЧТО У НАС ВСЕ ПОЛУЧИТСЯ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ТЕОРЕТИЦ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 Алиса поднимается ввер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ера поднимается вверх, обзор зала сверх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ЗАКРЕПИМ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ОВЫШЕ, ВОТ ТА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крепит индуктор к умбо над голов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-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ид сверху. Арик и Алиса останавливают платформу высоко над центром зал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Е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нажимает кнопки на пульте у себя на ру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ЧА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т индуктора, прикрепленного к умбо, расходится желтое излучение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ВСЕ. ПРОЦЕСС ПОШЕЛ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ТОЛЬКО БЫ СРАБОТАЛО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 и Алиса опускаются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и Арик опускаются вниз, в кадре излучение, исходящее от индуктора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лучение конусообразно спускается вниз в зал, в центре него Алиса и Арик опускаются вниз на платформ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лучение над залом. Застывшие гости. Вид сверху вниз. Алиса и Арик спускаются вни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ывшие гости. Тень опускающегося на них излучени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ный ожив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 начинают шевелить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сти поднимаютс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, Арик, гост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Й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СЕ ПОЛУЧИЛОСЬ. АРИК, ТЫ ГЕНИЙ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Арик, гости. Селезнев стоит спиной к залу, распрямляется, стучи по прибору на рук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-А-АЛИСА! И ПУСТЬ НЕ ГОВОРИТ, ЧТО С НЕЙ НИЧЕГО НЕ СЛУЧИЛОС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.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АП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Алисы, перепрыгивающей звезды на дорожке. Алиса бежит, вокруг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олетовый гость ох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ный в очках, другие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 и Арик наблюдают за Алисой, бегущей по дорожк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 оборачи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бежит по дорожке на камеру. Вокруг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иса бросается в объятия к Селезневу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 ТОБО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ИЧЕГО НЕ СЛУЧИЛОС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ЛИС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 планеты на небе. Здание музея в левой части кадра, часть космического корабля справа. В сторону музея летит космический аппарат, спускается на площадку для посадок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Арик, гости. Арик с умбо и индуктором в цент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ик: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ТОГДА Я ПОНЯЛ – ЕСЛ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РЯДИТЬ ИНДУКТОРОМ МЕЛК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ери в зал на заднем плане открываю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АСТИЦЫ, ТО (…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Й, ДА АРКАДИЙ СЕРГЕЕВИЧ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Арик, гости. Все оборачивают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? ТЕБЯ ОТПУС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пожков и помощник Селге -1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… </w:t>
            </w:r>
            <w:r>
              <w:rPr>
                <w:szCs w:val="24"/>
              </w:rPr>
              <w:t xml:space="preserve">ТИЛИ?!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лифте в зал поднимаются Амалия, Зорич, Сурий, Селге, помощник Селге - 2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Сапожкову идут Амалия, Зорич, Сурий, Селге, помощник Селге -2. Камера назад, в кадре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НИ ОЖИЛИ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гость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 СЕЛГЕ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 обнимает Амалию. Зорич, Сурий, гости, помощник Селге ряд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Селезнев, Алиса, Арик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А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езнев, Алиса, Арик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езне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ТРАННО, ЧТО НЕ ВИДНО ДОКТОРА МАЛОГО ВЕЛИКАН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сером фоне внутренних стенок контейнера появляется экран и щупальце Малого великана. На экране появляется изображение Селезнева, Алисы, Арика и гостей в зал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Я, КАЖЕТСЯ, ЗНАЮ, КТО ЗДЕСЬ… АЛИС! ПОКАЖИ ИМ ФОТОГРАФИЮ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ЯДОМ  С ЗАСТЫВШИМИ УЧЕНЫМИ МЫ ОБНАРУЖИЛИ ВОТ ЭТ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ейнер и ноги Малого великан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У НЕГО В КОНТЕЙНЕРЕ МОЖНО ПЕРЕЖИТЬ ЛЮБЫЕ КСИ-ВОЛНЫ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пожков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И ГДЕ ЖЕ СЕЙЧАС ЭТОТ СПАСИТЕЛЬНЫЙ КОНТЕЙНЕР?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Арик, Зорич, гости. Малый великан на заднем плане возле контейне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. Селезнев, Алиса, Арик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А! Я САМЫЙ ВЫДАЮЩИЙСЯ УЧЕ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лый великан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лый великан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ГАЛАКТИКИ! А ВЫ – МЕЛКИЕ УЧЕНИШКИ! ПОГРЯЗЛИ В СВОИХ ПРАВИЛАХ И ОГРАНИЧЕНИЯХ! ВЫ НЕСПОСОБНЫ ПОДНЯТЬСЯ ВЫШЕ! ВЫЙТИ ЗА РАМКИ СВОИХ ДУРАЦКИХ ПРАВИЛ! 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- 1, Сапожков, Арик, Алиса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- 1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ГЛАСНО ПРАВИЛАМ! ВЫ ЗАДЕР…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ощник Селге - 1, Сапожков, Арик, Алиса, Селезнев, гости, Зор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ощник Селге - 1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 …</w:t>
            </w:r>
            <w:r>
              <w:rPr>
                <w:szCs w:val="24"/>
              </w:rPr>
              <w:t>ЖАНЫ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мощник Селге пускает зеленые ша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ги Малого великана опускаются вниз. Вид от по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уворачивается от шаров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огляды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идет среди гостей. Камера налево на Селге, Селезнева. Алису, Арика. Сапожкова, ученых, гостей, помощника Селге. Камера еще левее на выход из за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поднимается на ногах, бежи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ге, Сапожков, Селезнев, гости. Селге пускает зеленые ша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 пускает зеленые шары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пускает шары.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бежит среди гостей, уворачивается от шаров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лый великан убегает, вокруг гости. Помощник Селге  стреляет шарами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 стреляет шарами.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лый великан бежит среди гостей, уворачиваясь от шаров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перепрыгивает через зеленого гостя. Шары попадаю в гост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лый великан оборачиваетс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леный гость обездвиже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,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леный гость освобождается от действия шаров, падает на пол. Вокруг него трое гост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смеется, убег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, Арик переглядываются,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пускает шары, Арик, Алиса, г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убегает среди гостей, пригибается, пропуская шары над голов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толкают контейнер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и Арик сталкиваю контейнер с лестницы. Контейнер падает, из него выливается желтая биомас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Алиса. Контейнер падает по ступеня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стоит перед гостями, уворачивается от шаров, подпрыгивает, контейнер у него за спино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бежит, поскальзыва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лый великан переворачивается в воздухе. Конструкция с ногами отваливается от него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летит в воздухе отдельно от ног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ый великан падает в желтую биомассу, барахтается, рядом падают его ноги. Подходят Алиса и Ари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М-ДА! МОЖЕТ, ПРАВИЛА И НУЖ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дходит помощник Селг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Алиса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НОГДА. ТОЛЬКО ЕСЛИ БЕЗ ФАНАТИЗМ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ощник Селге транспортирует лучами обездвиженного Малого великана к выход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а помощника Селге возле звезды профессора Зорбух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й экран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ости, Селге наблюдают, как помощник Селге переносит  звезд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рожка для звезд. Гости. Помощник Селге устанавливает звезды на дорожк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езда профессора Зорбуха укладывается на дорожке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Арик, идут между гостями и учеными. Алиса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пожк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ЧЕНОЕ СООБЩЕСТВО РЕШИЛО ТЕБЯ УВЕКОВЕЧИТЬ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учены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ЕД! ТЫ ЧТО, СМЕЕШЬСЯ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ные расходятся, Арик оборачивается, за их спинами звезд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к, Сапожков, Селезнев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АП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 фотоаппаратом, г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Ы ТОЖЕ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фотографиру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ожков, Селезнев, Арик наклоняются над своими звездами, протягивая к ним руки, позируя, ученые, гости наблюдают. Кадр застывает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 сидит на диване играет с джойстик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ТАЩИ МЕНЯ! ВЫТАЩИ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 вскакивает с диван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комнату входят Алиса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ЖЕСТЯНКА СТАРАЯ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УПЕР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, 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, Алиса, Селезне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ЖЕСТЯНКА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АМ ТАКОЕ БЫЛО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, Алис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(…)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 ЗДЕСЬ ЧТО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, Алиса, 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(…)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ТО ЭТО?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пер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ТАЩИ МЕНЯ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, Селезнев, Алиса подхватывает на руки Пупера. Алиса смеетс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, 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са смеется, 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 (за кадром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 МЕН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, Алиса, Селезнев, Пуп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БЫЛ ЛУЧШИЙ ДЕНЬ В ЖИЗН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НУ, ПУПЕР!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СТ, НД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мированная заста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и озвучивали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иса Селезнева: Дарья Мельник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силий Петрович: Армен Джигарханя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д Арика Армен Джигарханя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ильям Валерий Сторожик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ик Сапожков: Ирина Гриш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ха Тетерин: Прохор Чеховски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таша Белая: Мирослава Карпови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ша Белая: Ольга Сир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инокс Пупер: Евгений Донски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бот Поля Валерий Сторож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вторы сценария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ирилл Харлам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жиссеры серии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ьга Баул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тор Глухуш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удожник-постановщик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стантин Ануфри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озиторы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силий Богатыр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Юрий Потеенк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ван Урюп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орческий консультант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атолий Прохор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удожественный руководитель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горь Ковал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дактор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лена Цвенту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первайзер по звуку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гей Шуб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нтаж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ла Хитар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вукорежиссер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ег Карпаче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первайзер по 3</w:t>
            </w: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-анимации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тор Глухуш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ьга Бау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</w:t>
            </w: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-аниматоры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Антоненк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ьга Баул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митрий Барул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тор Глухуш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колай Гур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лизавета Зилон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колай Козл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я Леушкан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ександр Люткеви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Сахар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гей Смир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д Титагин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удожники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стантин Ануфри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еся Бажутк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юдмила Воробье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стина Грабенк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колай Козл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 Никифор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ила Реш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талья Роман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дрей Трошк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первайзер по ригу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димир Забел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иггеры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оника Бычк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димир Забел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</w:t>
            </w: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-моделеры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йрат Габбас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гей Голуб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тон Жук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ирилл Княз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вгений Корол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ег Мемух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ександр Семе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первайзер по рендеру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Лед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ндер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Игум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Лед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тур Малхася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оуз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сана Бондаренк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Motion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capture</w:t>
            </w:r>
            <w:r>
              <w:rPr>
                <w:b/>
                <w:szCs w:val="24"/>
              </w:rPr>
              <w:t xml:space="preserve"> анимация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Пилот ТэВэ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Режиссер </w:t>
            </w:r>
            <w:r>
              <w:rPr>
                <w:b/>
                <w:szCs w:val="24"/>
                <w:lang w:val="en-US"/>
              </w:rPr>
              <w:t>motion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captur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гей Лобанк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Аниматоры </w:t>
            </w:r>
            <w:r>
              <w:rPr>
                <w:b/>
                <w:szCs w:val="24"/>
                <w:lang w:val="en-US"/>
              </w:rPr>
              <w:t>motion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captur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митрий Барул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вгения Ивановска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на Ковальчу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асса Леушкан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Сахар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сня «Команда молодости нашей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вторы Пахмутова А.Н., Добронравов Н.Н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© по лицензии ООО «Национальное музыкальное издательство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рагмент из фильма «Баллада о спорте», реж. Ю. Озеров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© Киноконцерн «Мосфильм», 2013 год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жиссер-постановщик сериала Игорь Ковал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производства Евгений Дуди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ор Ольга Благ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нейный продюсер Ольга Шмык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систент режиссера-постановщи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лена Калиниченк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T</w:t>
            </w:r>
            <w:r>
              <w:rPr>
                <w:b/>
                <w:szCs w:val="24"/>
              </w:rPr>
              <w:t>-поддержка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ман Рома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Юридическое сопровождение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вокатское бюро </w:t>
            </w:r>
            <w:r>
              <w:rPr>
                <w:b/>
                <w:szCs w:val="24"/>
                <w:lang w:val="en-US"/>
              </w:rPr>
              <w:t>MGAP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ргей Граче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Юрий Корчуга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талья Меньшен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ьга Закондыр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ия Чернер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ухгалтер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ина Ишк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ный продюсер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лена Маленкин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юсеры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мур Бекмамбет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лья Поп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готип «ФК Фонд Кино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www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/>
              </w:rPr>
              <w:t>fond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kino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© </w:t>
            </w:r>
            <w:r>
              <w:rPr>
                <w:b/>
                <w:szCs w:val="24"/>
                <w:lang w:val="en-US"/>
              </w:rPr>
              <w:t>OOO</w:t>
            </w:r>
            <w:r>
              <w:rPr>
                <w:b/>
                <w:szCs w:val="24"/>
              </w:rPr>
              <w:t xml:space="preserve"> «Анимационная студия «Москва», 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i/>
      <w:iCs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-ДИАЛОГ"/>
    <w:basedOn w:val="Normal"/>
    <w:qFormat/>
    <w:pPr>
      <w:autoSpaceDE w:val="false"/>
      <w:ind w:left="2124" w:right="2155" w:hanging="0"/>
    </w:pPr>
    <w:rPr>
      <w:rFonts w:ascii="Courier New" w:hAnsi="Courier New" w:cs="Courier New"/>
    </w:rPr>
  </w:style>
  <w:style w:type="paragraph" w:styleId="Dialog">
    <w:name w:val="Dialog"/>
    <w:basedOn w:val="Normal"/>
    <w:qFormat/>
    <w:pPr>
      <w:ind w:left="2160" w:right="1440" w:hanging="0"/>
    </w:pPr>
    <w:rPr>
      <w:rFonts w:ascii="Courier New" w:hAnsi="Courier New" w:cs="Courier New"/>
    </w:rPr>
  </w:style>
  <w:style w:type="paragraph" w:styleId="Action">
    <w:name w:val="Action"/>
    <w:basedOn w:val="Normal"/>
    <w:qFormat/>
    <w:pPr>
      <w:spacing w:before="240" w:after="0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4:00Z</dcterms:created>
  <dc:creator>Ольга Шубарева</dc:creator>
  <dc:description/>
  <cp:keywords/>
  <dc:language>en-US</dc:language>
  <cp:lastModifiedBy>Ирина Фомченко</cp:lastModifiedBy>
  <cp:lastPrinted>2003-02-18T13:01:00Z</cp:lastPrinted>
  <dcterms:modified xsi:type="dcterms:W3CDTF">2014-05-30T13:09:00Z</dcterms:modified>
  <cp:revision>3</cp:revision>
  <dc:subject>ВМ-2</dc:subject>
  <dc:title>Амнезия</dc:title>
</cp:coreProperties>
</file>