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Мне кажется, что он многое… действительно много на нем держится в этом плане.</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можно поконкретнее?</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А что же более конкретного? Медведев.</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Нет, это понятно, но все-таки, чем он отличается, скажем, от другого инноватора?</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о, вы знаете, во-первых, он всерьез вынес этот вопрос об инновациях в повестку политическую. Это он нас научил этому слову по большому счету. Насколько я помню, мне сейчас трудно говорить, но все-таки именно он это использовал слово «инновация» и запустил по-настоящему этот такой, на политическом уровне такое обсуждение и так далее. Сейчас он очень много делает, постоянно решения появляются, поручения, разные документы, постоянно совещания, постоянно какие-то конкретные прямо меры поддержки оказываются. Может быть, этого не видно так по СМИ, но это постоянно происходит. Я это знаю, поскольку работаю. Вы знаете, может же быть два лидера, к примеру, лидер, который вообще ни разу не произнес слово «инновация», да, или какие-то, или слово «развитие», да я вот лично больше предпочитаю слово «развитие».</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Сейчас мы к этому…</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Да?</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Да.</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Я бы наш департамент назвал просто Департамент развития, не потому что, а просто, мне кажется, что это слово, оно подходит.</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Да.</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В большей степени. Гипотетически может быть лидер, который вообще не произносит этих слов, вообще не уделяет этому внимание, вообще не принимает никаких решений, не идет на риск на какой-то, в том числе для себя. Есть лидер, который все-таки использует, пытается что-то сделать, пытается там поддержать кого-то, пытается каким-то образом последовательно проводить такую политику. Это именно Дмитрий Анатольевич. Мне так кажется. Если…</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То есть самое главная черта, это последовательность и…</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Последовательность и постоянная работа в этом направлении. Я сейчас не говорю, может быть, можно было сделать в сто раз лучше. Да, может быть, можно было там. Эта история </w:t>
      </w:r>
      <w:r>
        <w:rPr>
          <w:rFonts w:cs="Franklin Gothic Book" w:ascii="Franklin Gothic Book" w:hAnsi="Franklin Gothic Book"/>
          <w:color w:val="FF0000"/>
          <w:sz w:val="24"/>
          <w:szCs w:val="24"/>
        </w:rPr>
        <w:t>не</w:t>
      </w:r>
      <w:r>
        <w:rPr>
          <w:rFonts w:cs="Franklin Gothic Book" w:ascii="Franklin Gothic Book" w:hAnsi="Franklin Gothic Book"/>
          <w:sz w:val="24"/>
          <w:szCs w:val="24"/>
        </w:rPr>
        <w:t xml:space="preserve"> терпит сослагательных наклонений. Но то, что вообще проблематика инновационного развития, она у нас сейчас есть в повестке дня и то, что у нас сейчас есть целый инструментарий: спектр институтов развития, мер государственной поддержки, нормативка развивается и так далее, это во многом, мне так кажется, много сделал для этого Дмитрий Анатольевич.</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по поводу слова «инновация», его уже со всех сторон тискали, перетискали, расширили, сузили. И совершенно непонятно, чем оно наполнено. По вашему мнению, что такое инновация? Это, скорее, что-то…</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Кстати, Владислав Юрьевич Сурков еще когда был, тоже в Правительстве работал, еще второй человек. Да.</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Поняла. Для вас это что-то связанное с научно-техническим каким-то прогрессом или же это прежде всего расширение рынков? В развитии, может быть, получение какого-то конечного продукта? Что это такое?</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а учат, как нас учили в разных местах, это есть у нас и организационные, и технологические инновации. Поэтому, мы в большей степени занимаемся технологическими инновациями в нашем Департаменте. Оно и понятно, потому что организационными инновациями занимаются в других департаментах. Но я думаю, что важно, потому что в конечном итоге все это очень тесно друг с другом связано. Например, технологические инновации не появляются там, где неблагоприятная структура рынка, там где нет каких-то передовых форм организации работы, в том числе там и </w:t>
      </w:r>
      <w:r>
        <w:rPr>
          <w:rFonts w:cs="Franklin Gothic Book" w:ascii="Franklin Gothic Book" w:hAnsi="Franklin Gothic Book"/>
          <w:sz w:val="24"/>
          <w:szCs w:val="24"/>
          <w:lang w:val="en-US"/>
        </w:rPr>
        <w:t>IT</w:t>
      </w:r>
      <w:r>
        <w:rPr>
          <w:rFonts w:cs="Franklin Gothic Book" w:ascii="Franklin Gothic Book" w:hAnsi="Franklin Gothic Book"/>
          <w:sz w:val="24"/>
          <w:szCs w:val="24"/>
        </w:rPr>
        <w:t xml:space="preserve"> и так далее. Все очень тесно друг с другом связано. И мы, кстати говоря, тоже стараемся в своей работе внимание уделить и развитию таких новых организационных форм внедрения новых каких-то моделей работы, передовых каких-то практик, так, чтобы в итоге это позволило увеличить именно инновационную активность в плане технологических инноваций.</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Скажите, пожалуйста, а у вас не складывается такое впечатление, что термин «инновация», он как бы настолько замылился, что его стоит заменить, может быть, либо перечислением как бы набором каких-то качеств, да, или вот действительно заменить, допустим, каким-то словом, может быть, «развитие».</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Да нет, я думаю. У меня такого ощущения нет. Это… Слово, оно есть слово. Ну что, замылился? И то, что оно часто используется…</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Оно как бы на самом деле довольно-таки давно используется и довольно-таки по-разному используется. В этом весь смысл.</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Тут главная проблема, на мой взгляд, в том состоит, чтобы этот термин не вытеснял просто другие термины, чтобы он занял какое-то свое место, чтобы он не вытеснял термин «развитие», чтобы мы не подменяли термином «инновационное развитие» на самом деле какие-то реальные проблемы, в том числе и в бизнесе. Бизнес должен максимизировать прибыль. Бизнес должен развиваться, причем в долгосрочном периоде. Если его путь через инновации, то значит он должен работать в этом направлении. Если он должен повышать какую-то свою эффективность или с коррупцией внутри бороться, значит, он должен это делать. Если он должен реструктуризацию какую-то провести или самоликвидироваться, то значит вот такая у него дорога. Или же он должен сочетать какие-то эти, какие-то из методов. Понятно, что инновация, она все не заменит.</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представляете ли сегодня в текущей политической ситуации какие-то особые требования к системе информирования об инновациях? Я имею в виду то, что сейчас санкции там временно, не временно наложены на высокотехнологичные какие-то продукты, оборудование. Или же, может быть, стоит дистанцироваться от всей этой политики и обсуждать только как бы бизнес в информационном пространстве, в освещении инноваций? Как вы, ваше мнение каково?</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Я думаю, что, конечно, это новая реальность нас всех накрыла, мне кажется. Во-первых, закрыли западные рынки, во-вторых для нас закрыли доступ к технологиям из-за рубежа. Сейчас государство реагирует, сейчас программа замещения стартовала и целый ряд там инициатив. Безусловно, это важно. Это важный фактор просто. Без этого никак. Там, скажем, хотели создать какое-то производство передовое, так получается, что уже не можем закупить оборудование, даже контракты были, но поставщик отказывается выполнять обязательства, так сказать, по объективным причинам не может. Поэтому, безусловно, надо как-то перестраивать, но все-таки надеюсь, что это ненадолго и все-таки какие-то пусть…</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Мне кажется, что это никому невыгодно.</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Это никому невыгодно, да, но посмотрим.</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Если говорить о деятельности институтов развития, несут ли они какие-либо функции, которые не может выполнить никакая другая структура? И насколько они эффективны на сегодняшний день?</w:t>
      </w:r>
    </w:p>
    <w:p>
      <w:pPr>
        <w:pStyle w:val="Normal"/>
        <w:spacing w:lineRule="auto" w:line="240" w:before="120" w:after="0"/>
        <w:ind w:firstLine="567"/>
        <w:jc w:val="both"/>
        <w:rPr>
          <w:rFonts w:ascii="Franklin Gothic Book" w:hAnsi="Franklin Gothic Book" w:cs="Franklin Gothic Book"/>
          <w:color w:val="000000"/>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Собственно говоря, они потому и создавались, что была, наверное, и есть гипотеза, что действительно есть некие провалы рынка и что нужны специализированные игроки, которые закрывают какие-то провалы. Насколько хорошо они справляются, мне сказать трудно, просто я ими непосредственно не занимаюсь, это Сергей Лещенко. Если есть у вас он, </w:t>
      </w:r>
      <w:r>
        <w:rPr>
          <w:rFonts w:cs="Franklin Gothic Book" w:ascii="Franklin Gothic Book" w:hAnsi="Franklin Gothic Book"/>
          <w:color w:val="000000"/>
          <w:sz w:val="24"/>
          <w:szCs w:val="24"/>
        </w:rPr>
        <w:t>созвонитесь с ним.</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Да. Да, мне на него еще надо как-то выйти. Я даже с ним уже поговорила, но он сказал, что ему пока некогда.</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Понятно. Просто не могу вам, так сказать, определенно ответить, потому что не занимаюсь конкретно институтами развития, но мне кажется, они важны. Те цифры, которые я знаю и те направления работы, опять же, о которых я осведомлен, мне кажется, что они нужны. Это поддержка опять же инновационных предпринимателей, стартапов, создание нового технологичного бизнеса, создание каких-то сервисов вспомогательных для них. Это важные вещи. Насколько эффективно они работают? Мне трудно сказать. Могли бы эффективнее? Конечно, 100%. Как это самое, мне на одном совещании один уважаемый человек сказал, что «нет, но вы, я надеюсь, не будете спорить, что статистику инноваций надо совершенствовать?». Да, конечно.</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что это означает?</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ет, нет, предела совершенству. Все надо совершенствовать.</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Да.</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ачинать надо с себя, а дальше все вокруг. И то есть поэтому… Мне кажется, надо смотреть на количество бизнесов, которые выросли при их поддержке, объемы.</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так на слуху какой образ сейчас сложился о</w:t>
      </w:r>
      <w:r>
        <w:rPr>
          <w:rFonts w:cs="Franklin Gothic Book" w:ascii="Franklin Gothic Book" w:hAnsi="Franklin Gothic Book"/>
          <w:b/>
          <w:color w:val="FF0000"/>
          <w:sz w:val="24"/>
          <w:szCs w:val="24"/>
        </w:rPr>
        <w:t>б</w:t>
      </w:r>
      <w:r>
        <w:rPr>
          <w:rFonts w:cs="Franklin Gothic Book" w:ascii="Franklin Gothic Book" w:hAnsi="Franklin Gothic Book"/>
          <w:b/>
          <w:sz w:val="24"/>
          <w:szCs w:val="24"/>
        </w:rPr>
        <w:t xml:space="preserve"> институтах развития? Их ругают, хвалят? Есть ли какие-то термины, характеристики, которыми их наделяют в информационном пространстве, а в общем-то, наверное…</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Трудно сказать, сложно ответить на этот вопрос. Я думаю, что они все разные. Я думаю, что каждый, как нам говорили, каждый человек – это микрокосмос, также и здесь. Это абсолютная такая индивидуальность, надо смотреть отдельно. Надо с каждым конкретно разбираться.</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И все-таки, есть на слуху, может быть, вы знаете какие-то институты развития, которые…</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о я же работаю с ними. Я больше работаю с фондом содействия и с РВК.</w:t>
      </w:r>
    </w:p>
    <w:p>
      <w:pPr>
        <w:pStyle w:val="Normal"/>
        <w:spacing w:lineRule="auto" w:line="240" w:before="120" w:after="0"/>
        <w:ind w:firstLine="567"/>
        <w:jc w:val="both"/>
        <w:rPr>
          <w:rFonts w:ascii="Franklin Gothic Book" w:hAnsi="Franklin Gothic Book" w:cs="Franklin Gothic Book"/>
          <w:b/>
          <w:b/>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Ваше мнение, как?</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у, мне…</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Насколько, вы считаете, эффективным?</w:t>
      </w:r>
    </w:p>
    <w:p>
      <w:pPr>
        <w:pStyle w:val="Normal"/>
        <w:spacing w:lineRule="auto" w:line="240" w:before="120" w:after="0"/>
        <w:ind w:firstLine="567"/>
        <w:jc w:val="both"/>
        <w:rPr/>
      </w:pPr>
      <w:bookmarkStart w:id="0" w:name="qwert"/>
      <w:bookmarkEnd w:id="0"/>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w:t>
      </w:r>
      <w:bookmarkStart w:id="1" w:name="qwert2"/>
      <w:bookmarkEnd w:id="1"/>
      <w:r>
        <w:rPr>
          <w:rFonts w:cs="Franklin Gothic Book" w:ascii="Franklin Gothic Book" w:hAnsi="Franklin Gothic Book"/>
          <w:sz w:val="24"/>
          <w:szCs w:val="24"/>
        </w:rPr>
        <w:t>Мне эти люди, с которыми я работаю, нравятся, то, что они делают в наших общих интересах, нравится. Мне трудно сказать, я картины в целом не вижу.</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Но все-таки, тем не менее, если вы с ними работаете, вы же должны знать, что они как бы, да, они вроде бы… как бы все нормально, но есть же у них какие-то конечные результаты? Они же получают. И эффективность, наверное, можно и судить по конечному результату? Или… Кстати, в инновациях может быть и не по конечным результатам?</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Я просто не знаю, я еще раз, ими не занимаюсь непосредственно, поэтому мне трудно сказать.</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может быть, вы тогда знаете какие-то проекты, которые реализуются отдельными институтами развития и достаточно могут служить каким-то интерфейсом отрасли инновационной?</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То, что они делают, собственно, их основная деятельность, я же говорю, это… Фонд Бортника раздает субсидии малым инновационным компаниям по существу…</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Нет, я имею в виду конкретные прямо проекты, которые, может быть, имеет смысл их осветить более широко и…</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е знаю, не могу сказать. Прямо конкретно, конкретно, какие-то прямо технологии, какие-то конкретные компании, у них каждого есть свой… своя большая линейка, как бы история успеха что ли, там большая или небольшая, но есть. Есть какие-то провалы, там тоже знаем какие-то провалы, знаем какие-то успехи, но…</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на ваш взгляд, существуют ли какие-нибудь просчеты, системные ошибки в создании в деятельности… в реализации деятельности по продвижению инноваций?</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е знаю, трудно сказать. Сложный вопрос. Не могу на него ответить. Наверняка. Наверняка. Наверняка куч</w:t>
      </w:r>
      <w:r>
        <w:rPr>
          <w:rFonts w:cs="Franklin Gothic Book" w:ascii="Franklin Gothic Book" w:hAnsi="Franklin Gothic Book"/>
          <w:color w:val="FF0000"/>
          <w:sz w:val="24"/>
          <w:szCs w:val="24"/>
        </w:rPr>
        <w:t>у</w:t>
      </w:r>
      <w:r>
        <w:rPr>
          <w:rFonts w:cs="Franklin Gothic Book" w:ascii="Franklin Gothic Book" w:hAnsi="Franklin Gothic Book"/>
          <w:sz w:val="24"/>
          <w:szCs w:val="24"/>
        </w:rPr>
        <w:t xml:space="preserve"> вещей можно было сделать лучше, но так сходу… Мне кажется, что мы в целом, если так посмотреть, мы идем вообще в русле. Мы развиваемся логично, по крайней мере, как мне кажется и наша политика, она выстраивается во время нелогичного от некой локальной такой работы, в большей степени в пилотном режиме, до уже разворачивания каких-то более широких инициатив. При этом мы опираемся, в принципе, на зарубежную практику. То есть нас нельзя упрекнуть в том, что «вы там что-то на коленке наковыряли, что вообще идет в разрез со всей лучшей практикой». И так вот, знаете, с наскока подлететь, там приоткрыть и сказать: «О! Да у вас тут вообще, бог знает, что творится», – такого нельзя, потому что действительно все более или менее логично. За рубежом, в принципе, похожие инструменты, там похожая эволюция. Наверняка, опять же, можно что-то было сделать лучше.</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Но, может быть, просто времени нужно больше, потому что это совсем не мгновенный процесс?</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Вообще политика… Но мне же… Что мне хочется сказать в таких случаях? Надо больше денег тратить, больше людей там, больше внимания уделять, но с другой стороны, сразу думаешь, а что других политик нет? Нет образования, нет здравоохранения, нет оборонки? Тут всегда баланс. Появляются лидеры. Я даже не имею в виду самого высокого, а просто лидеры в сообществе, да, какие-то люди вдруг. Это какой-то мистический процесс, я даже не знаю. Появляется, вдруг появилась какая-то яркая личность, которая начинает в высокие кабинеты ходить, что-то объяснять, убеждать. Потом вторая, третья, четвертая. Это какая-то пассионарность. Не знаю, это тоже какая-то, знаете, народная стихия рождает. Мы не знаем по каким закономерностям, с одной стороны, да. А это я так, может быть, в легком жанре, но тем не менее.</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Не, ну… действительно так.</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То есть… Если копаться начинать, копаться, наверное, там много, конечно, каких-то ошибок.</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Но так в целом, в принципе, в общем, нормально все? А есть ли какие-то практики информационной работы?</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Это очень сложный вопрос. Это очень сложный вопрос. Это, не знаю. Не знаю, по поводу просчетов, ошибок.</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Может быть, какие-то просто совсем на виду, я поэтому.</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Ага.</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Есть ли какие-то практики, информационные практики, институтов развития, которые… от которых им бы надо было бы все-таки отказаться или по крайней мере уменьшить до минимума?</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е знаю. Не знаю.</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Есть ли… Какие общие из всех институтов развития решения в продвижении инноваций, инновационной деятельности вы бы считали наиболее эффективные? Но вопрос отличается от предыдущего по эффективности институтов развития, потому что здесь будет затрагивать с точки зрения тематики, может быть, инструментов, способов подачи материала для целевой аудитории, тактики работы. Как вы считаете, что эффективно у институтов развития в этом, а что, может быть, как бы надо бы как-то изменить или на что сделать акценты, обратить внимание?</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Мне кажется, что все-таки работа должна быть, работа тем более эффективна, чем более она такая комплексная. РВК сейчас вообще говорит о том, что надо формировать экосистему, надо там смотреть на развитие в комплексе, давать максимум возможностей предпринимателям и окружать их заботой со всех сторон, не только предоставляя им финансовую поддержку, но и создавая для них какие-то наборы востребованных услуг, выстраивая коммуникационные сети, интегрируя их в какое-то сообщество, вплоть до создания для них спроса, например, со стороны крупных компаний. Мне кажется, что это такое довольно обоснованное, оправданное направление, по крайней мере простой такой… простой механизм, когда мы просто даем им деньги и забываем, он немножко не очень хорошо работает, не потому что они недобросовестные, а потому что им нужна и другая поддержка на старте Это вот как ребенка воспитать, условно говоря, потому что ему нужно там это, это и это, и это. Это, мне кажется, такая вполне хорошая аналогия в этом плане.</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Скажите, пожалуйста, как бы вы все-таки… как бы вы расставили акценты в освещении инноваций, на что обратили бы внимание различных целевых аудиторий, которые… вот сейчас информация как эта исходит от институтов развития? Каким образом эту информацию подавать для различных целевых аудиторий. Что… на что обратить внимание? То есть как ее… Некоторые говорят, там надо публиковать не только положительный, но и отрицательный опыт, да. То есть, ну…</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Я не знаю, мне кажется, что по-хорошему нужны… нужно больше внимания уделять, может быть, старшим школьникам и вузам, студентам. Мне кажется, это то сообщество, где и, может быть, нужны какие-то совместные программы институтов развития с вузами. Насколько я знаю, такие программы кое-где есть, и по крайней мере они сейчас формируются. Но это важно. Это важное направление. Опять же, нужно… нужно смотреть, куда идти, где эти самые, где потенциальные предприниматели, где возможен новый инновационный бизнес. Вузы – это одна из таких, на мой взгляд, там естественных площадок для развития такой работы, вот для них. Наверное, это делается. Просто знаю несколько примеров. Я не знаю, опять же, системно всю картинку, потому что непосредственно институтами развития не занимаюсь, но пример знаю.</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Можно?</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Что касается…</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можно прямо пример?</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Сейчас, например, РВК запускает, уже запустило проект по развитию сети коммерциализации инноваций в вузах. Выбирается там, по-моему, десять вузов по конкурсному отбору и дальше, привлекаются зарубежные специалисты и российские специалисты как консультанты для того, чтобы помочь этим вузам сформировать такие системы, хабы коммерциализации, когда студенты, допустим, преподаватели, аспиранты могли бы свои наработки трансформировать в малые инновационные компании и дальше развиваться. Есть и у «Фонда содействия», я упоминал уже фонд Бортника, тоже свои программы прямо с вузами там, «Умник», «Старт» – эти программы.</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га.</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В «Сколково» есть целый… целый сейчас, даже два: есть школа управления «Сколково», есть Сколтех. Так или иначе с вузами, значит, «Сколково» вообще-то сейчас с вузами работает, да все с вузами работают по большому счету, по крайней мере большинство. Это, мне кажется, пока что не распаковано вузами.</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Скажите, пожалуйста, сможете ли вы привести пример удачного информационного сопровождения, внедрения какого-либо продукта или линейки продуктов в России? Есть ли что-то на слуху, осталось ли в памяти?</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Да нет, как-то что-то не приходит ничего в голову. Да я просто не слежу за… как таковой за прессой. Интернет, но в интернете так особо нет.</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В каких зарубежных странах, на ваш взгляд, реализация задач по продвижению инноваций и формированию благоприятной инновационной среды осуществляется наиболее эффективно?</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Популяризация?</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Популяризация, да, вообще формирование там, может быть, и в какой-то степени законодательно и… координация хорошая.</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Как ни странно, мне кажется, что это в небольших странах происходит лучше, там в Скандинавии, в Сингапуре, не знаю, в небольших странах там как-то, не знаю, то ли там все ближе, все это… Пространство более ограничено и наличие там нескольких институтов развития покрывает фактически всю страну и позволяет как-то лучше. Тут не знаю, Скандинавия хороший пример, мне кажется, Финляндия, Швеция.</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А в чем как бы выражается эффективность? Тем, что более интенсивная работа, то есть короче сроки внедрения? То есть в чем эффективность? Какие показатели можно отметить?</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Да вот, если посмотреть в целом статистику инноваций, то сразу видно, что там по всем ключевым показателям далеко впереди скандинавские страны, понятно, что Германия. Знаете, мне кажется, это такой вообще вопрос комплексный. Тут эта политика популяризации тем более успешна, чем в целом сильнее экономика. Но я не знаю, в Германии надо… надо там популяризировать.</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Так экономика сильнее, потому что инноваций тоже много достаточно. Мне кажется, что это тоже связано всё.</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Знаете, я один раз ехал в поезде там в Финляндию с мужиком. Что-то разговорились, там слово за слово, оказывается, 18 лет живет в Финляндии. И я говорю: «Вот в Финляндии такой высокий уровень развития». Он говорит: «Да это, – говорит, – еще что, ты в Швеции был?» Я говорю: «Нет, не был» – «Швеция гораздо… гораздо более развита, чем Финляндия». Я говорю: «А почему?» Он говорит: «Да там 300 лет войны не было». Пока тут все разрушалось, там погибало, там восстанавливалось десять раз, а там люди 300 лет копили.</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Спокойно жили.</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Спокойно жили и созидали. Про Германию такого сказать нельзя, но про многие страны можно там. Та же самая, я не знаю, Англия со своими колониями, да. Америка, так та вообще без войн. Северная Европа в нейтралитете по большей части. Много разных факторов.</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Понятно, если страну не будет раздирать на клочья, то тогда все будет… вообще сложится. И последний вопрос. Посредством каких инструментов формируется интерес среди широких слоев населения к инновационной деятельности, на ваш взгляд?</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Вы знаете, можно сказать, во-первых, телевидение, пресса, специальные проекты, музеи, выставки, школа… школа, вузы. Это основное, мне кажется, если говорить о молодежи по крайней мере. В компаниях, опять же зависит от приоритетов компаний, потому что мы можем там сколько угодно говорить об инновациях, но когда человек попадает там реально в бизнес-среду, он об этом быстро забывает, как о какой-то сказке, да.</w:t>
      </w:r>
    </w:p>
    <w:p>
      <w:pPr>
        <w:pStyle w:val="Normal"/>
        <w:spacing w:lineRule="auto" w:line="240" w:before="120" w:after="0"/>
        <w:ind w:firstLine="567"/>
        <w:jc w:val="both"/>
        <w:rPr/>
      </w:pPr>
      <w:r>
        <w:rPr>
          <w:rFonts w:cs="Franklin Gothic Book" w:ascii="Franklin Gothic Book" w:hAnsi="Franklin Gothic Book"/>
          <w:b/>
          <w:sz w:val="24"/>
          <w:szCs w:val="24"/>
        </w:rPr>
        <w:t>Интервьюер:</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Вы мне ответили на все вопросы. Спасибо вам большое.</w:t>
      </w:r>
    </w:p>
    <w:p>
      <w:pPr>
        <w:pStyle w:val="Normal"/>
        <w:spacing w:lineRule="auto" w:line="240" w:before="120" w:after="0"/>
        <w:ind w:firstLine="567"/>
        <w:jc w:val="both"/>
        <w:rPr/>
      </w:pPr>
      <w:r>
        <w:rPr>
          <w:rFonts w:cs="Franklin Gothic Book" w:ascii="Franklin Gothic Book" w:hAnsi="Franklin Gothic Book"/>
          <w:b/>
          <w:sz w:val="24"/>
          <w:szCs w:val="24"/>
        </w:rPr>
        <w:t>Респондент:</w:t>
      </w:r>
      <w:r>
        <w:rPr>
          <w:rFonts w:cs="Franklin Gothic Book" w:ascii="Franklin Gothic Book" w:hAnsi="Franklin Gothic Book"/>
          <w:sz w:val="24"/>
          <w:szCs w:val="24"/>
        </w:rPr>
        <w:t xml:space="preserve"> Не за что.</w:t>
      </w:r>
    </w:p>
    <w:p>
      <w:pPr>
        <w:pStyle w:val="Normal"/>
        <w:spacing w:lineRule="auto" w:line="240" w:before="120" w:after="0"/>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6:05:00Z</dcterms:created>
  <dc:creator>Иришка</dc:creator>
  <dc:description/>
  <cp:keywords/>
  <dc:language>en-US</dc:language>
  <cp:lastModifiedBy>1</cp:lastModifiedBy>
  <dcterms:modified xsi:type="dcterms:W3CDTF">2014-11-12T20:50:00Z</dcterms:modified>
  <cp:revision>88</cp:revision>
  <dc:subject/>
  <dc:title>Интервьюер: (…)</dc:title>
</cp:coreProperties>
</file>