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w:t>
      </w:r>
      <w:r>
        <w:rPr>
          <w:rFonts w:eastAsia="Times New Roman" w:cs="Times New Roman" w:ascii="Times New Roman" w:hAnsi="Times New Roman"/>
          <w:color w:val="000000"/>
          <w:sz w:val="28"/>
          <w:szCs w:val="28"/>
        </w:rPr>
        <w:t xml:space="preserve"> (04:56:28) А и на… и на… и начинает говорить, пока что: «Добрый вечер. Я сейчас спою». И потом также начинает, по… почему начинает петь как маленькая девочка, вот таким голосом…</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Технический разговор.)</w:t>
      </w:r>
      <w:r>
        <w:rPr>
          <w:rFonts w:eastAsia="Times New Roman" w:cs="Times New Roman" w:ascii="Times New Roman" w:hAnsi="Times New Roman"/>
          <w:color w:val="000000"/>
          <w:sz w:val="28"/>
          <w:szCs w:val="28"/>
        </w:rPr>
        <w:t xml:space="preserve"> (04:56:38) – (04:57:53)</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рабочий. Да, рабочий.</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Раб… рабочий.</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самое. В принципе, пра… правильный подбор. О… он взял версию Джорджа Гробана, вот эту… эт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Технический разговор.)</w:t>
      </w:r>
      <w:r>
        <w:rPr>
          <w:rFonts w:eastAsia="Times New Roman" w:cs="Times New Roman" w:ascii="Times New Roman" w:hAnsi="Times New Roman"/>
          <w:color w:val="000000"/>
          <w:sz w:val="28"/>
          <w:szCs w:val="28"/>
        </w:rPr>
        <w:t xml:space="preserve"> (04:58:04) – (04:58:08)</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т вот все вот этот так называемый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фактор», фактор неизвестности, вот он как раз в… в… по-моему, в каждом из этих вот, которых мы отметили, он есть, потому что есть что-то такое, куда хочется: вот копнули, что-то показал вот… вот такое. Н… наверное, вот эт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вот, вот по большому счету… то есть мы-то что… что ищем? Вот мы… мы что? Вот то есть в ос… в ос… в основном мы… мы все, собственно, здесь собравшиеся мы представители все-таки какого-то эстрадного поп… (04:58:37) поп-музыкального жа… жанра. Зд… в да… в данном слу… случае мы и… ищем людей, кот… которых, скажем, в нашей пал… палитре продюсерской, их нету.</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Пока нет.</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То есть… то есть, в при… в принципе, не… нет у меня таких а… а… ну артистов. Я так понимаю, что и ты такими не занимался.</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т, ну если можно, допустим, назвать…</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е продюсировал по крайней мер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У… у дуэта «</w:t>
      </w:r>
      <w:r>
        <w:rPr>
          <w:rFonts w:eastAsia="Times New Roman" w:cs="Times New Roman" w:ascii="Times New Roman" w:hAnsi="Times New Roman"/>
          <w:color w:val="000000"/>
          <w:sz w:val="28"/>
          <w:szCs w:val="28"/>
          <w:lang w:val="en-US"/>
        </w:rPr>
        <w:t>Smash</w:t>
      </w:r>
      <w:r>
        <w:rPr>
          <w:rFonts w:eastAsia="Times New Roman" w:cs="Times New Roman" w:ascii="Times New Roman" w:hAnsi="Times New Roman"/>
          <w:color w:val="000000"/>
          <w:sz w:val="28"/>
          <w:szCs w:val="28"/>
        </w:rPr>
        <w:t>» было нескольк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ну да,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Каких-то композиций, в части даже там моя песня «Молитва», которая… ну претендовала, если бы они это пели немножко акаде… более академически.</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04:59:07) Пока она могла бы быть так… таковой там песней вот там.</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Просто мне… мне… мне кажется, что мы д… для… для нашей команды мы должны найти людей как… каких-то сове… совершенно диковинных и необыкновенных. А… и… только в э… в этом слу… случае можно рассчитывать на успех. То есть если мы… мы будем… гнаться су… сугубо за какой-то академической филигранной тех… техникой, (04:59:37) да, то… то будет совсем скучно и так далее. Мне… мне кажется, что вот у нас есть два… два человека по крайней мере из тех, что я видел вот на сегодняшний день, которы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А для меня… для меня три.</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деально под… под… подходят. Но я… я так понимаю Вайсберг то… тоже вхо… входи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В это… в эт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Круто тоже.</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ну ме… меня особо тро… тронули вот, собственно, Ишмухаметов…</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Ти… Тимохин, во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Аг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и… Эльгарт тоже, кстати сказать, там… там можно… (05:00:08) Там есть где по… покопаться. Вайсберг, в… Вайсберга нужно послушать просто еще не… не только в этнических каких-то произведениях, но… но и… в разных, да. Ну по… по крайней мере четыре человека, прич… причем приятно, что это четыре мужчины, да. То есть уже…</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1</w:t>
      </w:r>
      <w:r>
        <w:rPr>
          <w:rFonts w:eastAsia="Times New Roman" w:cs="Times New Roman" w:ascii="Times New Roman" w:hAnsi="Times New Roman"/>
          <w:color w:val="000000"/>
          <w:sz w:val="28"/>
          <w:szCs w:val="28"/>
        </w:rPr>
        <w:t xml:space="preserve"> – А девушка… девушка-то нужн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е… де… де… девушка нужна…</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А девушки потом.</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о мы… мы пока по крайней мере не нашли, но во… вот… вот эти вот четыре че… человека, скажем, это соверше… (05:00:38) совершенно ра… разнонаправленные лю… люди. В них по… ничего общего не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как бы… мы все-таки, да. Я так понял…</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не кажется, вс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Что мы все настроены на одно, на… на этот результат с какой-то… с элементами некоей музыкальной дерзости, смелости, я бы так решение вот это, ну, да. Т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Бе… безусловно, мы… мы ищем лю… людей универсальных и людей, кото… которых совсем, по… по-моему, с… которые почти совсем не… не представлены на… на нашей, так сказать, эстрад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Ну, мне кажется, (05:01:08) вот первооткрыватели.</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2</w:t>
      </w:r>
      <w:r>
        <w:rPr>
          <w:rFonts w:eastAsia="Times New Roman" w:cs="Times New Roman" w:ascii="Times New Roman" w:hAnsi="Times New Roman"/>
          <w:color w:val="000000"/>
          <w:sz w:val="28"/>
          <w:szCs w:val="28"/>
        </w:rPr>
        <w:t xml:space="preserve"> – Ни… ни… ничего подобног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Рисковать надо, что делать?</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Если… если… если… если взя… взять…</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2</w:t>
      </w:r>
      <w:r>
        <w:rPr>
          <w:rFonts w:eastAsia="Times New Roman" w:cs="Times New Roman" w:ascii="Times New Roman" w:hAnsi="Times New Roman"/>
          <w:color w:val="000000"/>
          <w:sz w:val="28"/>
          <w:szCs w:val="28"/>
        </w:rPr>
        <w:t xml:space="preserve"> – По стилю, по одежде.</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да, про… пробежаться по каждому…</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2</w:t>
      </w:r>
      <w:r>
        <w:rPr>
          <w:rFonts w:eastAsia="Times New Roman" w:cs="Times New Roman" w:ascii="Times New Roman" w:hAnsi="Times New Roman"/>
          <w:color w:val="000000"/>
          <w:sz w:val="28"/>
          <w:szCs w:val="28"/>
        </w:rPr>
        <w:t xml:space="preserve"> – По формам.</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То есть, в принципе, из этих четырех людей можем… можно сделать весьма и весьма ярких у… универсальных артистов. То есть ярких как… как по форме, кстати сказать, потому что все они…</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е уроды, да, как… как минимум.</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у еще там внутри есть красота определенная.</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 это важно показа… и… и… и, конечно, главной задача сформировать, чтобы вообще люди узнали, что это (05:01:38) направление существует.</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Существует,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 что оно… ну чтобы оно начало здесь жизнь какую-то самостоятельную. И… и, наверное, благодаря, в том числе и соз… вновь созданному какому-то репертуару.</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г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 на русском языке тоже.</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со… созданному, адаптированному и…</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 и та… и так далее. То есть… вот эта вот буква «х» и некая таинственность, 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Хи», как мы ее называем.</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Она и «х», да. Она… она в нашей ком… команде приобретает какое-то особый, мне кажется, (05:02:08) глу… глу… глубокий и истинный с… смысл, потому что люди все… все эти люди, которых мы от… отметили </w:t>
      </w:r>
      <w:r>
        <w:rPr>
          <w:rFonts w:eastAsia="Times New Roman" w:cs="Times New Roman" w:ascii="Times New Roman" w:hAnsi="Times New Roman"/>
          <w:i/>
          <w:color w:val="000000"/>
          <w:sz w:val="28"/>
          <w:szCs w:val="28"/>
        </w:rPr>
        <w:t>(Кашель.)</w:t>
      </w:r>
      <w:r>
        <w:rPr>
          <w:rFonts w:eastAsia="Times New Roman" w:cs="Times New Roman" w:ascii="Times New Roman" w:hAnsi="Times New Roman"/>
          <w:color w:val="000000"/>
          <w:sz w:val="28"/>
          <w:szCs w:val="28"/>
        </w:rPr>
        <w:t xml:space="preserve"> ключиками, их четыре человека, они… они такие как бы,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Мистеры «Х» как раз.</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Сво… своеобразные и… и интересные, и диковинные со… совсем.</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 таких людей, собственно, я.</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А их в один ранг вот ты не поставишь с этими эстрадниками, да, вот как-т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ет, не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Они выделяются.</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1</w:t>
      </w:r>
      <w:r>
        <w:rPr>
          <w:rFonts w:eastAsia="Times New Roman" w:cs="Times New Roman" w:ascii="Times New Roman" w:hAnsi="Times New Roman"/>
          <w:color w:val="000000"/>
          <w:sz w:val="28"/>
          <w:szCs w:val="28"/>
        </w:rPr>
        <w:t xml:space="preserve"> – Но самое интересное, что хочется их слушать еще и еще, и еще, и… и смотреть, как (05:02:38) они в различных жанрах будут себя показывать.</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Просто я… я со… совершенно убежден в том, что… что если имеет… ка… какие-то шансы на… на… на успех вот кто… кто-то из… из… из вновь появившихся, ска… скажем, артистов, то это люди, что называется вот в полном смысле этого слова свежие, вот с… как… какой-то совершенно иной должен быть посыл, ин… иной должен быть жанр. Это… это люди, в си… (05:03:08) в силу… в силу того, что наша эстрада реально, она же перенасыщена, ну там все… все есть, как… как в хо… хорошем супермаркете есть вс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понятн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а и…</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о чего-то не хватает.</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о че… че… че… чего-то не хватае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у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то есть вот как раз вот таких людей, ну… ну реально вот, а… аналогов им найти практически невозможно, да, вот со… согласись.</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 Господа, ну…</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 это хорош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В принципе, у нас разногласий-то нету.</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Разногласий нету.</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Хотелось бы, но… но их нету. Поэтому, может быть, мы этой вот командой, как эти «та-дам», (05:03:38) та-да. Давайте-ка, та-дам.</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ружно вс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 Ну что, рискнем?</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1</w:t>
      </w:r>
      <w:r>
        <w:rPr>
          <w:rFonts w:eastAsia="Times New Roman" w:cs="Times New Roman" w:ascii="Times New Roman" w:hAnsi="Times New Roman"/>
          <w:color w:val="000000"/>
          <w:sz w:val="28"/>
          <w:szCs w:val="28"/>
        </w:rPr>
        <w:t xml:space="preserve"> – Та-дам.</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Рискнем.</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Получится все. Константин.</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Хорош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Я очень рад, что вам понравилось то, что мы отобрали.</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четыре человека отобрали, но… но… нужно… но нужно 12.</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не, на… наберем, наберем.</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Как минимум.</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И репертуар, прежде всег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Команда будет маленькая, но чопорная.</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Спасибо.</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1</w:t>
      </w:r>
      <w:r>
        <w:rPr>
          <w:rFonts w:eastAsia="Times New Roman" w:cs="Times New Roman" w:ascii="Times New Roman" w:hAnsi="Times New Roman"/>
          <w:color w:val="000000"/>
          <w:sz w:val="28"/>
          <w:szCs w:val="28"/>
        </w:rPr>
        <w:t xml:space="preserve"> – Спасибо.</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Репертуар, вот что вот у нас самая-самая основа.</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2</w:t>
      </w:r>
      <w:r>
        <w:rPr>
          <w:rFonts w:eastAsia="Times New Roman" w:cs="Times New Roman" w:ascii="Times New Roman" w:hAnsi="Times New Roman"/>
          <w:color w:val="000000"/>
          <w:sz w:val="28"/>
          <w:szCs w:val="28"/>
        </w:rPr>
        <w:t xml:space="preserve"> – Репертуар.</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у, ребята, это… это.</w:t>
      </w:r>
    </w:p>
    <w:p>
      <w:pPr>
        <w:pStyle w:val="Normal"/>
        <w:spacing w:lineRule="auto" w:line="360" w:before="0" w:after="0"/>
        <w:jc w:val="both"/>
        <w:rPr/>
      </w:pPr>
      <w:r>
        <w:rPr>
          <w:rFonts w:eastAsia="Times New Roman" w:cs="Times New Roman" w:ascii="Times New Roman" w:hAnsi="Times New Roman"/>
          <w:b/>
          <w:color w:val="000000"/>
          <w:sz w:val="28"/>
          <w:szCs w:val="28"/>
        </w:rPr>
        <w:t>Респондент_1</w:t>
      </w:r>
      <w:r>
        <w:rPr>
          <w:rFonts w:eastAsia="Times New Roman" w:cs="Times New Roman" w:ascii="Times New Roman" w:hAnsi="Times New Roman"/>
          <w:color w:val="000000"/>
          <w:sz w:val="28"/>
          <w:szCs w:val="28"/>
        </w:rPr>
        <w:t xml:space="preserve"> – Это уж мы здесь с вами не зря старались.</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Это я возьму.</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Без вашего участия мы этого не сделаем.</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05:04:10) Диски возьмет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да, да.</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Или они нам не нужны.</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е забудьте.</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Я сейчас один только уберу.</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Все, мы вышли из кадра. Вс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Сейчас я… посуду я помою.</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Технический разговор.)</w:t>
      </w:r>
      <w:r>
        <w:rPr>
          <w:rFonts w:eastAsia="Times New Roman" w:cs="Times New Roman" w:ascii="Times New Roman" w:hAnsi="Times New Roman"/>
          <w:color w:val="000000"/>
          <w:sz w:val="28"/>
          <w:szCs w:val="28"/>
        </w:rPr>
        <w:t xml:space="preserve"> (05:04:20) – (05:06:26)</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Обычно просто я… я посылаю референсы, знаешь, ка… какие-то при… примерчики для… для того чтобы…</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у да, вот тут вот они все, так… им так проще.</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Мне… мне нужно проще. Да, так проще, чем… чем на… на пальцах по… показывать, вот, по… посмотрим, я говорю: «Вот так, – мол, – и так». Ну тем… тем более вот э… эти четыре человека они… они реально еще и… и внешне у них достаточно пра… правильные чер… черты лица и так далее получаются.</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у вот стилисты подключаются, я знаю, к… когд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это уже н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Вот уже нет. Ближе 14-15 декабря (05:06:56) они все собираются и мы с ними работаем по репертуару.</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14-15 декабря – это… а что будет?</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т это сейчас что ли?</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Я та… я… я там должен разве быть?</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т, нет. Это такая, это заку… это их собирают…</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х собирают, чтобы определить, что они показывают выигрышные на… на как бы 20-го и 21-го на съемках.</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Просто два… 20-го и 21-го будет про… происходит чт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вот кастинг…</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Мы…</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Где ты сидишь…</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Мы что будем делать?</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 это самое. И набираешь свою команду.</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05:07:26) То есть ка… кастинги.</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з вот этих… из вот этих.</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з этих вот, кот… которых мы отметил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 совершенно верн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ты понимаешь, какая штука. Вот смотри, мы… мы… мы… до 21-го числа мы кого отметим-то, собственно? Вот мы… мы отметили всего-то. Ну я… я, наверное, еще посмотрю.</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т, это ты еще посмотришь диск.</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Посмотрю и скажу.</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 и все, и скажешь там как.</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а здесь есть все… все люди, кот… кот… которых вы… вы… вы с Юрой пометил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 все.</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Так ну… нужно до… дописать.</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Ну… ну Долинин сказал, что вс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вай вот сверим, пожалуйст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ты же говорил, что (05:07:56) все-таки ты ко… кого-то не… не… не… не доглядел.</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здаем картинку.</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Вот кто-то еще есть. Лучше мы из запаса тебе дадим.</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ко… конечно. Конечн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Я еще скажу тогда фамилии, кого вот я еще тоже отметил, кого для тебя… и… потому что там, Юра, все-таки ты там сидел, это самое и… и немножко другое восприятие.</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Конечно, вот, кстати, я видел по поводу особенно вот этого, вот который Зыков Стас.</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з Донецк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Да, он меня то… тогда больше впечатлил, чем сейчас, когда вот особенно он само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Да. Ну… ну.</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05:08:26) Да вот у меня здесь может быть на три…</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Нет, я не… я не… я не знаю, я в нем уверен.</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а три фамилии может быть больше, но на всякий случай пускай тож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е на случай надо, по… потому чт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Потому что это должен быть запас какой-т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двадцать ше… шестого декабря бу… будет какой-то еще кастинг, да? И… или…</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т, 26-го не будет.</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Или… или он перенесен на… на январь.</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Его перенесли на 12 января.</w:t>
      </w:r>
    </w:p>
    <w:p>
      <w:pPr>
        <w:pStyle w:val="Normal"/>
        <w:spacing w:lineRule="auto" w:line="360" w:before="0" w:after="0"/>
        <w:jc w:val="both"/>
        <w:rPr/>
      </w:pPr>
      <w:r>
        <w:rPr>
          <w:rFonts w:eastAsia="Times New Roman" w:cs="Times New Roman" w:ascii="Times New Roman" w:hAnsi="Times New Roman"/>
          <w:b/>
          <w:color w:val="000000"/>
          <w:sz w:val="28"/>
          <w:szCs w:val="28"/>
        </w:rPr>
        <w:t>Юрий</w:t>
      </w:r>
      <w:r>
        <w:rPr>
          <w:rFonts w:eastAsia="Times New Roman" w:cs="Times New Roman" w:ascii="Times New Roman" w:hAnsi="Times New Roman"/>
          <w:color w:val="000000"/>
          <w:sz w:val="28"/>
          <w:szCs w:val="28"/>
        </w:rPr>
        <w:t xml:space="preserve"> – </w:t>
      </w:r>
      <w:bookmarkStart w:id="0" w:name="qwert2"/>
      <w:bookmarkEnd w:id="0"/>
      <w:r>
        <w:rPr>
          <w:rFonts w:eastAsia="Times New Roman" w:cs="Times New Roman" w:ascii="Times New Roman" w:hAnsi="Times New Roman"/>
          <w:color w:val="000000"/>
          <w:sz w:val="28"/>
          <w:szCs w:val="28"/>
        </w:rPr>
        <w:t>А вот там где-то… там действительно не буде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 это будет в Кремле причем.</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В Кремле – это как? Скажи мне, вот где?</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Это Кремль.</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В… вот в Кремлевском дво… дворце съездов?</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Кремлевский дворец съездов. Это будет вот, я так понимаю, что народный кастинг, это будут тысячи там по… придут страждающих.</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а до… до этого бу… будет какая-то (05:08:56) реклама все-таки по… по телевизору.</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 да, обещали. Вчера обещал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в принципе, там, наверное, мне и не нужно. А… а ты уже будешь в Москве в это время? </w:t>
      </w:r>
      <w:r>
        <w:rPr>
          <w:rFonts w:eastAsia="Times New Roman" w:cs="Times New Roman" w:ascii="Times New Roman" w:hAnsi="Times New Roman"/>
          <w:i/>
          <w:color w:val="000000"/>
          <w:sz w:val="28"/>
          <w:szCs w:val="28"/>
        </w:rPr>
        <w:t>(Технический разговор.)</w:t>
      </w:r>
      <w:r>
        <w:rPr>
          <w:rFonts w:eastAsia="Times New Roman" w:cs="Times New Roman" w:ascii="Times New Roman" w:hAnsi="Times New Roman"/>
          <w:color w:val="000000"/>
          <w:sz w:val="28"/>
          <w:szCs w:val="28"/>
        </w:rPr>
        <w:t xml:space="preserve"> Ты… ты не едешь никуда на Новый год?</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А вот что мне? До дачи доехать-т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А вы же на… на дачи. Я просто…</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Я еду в Лондон на две недели и вс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Я… я просто у… уезжаю пятого января и плюс 15-го. </w:t>
      </w:r>
      <w:r>
        <w:rPr>
          <w:rFonts w:eastAsia="Times New Roman" w:cs="Times New Roman" w:ascii="Times New Roman" w:hAnsi="Times New Roman"/>
          <w:i/>
          <w:color w:val="000000"/>
          <w:sz w:val="28"/>
          <w:szCs w:val="28"/>
        </w:rPr>
        <w:t>(Технический разговор.)</w:t>
      </w:r>
      <w:r>
        <w:rPr>
          <w:rFonts w:eastAsia="Times New Roman" w:cs="Times New Roman" w:ascii="Times New Roman" w:hAnsi="Times New Roman"/>
          <w:color w:val="000000"/>
          <w:sz w:val="28"/>
          <w:szCs w:val="28"/>
        </w:rPr>
        <w:t xml:space="preserve"> Ну не… да беру детей всех.</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 покататься, да, в общем-то.</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они будут когда кататься, а я буду волноваться. Я… (05:09:26) я не катаюсь, я… я только… Эй.</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о я любитель сезон закрывать, когда уже там тепло и ажиотажа нет, так уже в начале марта всегда.</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да.</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Поставил уже жену на коньки.</w:t>
      </w:r>
    </w:p>
    <w:p>
      <w:pPr>
        <w:pStyle w:val="Normal"/>
        <w:spacing w:lineRule="auto" w:line="360" w:before="0" w:after="0"/>
        <w:jc w:val="both"/>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мо… молодец. Не, у меня дети катаются.</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е, ребята, ну чего, нам ре… ну мы сделаем это вс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Я… я… я думаю, что по крайней мере четыре человека, они обнадеживают.</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То есть если вот таких четыре человека есть и они, в принцип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ам еще были просто (05:09:57) вот там…</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Дай бог, чтобы… чтобы еще… у других вот сработал этот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фактор», вот этот фактор неизвестности и в… вдруг мы… мы увидели что-то неожид… то чего мы там не увидели, когда вот в таком темпе.</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Ну учитывая еще и то, что… что нам предстоят и… и еще ка… кастинг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Ну…</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Мне кажется, мы доберем ко… команду интересную. Ну есть шансы. По крайней мере… мне как бы нравится то… то, что получается пока, вот. Как ты это делал, Женя? Еще раз можешь сделать?</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Из мушкетеров. Да, команда наша с… та-дам, та-да-дам. (05:10:27) Та-дам. Ну мы сделаем эт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Конечно. Вперед.</w:t>
      </w:r>
    </w:p>
    <w:p>
      <w:pPr>
        <w:pStyle w:val="Normal"/>
        <w:spacing w:lineRule="auto" w:line="360" w:before="0" w:after="0"/>
        <w:jc w:val="both"/>
        <w:rPr/>
      </w:pPr>
      <w:r>
        <w:rPr>
          <w:rFonts w:eastAsia="Times New Roman" w:cs="Times New Roman" w:ascii="Times New Roman" w:hAnsi="Times New Roman"/>
          <w:b/>
          <w:color w:val="000000"/>
          <w:sz w:val="28"/>
          <w:szCs w:val="28"/>
        </w:rPr>
        <w:t>Орлов</w:t>
      </w:r>
      <w:r>
        <w:rPr>
          <w:rFonts w:eastAsia="Times New Roman" w:cs="Times New Roman" w:ascii="Times New Roman" w:hAnsi="Times New Roman"/>
          <w:color w:val="000000"/>
          <w:sz w:val="28"/>
          <w:szCs w:val="28"/>
        </w:rPr>
        <w:t xml:space="preserve"> – Спасиб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еладзе</w:t>
      </w:r>
      <w:r>
        <w:rPr>
          <w:rFonts w:eastAsia="Times New Roman" w:cs="Times New Roman" w:ascii="Times New Roman" w:hAnsi="Times New Roman"/>
          <w:color w:val="000000"/>
          <w:sz w:val="28"/>
          <w:szCs w:val="28"/>
        </w:rPr>
        <w:t xml:space="preserve"> – Спасибо. Мармелад бери…</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 ладно, оста… оставим другим командам.</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Техническая съемка.)</w:t>
      </w:r>
      <w:r>
        <w:rPr>
          <w:rFonts w:eastAsia="Times New Roman" w:cs="Times New Roman" w:ascii="Times New Roman" w:hAnsi="Times New Roman"/>
          <w:color w:val="000000"/>
          <w:sz w:val="28"/>
          <w:szCs w:val="28"/>
        </w:rPr>
        <w:t xml:space="preserve"> (05:10:44) – (05:11:55)</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Times New Roman" w:hAnsi="Times New Roman" w:cs="Times New Roman"/>
      <w:sz w:val="28"/>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jc w:val="both"/>
    </w:pPr>
    <w:rPr>
      <w:rFonts w:ascii="Times New Roman" w:hAnsi="Times New Roman" w:cs="Times New Roma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ана исх.dotx</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6:10:00Z</dcterms:created>
  <dc:creator>diana</dc:creator>
  <dc:description/>
  <cp:keywords/>
  <dc:language>en-US</dc:language>
  <cp:lastModifiedBy>1</cp:lastModifiedBy>
  <dcterms:modified xsi:type="dcterms:W3CDTF">2015-01-15T20:46:00Z</dcterms:modified>
  <cp:revision>39</cp:revision>
  <dc:subject/>
  <dc:title/>
</cp:coreProperties>
</file>