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икси 050314_med116</w:t>
      </w:r>
    </w:p>
    <w:p>
      <w:pPr>
        <w:pStyle w:val="Normal"/>
        <w:jc w:val="both"/>
        <w:rPr>
          <w:b/>
          <w:b/>
          <w:lang w:val="en-US"/>
        </w:rPr>
      </w:pPr>
      <w:r>
        <w:rPr>
          <w:b/>
          <w:lang w:val="en-US"/>
        </w:rPr>
      </w:r>
    </w:p>
    <w:tbl>
      <w:tblPr>
        <w:tblW w:w="9631" w:type="dxa"/>
        <w:jc w:val="left"/>
        <w:tblInd w:w="-143" w:type="dxa"/>
        <w:tblLayout w:type="fixed"/>
        <w:tblCellMar>
          <w:top w:w="0" w:type="dxa"/>
          <w:left w:w="108" w:type="dxa"/>
          <w:bottom w:w="0" w:type="dxa"/>
          <w:right w:w="108" w:type="dxa"/>
        </w:tblCellMar>
      </w:tblPr>
      <w:tblGrid>
        <w:gridCol w:w="1272"/>
        <w:gridCol w:w="2826"/>
        <w:gridCol w:w="5533"/>
      </w:tblGrid>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йм-код</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дентификаци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держани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01:00: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en-US"/>
              </w:rPr>
              <w:t xml:space="preserve">DIXI </w:t>
            </w:r>
            <w:r>
              <w:rPr>
                <w:b/>
              </w:rPr>
              <w:t>МЕДИ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01:00:1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 папулечка, миленький, я тебя так люблю! И маму тоже очень люблю!</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1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ча, доча, ты чег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1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у, просто люблю тебя! Мпа-мпа-мпа!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2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ы мне зубы не заговаривай! Ты где всю ночь шаталас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2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я же говорю, с Маринкой на дискотеке была. А зачем ты меня в больницу привез?</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2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 хочу тебя врачу показать. Странная ты какая-то в последнее врем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3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нет, я наоборот вся такая счастливая, прямо такая счастлива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3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т это и странн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0:5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ДИЦИНСКИЕ ТАЙН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ш!</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 Ром, какими судьбам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0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т, дочь привез. Ты бы ее осмотрел.</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1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его, Настька, что ли? Она же всегда такой пышкой была, 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1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ыла. А теперь смотреть страшно – худеет, хочет стройной быть. Но, Леш, проблема не в этом.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2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чего это она у тебя на ходу-то спи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01:01:26 </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годня всю ночь на дискотеке проскакал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2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м. Ну, это не симпто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3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3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адно, пойдем ко мне в кабинет, поговорим. Она пусть себе спит. Ты вообще как, голоден?</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3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я вообще-то позавтракал, но… но от бублика не откажус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4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ощайся. Я их тоже люблю. Слушай, я Настьку-то твою видел год назад, она совсем другой был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1:5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я год назад думал, что моя жизнь просто в сказку превращается – новая должность, квартиру купили, переехали, Настя пошла в престижную школу. Сейчас покажу. Вот, смотри, супругу в Париж на отдых отправил.</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1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о у Насти день рождения отмечали. 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2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вы же к нам тогда приходили как раз на осмотр перед школой, 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2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 Ой, зря, зря мы с этой школой связались.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2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о почему ж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3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ты же помнишь, Настька всегда была полненькой. Ну, в старой школе ее любили и такой, а в новой все девки на понтах, у каждой личный шофер, все в образе модели-размодели, ну, вот Настя и… начала комплексоват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4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чка хочеш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4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не, спасиб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4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о есть что, начала морить себя голодо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5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очно. Мы с женой сначала радовались – похудела, похорошела, стала поактивней. Но потом ее поведение стало принимать странные формы. Просто стала морить себя голодом.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тут еще у нее завелась подруженька Маринка. Вот они вместе с ума и сходят – взвешиваются каждые 10 минут. Но главное, знаешь, что меня волнует? Какая-то она счастлива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1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что же в этом плохог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2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 Какая-то она ненормально счастливая. Понимаеш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2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жет, влюбилас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2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2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а что тогда, наркотик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3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вроде бы проверяли – все чист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3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Я тебе вот что, Ром, предложу: давай-ка мы твою дочку госпитализируем на недельку. У нас тут хорошо, спокойно, охрана, видеонаблюдение – все будет под контролем. Да, конечно, никаких Маринок, никакой связи с внешним миро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5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рош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5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дравствуйт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3:5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дравствуйте! </w:t>
            </w:r>
            <w:r>
              <w:rPr>
                <w:i/>
              </w:rPr>
              <w:t xml:space="preserve">(Смеется.) </w:t>
            </w:r>
            <w:r>
              <w:rPr/>
              <w:t>Ой, какой вы красивый! На моего папу прямо похож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0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думаю, что мы похожи, но все равно спасиб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Смеется.)</w:t>
            </w:r>
            <w:r>
              <w:rPr/>
              <w:t xml:space="preserve"> Ой, Зоечка Андреевна, а вы какая стройненькая!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0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Смеется.)</w:t>
            </w:r>
            <w:r>
              <w:rPr/>
              <w:t xml:space="preserve"> Спасиб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0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Я прямо вам завидую!</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1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асибо, конечно, большое. Завидовать не стоит. Давай-ка поработаем немножечк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1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без пробле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1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личненько. За фонариком следим. Так. Ручки вытягивае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1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г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2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pPr>
            <w:r>
              <w:rPr/>
              <w:t>Так, глазки закрываем. И теперь пальчиком пытаемся носика коснуть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2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 что-то не получа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2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так чувствуешь что-нибуд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2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3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давай язык посмотри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3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хо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3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хо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3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 Настен, ну, в общем-то, мы тебя беспокоить больше не буде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3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г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4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ы давай, отдыхай. Хорош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4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рош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4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дорово, когда у пациентов прекрасное настроение. Все, отдыха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4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4:5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r>
              <w:rPr>
                <w:lang w:val="en-US"/>
              </w:rPr>
              <w:t>1</w:t>
            </w:r>
            <w:r>
              <w:rPr/>
              <w:t>:04:5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х.</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01:04:5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то с осмотро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01:04: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Я-то осмотрела, а вот Виктор Николаевич, он пару манипуляций сделал и, в общем-то, опять заснул сто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01</w:t>
            </w:r>
            <w:r>
              <w:rPr/>
              <w:t>:05:0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ичего себе обвинение, шеф, вы слышали? Я вообще-то не спал, а помогал вам. Хотя, главный мозг у нас все равно Алексей Леонидович.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0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да. А я вот что подумал…</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1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 это не к добр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1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чего ради я постоянно делаю за вас вашу работ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1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звините, конечно, но мы вас об этом не просим, вы как-то сами проявляете инициатив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2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начит так, в этот раз все будет по-другому. Я, конечно, буду вас контролировать, чтобы вы не залечили девочку, но впрямую вмешиваться не стан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3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га. Понятн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3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адно, что с осмотро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3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 она перестает э… видеть фонарик, когда им двигаешь от носа к виску раньше, чем это положен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4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4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 язык сухо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4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кожная чувствительность на ногах снижена, в руках тремор и мимо носа она промахива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5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о есть у нас нарушена тонкая координация движений и сужены поля зрени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5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молодцы, результат неплох.</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5:5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рош!</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01:06:0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 а это чт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01:06:0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о ее щетка. Зубная. Видите кров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0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 может и диагноз ест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0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тов.</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1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 вот когда Виктор Николаевич излучает уверенность, мне, честно, как-то становится немного тревожно за его пациентов…</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1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ктор Лещук, вы просто очень ревнивы к чужим успеха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1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Ладно вам! Что за диагноз?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2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инг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2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2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х-кх.</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2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раво! </w:t>
            </w:r>
            <w:r>
              <w:rPr>
                <w:i/>
              </w:rPr>
              <w:t xml:space="preserve">(Аплодирует.) </w:t>
            </w:r>
            <w:r>
              <w:rPr/>
              <w:t>Болезнь средневековых мореплавателе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2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2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догадалась, 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3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 еще ненормальных девочек, которые по полгода морят себя голодом, чтобы похудеть. Потеря аппетита, кожная чувствительность, нарушение координации, а главное – выраженная кровоточивость десен. Цинг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4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ежду прочим, этот вариант, несмотря на необычность, тоже есть смысл отработать. Действуйте, Виктор Николаевич.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5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рош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5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ЭКСПРЕСС-ПРИЕ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6:5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дравствуйте. Можн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0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да. Слушаю вас.</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0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не нужна справка в школу для сын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у. Ну, справка – это не проблема. Давайте я его сначала осмотрю. Садис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0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дис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1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то беспокои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1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нет, нас ничего не беспокоит, мы уже вылечились. Мне просто нужна справка, что в школу он ходить может, а вот на физкультуру и гулять на продленке – н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2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зачем вам такая справка? Ну-ка скажи: «А-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2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н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2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моему, мальчик совершенно здоров.</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3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Хорошо, я вам сейчас все объясню. Дело в том, что за последнее время, Ваня болел уже три раза. Он выздоравливает, начинает ходить в школу и, пока у него есть освобождение от физкультуры, он сидит в классе и на продленке не гуляет.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4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у. И чт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4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и то, что как только он начинает ходить на физкультуру, через две недели все опять по-новой – насморк, горло, сопли, мы опять сидим дома и более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5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о есть вы считаете, что прогулки и физкультура – это причина болезн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5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естественно, он там набегается, весь распаренный и в классе, и на улице, ну, а потом холодной воды наглотается и вс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ты сам-то как, гулять любиш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0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н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0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а футбол там, лыж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0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н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1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вот, а вы хотите запереть пацана в четырех стенах.</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1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т только не надо, пожалуйста, из меня делать монстра. Сейчас будет чуть-чуть потеплее на улице, и Ваня опять начнет гулят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2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 я все равно считаю, что оставлять мальчика без воздуха – это неправильно. Освобождение от физкультуры дается, чтобы иммунитет восстановился после болезни, но если организм не справляется, тогда ему уже надо помогат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3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 вы знаете, я нашла способ, как помогать его иммунитету. Вы, может быть, знаете лучше? Тогда расскажит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3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один из способов – бета-каротин. Провитамин, который положительно влияет на иммунит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4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когда его надо начинать принимат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8:4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начинайте хоть прямо сейчас. Он бывает и в водном растворе, его можно добавлять в сок или в воду и давать ребенку с собой в школу. Ну да, он же развивается, надо поддержать его иммунит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0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асибо вам большое, доктор.</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0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сего доброг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ь Ван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 свидани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0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Надпись</w:t>
            </w:r>
            <w:r>
              <w:rPr/>
              <w:t xml:space="preserve"> </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ДИЦИНСКИЕ ТАЙН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1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лать снеговика – занятие не очень простое. Ведь самое главное не только вылепить снежные шары, а выбрать основную деталь – нос. Но, помимо того что морковь – это нос для снеговика, это еще и источник важного для здоровья бета-каротин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2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рина Захарова</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та-каротин оказывает существенное влияние на иммунную систему, как на клеточный, так и гуморальный иммунитет. Кроме того, он обладает мощным антиоксидантным действие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2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Ирина Захарова</w:t>
            </w:r>
          </w:p>
          <w:p>
            <w:pPr>
              <w:pStyle w:val="Normal"/>
              <w:snapToGrid w:val="false"/>
              <w:rPr>
                <w:i/>
                <w:i/>
              </w:rPr>
            </w:pPr>
            <w:r>
              <w:rPr>
                <w:i/>
              </w:rPr>
              <w:t>Профессор кафедры педиатрии РМАПО, заслуженный врач Росси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3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ета-каротин оказывает трехстороннее влияние на нашу иммунную систему. Во-первых, это источник витамина А или ретинола. Его дефицит приводит к частым простудным заболеваниям и риску осложнений. Во-вторых, он нейтрализует свободные радикалы, разрушающие клетки иммунной системы. В-третьих, бета-каротин увеличивает активность самих иммунных клеток и их способность противостоять вирусам.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9:4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та-каротин</w:t>
            </w:r>
          </w:p>
          <w:p>
            <w:pPr>
              <w:pStyle w:val="Normal"/>
              <w:numPr>
                <w:ilvl w:val="0"/>
                <w:numId w:val="1"/>
              </w:numPr>
              <w:snapToGrid w:val="false"/>
              <w:rPr/>
            </w:pPr>
            <w:r>
              <w:rPr/>
              <w:t>источник витамина А</w:t>
            </w:r>
          </w:p>
          <w:p>
            <w:pPr>
              <w:pStyle w:val="Normal"/>
              <w:numPr>
                <w:ilvl w:val="0"/>
                <w:numId w:val="1"/>
              </w:numPr>
              <w:snapToGrid w:val="false"/>
              <w:rPr/>
            </w:pPr>
            <w:r>
              <w:rPr/>
              <w:t>нейтрализует свободные радикалы</w:t>
            </w:r>
          </w:p>
          <w:p>
            <w:pPr>
              <w:pStyle w:val="Normal"/>
              <w:numPr>
                <w:ilvl w:val="0"/>
                <w:numId w:val="1"/>
              </w:numPr>
              <w:snapToGrid w:val="false"/>
              <w:rPr/>
            </w:pPr>
            <w:r>
              <w:rPr/>
              <w:t>увеличивает активность иммунных клеток</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0:0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Ежедневная рекомендуемая норма потребления бета-каротина равна 5 миллиграммам. Это примерно стакан свежего морковного сока. А как давно вы пили морковный сок? Мы решили подсчитать, что нужно для восполнения потребности в бета-каротине для семьи из трех человек. Итак, необходимо около ста килограммов моркови в месяц. А ведь в зимнее время, это почти 3 тысячи рублей. Кроме того, стоит помнить, что, покупая морковь на рынке или в магазине…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0:1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требление (…) морковного сока</w:t>
            </w:r>
          </w:p>
          <w:p>
            <w:pPr>
              <w:pStyle w:val="Normal"/>
              <w:snapToGrid w:val="false"/>
              <w:rPr/>
            </w:pPr>
            <w:r>
              <w:rPr/>
              <w:t>(5 мг в сутки)</w:t>
            </w:r>
          </w:p>
          <w:p>
            <w:pPr>
              <w:pStyle w:val="Normal"/>
              <w:snapToGrid w:val="false"/>
              <w:rPr/>
            </w:pPr>
            <w:r>
              <w:rPr/>
              <w:t xml:space="preserve">           </w:t>
            </w:r>
            <w:r>
              <w:rPr/>
              <w:t>в день        в неделю    в месяц</w:t>
            </w:r>
          </w:p>
          <w:p>
            <w:pPr>
              <w:pStyle w:val="Normal"/>
              <w:snapToGrid w:val="false"/>
              <w:rPr/>
            </w:pPr>
            <w:r>
              <w:rPr/>
            </w:r>
          </w:p>
          <w:p>
            <w:pPr>
              <w:pStyle w:val="Normal"/>
              <w:snapToGrid w:val="false"/>
              <w:rPr/>
            </w:pPr>
            <w:r>
              <w:rPr/>
              <w:t>ребенок    3 шт. (1-2 кг)   7 кг         24 кг</w:t>
            </w:r>
          </w:p>
          <w:p>
            <w:pPr>
              <w:pStyle w:val="Normal"/>
              <w:snapToGrid w:val="false"/>
              <w:rPr/>
            </w:pPr>
            <w:r>
              <w:rPr/>
            </w:r>
          </w:p>
          <w:p>
            <w:pPr>
              <w:pStyle w:val="Normal"/>
              <w:snapToGrid w:val="false"/>
              <w:rPr/>
            </w:pPr>
            <w:r>
              <w:rPr/>
              <w:t>семья</w:t>
            </w:r>
          </w:p>
          <w:p>
            <w:pPr>
              <w:pStyle w:val="Normal"/>
              <w:snapToGrid w:val="false"/>
              <w:rPr/>
            </w:pPr>
            <w:r>
              <w:rPr/>
              <w:t>(3 чел.)    9 шт. (6 кг)     28 кг        91 кг</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0:2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Есть риск с соком получить ударную дозу нитратов. Но главное – это время, потраченное на ежедневное приготовление свежего сока. Ведь бета-каротин эффективен только при регулярном приеме. Отвлечемся. В нашем случае, речь идет о формировании  привычки и, как говорят психологи, для ее создания необходимо порядка шести недель строгой дисциплины. И чем комфортнее и быстрее будет для нас этот процесс, тем быстрее это войдет в привычку. Так можно ли сделать приготовление напитка с бета-каротином комфортнее? Засечем скорость приготовления напитка, содержащего суточную дозу бета-каротина. В первом случае это морковный сок. А во втором – напиток, приготовленный с использованием препарата «Веторон». Он содержит бета-каротин в виде водного раствора, подходящего и взрослым и детя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1:1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рина Захарова</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течение 15 лет все педиатры знают о том, что водорастворимая форма переносится очень хорошо. Мы проводили многочисленные исследования в детских садах, в организованных коллективах, в школах, где добавляли водорастворимый бета-каротин в третье блюдо. И это приводило к существенному улучшению показателей… ну, показателей здоровья, то есть дети реже болел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1:1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Ирина Захарова</w:t>
            </w:r>
          </w:p>
          <w:p>
            <w:pPr>
              <w:pStyle w:val="Normal"/>
              <w:snapToGrid w:val="false"/>
              <w:rPr>
                <w:i/>
                <w:i/>
              </w:rPr>
            </w:pPr>
            <w:r>
              <w:rPr>
                <w:i/>
              </w:rPr>
              <w:t>Профессор кафедры педиатрии РМАПО, заслуженный врач Росси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1:4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ледует отметить, что бета-каротин безопасен даже в высоких дозах и при длительном применении. Излишки бета-каротина накапливаются в подкожной жировой клетчатке, создавая в организме своеобразные запасы. Во время болезней и стрессов, когда организм нуждается в поддержке, они расходуются по мере необходимости. Итак, «Веторон» позволяет приготовить полезный напиток за несколько секунд. Кроме того, помимо оптимального для усвоения водорастворимого бета-каротина, он содержит еще и важнейшие антиоксиданты – витамины С и Е. Такая комбинация полезных веществ повышает сопротивляемость организма к вирусам и инфекциям и не беда, если ребенок, в какой-то момент, откажется пить оранжевый напиток, ведь «Веторон» так же выпускается в форме вкусных жевательных таблеток. Так что заботится об иммунитете совсем не то, что слепить снеговика – мелочей здесь н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2:3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ДИЦИНСКИЕ ТАЙН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2:3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ец приводит в клинику 16-летнюю дочь. По его словам, Настя очень изменилась за прошлый год. Девочка сильно похудела, но главное, что беспокоит папу – неестественная веселость дочери. Настю кладут на обследование.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2:4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2:5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х-кх. Здравству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2:5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Смеется.) </w:t>
            </w:r>
            <w:r>
              <w:rPr/>
              <w:t xml:space="preserve">О! Здравствуйте, Зоечка </w:t>
            </w:r>
            <w:r>
              <w:rPr>
                <w:color w:val="FF0000"/>
              </w:rPr>
              <w:t>Андреевна,</w:t>
            </w:r>
            <w:r>
              <w:rPr/>
              <w:t xml:space="preserve"> какая же вы все-таки красива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2: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асибо, Настен. Как себя чувствуеш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2:5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Я отличненько! </w:t>
            </w: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0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то это за бланки такие у нас?</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0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а! Да, это Сомов Николайкович принес! Что-то ему там не понравилось! </w:t>
            </w: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понятно, что Николайковичу не понравилось – уровень витамина С в крови-то в норм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1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 это что, плохо? </w:t>
            </w: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1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о отличненьк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1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1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ня это тоже забавля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1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Сме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2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у что, Виктор Николайкович, начальство греете? А с цингой вы все-таки промахнулись.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2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вы что это так фамильярно, Зоя Андреевна? И кстати, непонятно, чему вы-то радуетесь? У Виктора Николаевича все равно плюс очк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3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3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 кровь на щеточке-т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3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3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т пусть Лещук что-нибудь дельное скаж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3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3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олько критиковать и уме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4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ди Бога. Господа, давайте вспомним, с чем к нам пришла девочка? У нее неадекватно хорошее настроение. А это симптом, не правда ли? А что, если это вызвано дебютом рассеянного склероз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ьфу на вас! Лучше уж цинг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3:5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почему такая скептическая позиция? Между прочим, неврологическая симптоматика вполне подходи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да. Котелок-то варит. Ну, тогда предлагай шаг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1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рошо. МРТ головного мозга и потом, возможно, вызванные потенциал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1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у, вообще-то такую теорию тоже надо отработать. Ладно.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1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2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йству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2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вот как-то так.</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2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гу. Ну что, Зоя Андреевна, и вы промахнулись, да? Рассеянный склероз не подтвердился.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3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да, патологических очагов, как вы видите, не обнаружен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3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вы чего расстроились-то? Радоваться над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3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еф, ну теперь ваша очеред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4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ахивать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4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х. А что, без меня идей больше н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4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у, не скромничайте, шеф. Мы же прекрасно все знаем, что вы находитесь на более высоком профессиональном уровне, чем мы грешники.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5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й, Виктор Николаевич, какая грубая лесть, 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5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молчите, Зоя Андреевна, помолчит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5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Вздыха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4:5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что, босс, есть какие-то иде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5:0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 то! Я думаю, ждать осталось недолго, ее хорошее настроение, избыток энергии – они не могут продолжаться бесконечно. Должен быть какой-то источник.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5:1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ктор Сом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 а в чем источник-то этой энерги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5:1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 может, не обратили внимания, я не зря запретил ей посещения и контакты с внешним миром. Подождем. Я думаю, источник сам проявится и очень скор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5:2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ДИЦИНСКИЕ ТАЙН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5:3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ногие люди до сих пор считают геморрой неприличной болезнью, а значит – стесняются обращаться к врачу. Как быстро и эффективно вылечить геморрой, смотрите наш следующий сюж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5:4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ы когда-нибудь задумывались, как часто мы стесняемся? Мы робеем, выступая на публике, говоря правду в глаза или признаваясь в чувствах. И не задумываемся, что пока мы теряем время на стеснительность, можно упустить возможность, тем более, когда речь идет о геморрое.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6:0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андр Тит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ольшинство из пациентов используют массу различных методов, чтобы не идти к врачу, а использовать какие-либо препараты, то что посоветовал сосед или он слышал, что это помогает и так далее и тому подобное. И все это приводит только к одному нежелательному результату – к тому, что время для эффективного лечения оттягивает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6:0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Александр Титов</w:t>
            </w:r>
          </w:p>
          <w:p>
            <w:pPr>
              <w:pStyle w:val="Normal"/>
              <w:snapToGrid w:val="false"/>
              <w:rPr>
                <w:i/>
                <w:i/>
              </w:rPr>
            </w:pPr>
            <w:r>
              <w:rPr>
                <w:i/>
              </w:rPr>
              <w:t>зав. отделением общей и реконструктивной колопроктологии ГНЦ колопроктологии, профессор, доктор медицинских наук</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6:2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то такое геморрой – покажем на примере нашего макета. По ряду причин, таких как беременность, частые запоры, сидячая или тяжелая физическая работа, увеличивается ток крови в венах малого таза. В результате кавернозная ткань прямой кишки, состоящая из мелких вен, увеличивается в размерах, и образуются тем самые геморроидальные узлы. Интимную проблему обычно скрывают до последнего даже от родственников. Но мало кто задумывается, что в операционной будет не до стеснения.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6:5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Врач</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т это именно тот аноскоп, тот прибор, при помощи которого мы выполняем нашу манипуляцию. Здесь располагается доплер. При помощи этого ультразвукового доплера, мы ищем артерию, которую нам необходимо перевязать, для того чтобы прекратить поступление крови в геморроидальный узел.</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7:1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 не всегда удается обойтись малоинвазивными методиками. И тогда требуется радикальное вмешательство с соответствующими последствиям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7:2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онид Благодарный</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лительность реабилитации после малоинвазивных методик составляет от 2 до 7 дней, а длительность реабилитации после хирургических методов лечения составляет от 28 до 41 дн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7:2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Леонид Благодарный</w:t>
            </w:r>
          </w:p>
          <w:p>
            <w:pPr>
              <w:pStyle w:val="Normal"/>
              <w:snapToGrid w:val="false"/>
              <w:rPr>
                <w:i/>
                <w:i/>
              </w:rPr>
            </w:pPr>
            <w:r>
              <w:rPr>
                <w:i/>
              </w:rPr>
              <w:t>профессор ГНЦ Колопроктологии и кафедры Колопроктологии РМАПО</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7:4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между тем, столь печальных последствий и стеснительности можно избежать, если начать борьбу с геморроем при первых симптомах, когда есть еще возможность ограничиться специальными препаратам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7:5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андр Тито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иболее прогрессивным, в настоящий момент, это сочетание венотоников с веществами, которые приводят к снятию болевого синдрома и ликвидации воспалительного процесса. Вот эта комбинация, она наиболее эффективна и наиболее популярна среди пациентов, скажем так, этого круга болезней.</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7:5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Александр Титов</w:t>
            </w:r>
          </w:p>
          <w:p>
            <w:pPr>
              <w:pStyle w:val="Normal"/>
              <w:snapToGrid w:val="false"/>
              <w:rPr/>
            </w:pPr>
            <w:r>
              <w:rPr>
                <w:i/>
              </w:rPr>
              <w:t>Зав. Отделением общей и реконструктивной колопроктологии ГНЦ колопроктологии, профессор, доктор медицинских наук</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8:2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пример, лекарственный препарат «Прокто-Гливенол» содержит два действующих вещества, которые оказывают тройное действие. Анестетик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8:2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идокаин</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8:2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лидокаин в этой связке действует как огнетушитель. Он, за несколько минут, убирает боль и жжение, после чего в дело вступает венотоник…</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8:3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ибенозид</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8:3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трибенозид. Он не только снимает воспаление, но и способствует возвращению стенок вен в нормальное состояние. Восстанавливается тонус вен, геморроидальные узлы уменьшаются. Отсутствие же в составе гормонов и антибиотиков обеспечивает возможность длительного и безопасного применения препарата даже у беременных. Для удобства использования «Прокто-Гливенол» выпускается в двух лекарственных формах – ректальный крем и свечи. И самое главное, запомните, запретных тем, касающихся здоровья нет. Ведь геморрой и стадии, которые лечат кремами и свечами, может быстро перейти в стадию, когда придется обращаться к хирург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1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ДИЦИНСКИЕ ТАЙН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1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летняя Настя за год очень изменилась – похудела, но главное, что беспокоит ее папу, – неестественная веселость дочери. У девочки сужены поля зрения, нарушена тонкая координация, наблюдается тремор конечностей и кровоточивость десен. Доктор Сомов предполагает, что у пациентки цинг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3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3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х.</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3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Андреевна, отпустите меня домой! Что вы меня здесь держит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4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еночка, ну, ты чего? Успокойся. Пойдем в палат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4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 отвали! Это ты вон, какая стройная, тебе не надо беспокоиться, а если я своих витаминок не попью, сразу растолстею! И вообще, чем вы меня здесь кормите? Я за три дня как корова разожралас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5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ихо-тихо-тихо, ну, ты что? Ну, посмотри на себя в зеркало, ты же стройненькая, как кузнечик.</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19:5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о по-твоему, а по-моему, слон и тот стройне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0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вай, ложис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0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йте мне мои витаминк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0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ихо-тихо, успокойся. Дадим мы витаминки. Скажи мне, где они лежа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0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да дадит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1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ечно дади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1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я</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ни в моей комнате, за монитором компьютер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1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орошо. Ложись, отдыхай, а я за витаминками. Алексей Леонидович, есть веселенькие новост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2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кие ж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2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енка-то наша витаминки принима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2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от как.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2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до ее родителям звонить, пусть они это веселые витаминки привозят на анализ.</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3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 ну, мы проверили химический состав этих витаминок. Присаживайся. Как и в большинстве средств для похудания, в них содержатся растительные компоненты, обладающие мочегонным и желчегонным эффектом, но, кроме того, мы обнаружили вещества по составу и действию напоминающие наркотик метамфетамин.</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5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менно они ей давали приток сил и энерги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5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оило прекратить их применять – и праздник кончилс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0:5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оя Лещук</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еще мы в них обнаружили примеси солей ртути. Именно этим объясняются неврологические симптомы, Алексей Леонидович.</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1:0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ма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акой ужас. Я и подумать не мог, что эти горошины – причина всех наших бед. </w:t>
            </w:r>
            <w:r>
              <w:rPr>
                <w:i/>
              </w:rPr>
              <w:t>(Вздыхает.)</w:t>
            </w:r>
            <w:r>
              <w:rPr/>
              <w:t xml:space="preserve"> Настька сказала, что это ее подруге известный гомеопат посоветовал. Ой… вот они это на пару и пил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1:2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теперь ей предстоит пройти курс дезинтоксикации и психотерапии. Потом наш диетолог поможет ей подобрать здоровую, рациональную диету. Ну, хорошо хоть, что вовремя обнаружили. Дайте-ка мне это для моей коллекции. Ну, как вы понимаете, к настоящей гомеопатии эти псевдолекарства никакого отношения не имеют. Давайте разберемся, что представляет на самом деле из себя этот метод лечени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1:4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федеральной земле Баден-Вюртемберг расположена одна из самых известных в мире лабораторий по производству гомеопатических лекарств классическим способом. Десять ударов усиливают действие препарата, зажатого в руке. Раствор вручную распределяется по пузырькам и так – целую смену.</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0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льма Дёкен</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оворит на иностранном язык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Сельма Дёкен</w:t>
            </w:r>
          </w:p>
          <w:p>
            <w:pPr>
              <w:pStyle w:val="Normal"/>
              <w:snapToGrid w:val="false"/>
              <w:rPr>
                <w:i/>
                <w:i/>
              </w:rPr>
            </w:pPr>
            <w:r>
              <w:rPr>
                <w:i/>
              </w:rPr>
              <w:t>фармацев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Перевод.)</w:t>
            </w:r>
            <w:r>
              <w:rPr/>
              <w:t xml:space="preserve"> Моя рука теперь получает усиленное кровоснабжение. А вот когда я начинала, я ее сильно натирала, она была вся в волдырях. Теперь на их месте мозол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1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збавленный таким образом потенцированный раствор обволакивает шарики из сахара. Гомеопатические лекарства готовы и по закону заносятся в особый реестр.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2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ранциска Дантонелло</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оворит на иностранном язык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24</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Перевод.)</w:t>
            </w:r>
            <w:r>
              <w:rPr/>
              <w:t xml:space="preserve"> Благодаря динамизации раствора, а именно так…</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2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Франциска Дантонелло</w:t>
            </w:r>
          </w:p>
          <w:p>
            <w:pPr>
              <w:pStyle w:val="Normal"/>
              <w:snapToGrid w:val="false"/>
              <w:rPr>
                <w:i/>
                <w:i/>
              </w:rPr>
            </w:pPr>
            <w:r>
              <w:rPr>
                <w:i/>
              </w:rPr>
              <w:t>руководитель отдела гомеопатической фабрик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2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Перевод.)</w:t>
            </w:r>
            <w:r>
              <w:rPr/>
              <w:t xml:space="preserve"> …Мы называем увиденный вами процесс взбалтывания, увеличивается потенция препарата, то есть сила воздействия лекарства на больного. Ожидаемый эффект не заставит себя ждать.</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2:3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разцы растворов различной мощности располагаются в особом порядке в ящиках строгого учета. Владелица гомеопатического производства 72-летняя </w:t>
            </w:r>
            <w:r>
              <w:rPr>
                <w:color w:val="FF0000"/>
              </w:rPr>
              <w:t>Брита Гудионс</w:t>
            </w:r>
            <w:r>
              <w:rPr/>
              <w:t xml:space="preserve"> славится своей фанатичной приверженностью принципам основоположника гомеопатии немца Самуэля Ханнемана. Более двух веков назад, он, обнаружив свойство хинной коры вызывать симптомы малярии и одновременно излечивать ее, стал лечить подобное подобным.</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3:0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t>Брита Гудионс</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оворит на иностранном язык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3:0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Перевод.) </w:t>
            </w:r>
            <w:r>
              <w:rPr/>
              <w:t>Больные получали субстанции, вызывавшие симптомы их же заболевания, но в микроскопических дозах. Ровно столько, сколько необходимо для усиления реакции в больном организме. Тогда возникает действие, сравнимое с интерференцией волн, когда две волны гасят друг друга. Еще это можно сравнить с результатом наложения друг на друга двух синусоид в противофазе, они тоже погасят друг друга и линия выравнивается, так же выравнивается и наше состояни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3:2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аннеман испытал на себе почти шесть десятков субстанций. Два века спустя, список увеличился до 1300.</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3:3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t>Брита Гудионс</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оворит на иностранном язык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3:3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Перевод.)</w:t>
            </w:r>
            <w:r>
              <w:rPr/>
              <w:t xml:space="preserve"> Но мы по-прежнему растираем и взбалтываем вручную, сохраняя восторг перед парадоксом гомеопатии. Ведь изготовление лекарства начинается с трехступенчатого разбавления субстанции. В результате, от основы остается одна миллионная часть, потом – одна миллиардная. Дальнейшее потенцирование приводит к тому, что само вещество в лекарстве уже не присутствует. В лучшем случае, есть следы его энергии, но это работае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3:5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ра в особую энергию лечебных субстанций определяет и требования к сотрудникам – хорошее настроение и полная сосредоточенность на продукте обязательн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ранциска Дантонелло</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оворит на иностранном язык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Перевод.)</w:t>
            </w:r>
            <w:r>
              <w:rPr/>
              <w:t xml:space="preserve"> Иногда при растирании растения у нас возникают признаки именно той болезни, которую это растени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1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Франциска Дантонелло</w:t>
            </w:r>
          </w:p>
          <w:p>
            <w:pPr>
              <w:pStyle w:val="Normal"/>
              <w:snapToGrid w:val="false"/>
              <w:rPr>
                <w:i/>
                <w:i/>
              </w:rPr>
            </w:pPr>
            <w:r>
              <w:rPr>
                <w:i/>
              </w:rPr>
              <w:t>руководитель отдела гомеопатической фабрик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1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Перевод.) </w:t>
            </w:r>
            <w:r>
              <w:rPr/>
              <w:t>…Будет лечить. Даже доходит до того, что субстанция, которую ты растираешь, как бы разговаривает с тобой, рассказывает, как она себя чувствует, сообщает, что она в депрессии, одинока и морально разбит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2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 Аугсбурге аптека, носящая имя производительницы гомеопатических средств, одна из самых посещаемых в городе. Немцы все меньше доверяют антибиотикам, считая, что произведенные вручную, а не машинами, средства более эффективны. Тренд – домашняя аптечка из однокомпонентных препаратов.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4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удрун Райзенауэр</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оворит на иностранном язык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40</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Перевод.) </w:t>
            </w:r>
            <w:r>
              <w:rPr/>
              <w:t>К примеру, при укусе пчелы – апоцинум – пчелиный яд. Арника – при бытовых ранениях. При проблемах с желудком, поносе – арсеникум альбум – мышьяк. А вот этот набор с лекарствами в «потенции 200», пациенты сами без рецепт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удрун Райзенауэр</w:t>
            </w:r>
          </w:p>
          <w:p>
            <w:pPr>
              <w:pStyle w:val="Normal"/>
              <w:snapToGrid w:val="false"/>
              <w:rPr>
                <w:i/>
                <w:i/>
              </w:rPr>
            </w:pPr>
            <w:r>
              <w:rPr>
                <w:i/>
              </w:rPr>
              <w:t>директор аптеки</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4:55</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Перевод.)</w:t>
            </w:r>
            <w:r>
              <w:rPr/>
              <w:t xml:space="preserve"> …Применять не могут. Эти наборы только для врачей, поскольку лекарственные препараты очень сильные, их действие на организм длится до 5 недель и необходим контроль специалиста.</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06</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ое лечение не экзотика, а скорее – роскошь. У гомеопата составление анамнеза составляет до пяти часов. Обсуждаются все болезни с раннего детства. Зато результат – индивидуальное средство спасения.</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17</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арс Бродер Штанге</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Говорит на иностранном языке.)</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1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Перевод.)</w:t>
            </w:r>
            <w:r>
              <w:rPr/>
              <w:t xml:space="preserve"> Например…</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1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Ларс Бродер Штанге</w:t>
            </w:r>
          </w:p>
          <w:p>
            <w:pPr>
              <w:pStyle w:val="Normal"/>
              <w:snapToGrid w:val="false"/>
              <w:rPr>
                <w:i/>
                <w:i/>
              </w:rPr>
            </w:pPr>
            <w:r>
              <w:rPr>
                <w:i/>
              </w:rPr>
              <w:t>врач-гомеопат</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1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Перевод.) </w:t>
            </w:r>
            <w:r>
              <w:rPr/>
              <w:t xml:space="preserve">... Lac caninum – в переводе с латинского «молоко собаки». Я часто и успешно применяю эту субстанцию для лечения. Речь идет о молоке ротвейлера – чрезвычайно мощного животного. Прописывают этот препарат пациентам, которые очень не уверены в себе, обладают заниженной самооценкой. Как правило, такой типаж очень аллергичен и подвержен инфекциям. </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38</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лос за кадром</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 продолжительности жизни Баден-Вюртемберг занимает первое место в стране. Возможно, из-за гомеопатии. Ведь у нее нет побочных эффектов.</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4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адпись</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ДИЦИНСКИЕ ТАЙНЫ</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5:5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ексей Хухарев</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лавное правило медицины – noli nocere, что означает – не навреди. И не важно, что вы выбираете – гомеопатию или традиционную медицину, всегда обращайтесь к квалифицированному специалисту с проверенной репутацией. Ведь никакие потерянные килограммы не стоят утраченного здоровья. Всего доброго. Увидимся через неделю.</w:t>
            </w:r>
          </w:p>
        </w:tc>
      </w:tr>
      <w:tr>
        <w:trPr>
          <w:trHeight w:val="2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26:13</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пирайт.</w:t>
            </w:r>
          </w:p>
        </w:tc>
      </w:tr>
    </w:tbl>
    <w:p>
      <w:pPr>
        <w:pStyle w:val="Normal"/>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4:24:00Z</dcterms:created>
  <dc:creator>Raffi</dc:creator>
  <dc:description/>
  <cp:keywords/>
  <dc:language>en-US</dc:language>
  <cp:lastModifiedBy>1</cp:lastModifiedBy>
  <dcterms:modified xsi:type="dcterms:W3CDTF">2014-04-10T04:24:00Z</dcterms:modified>
  <cp:revision>2</cp:revision>
  <dc:subject/>
  <dc:title/>
</cp:coreProperties>
</file>