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ЛЕАН-М 190713 До смерти красива_Серия 24</w:t>
      </w:r>
    </w:p>
    <w:tbl>
      <w:tblPr>
        <w:tblW w:w="98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657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айм-к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sz w:val="24"/>
                <w:szCs w:val="24"/>
              </w:rPr>
              <w:t>Идентификация/надпись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плика/содержание надпис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решила на этой неделе не отвлекаться на чувства, а посвятить себя настоящей цел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0: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 о потере еще 700 грамм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0: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не о потере, а о находке талантливого фотографа, с помощью которого я прославлюсь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0: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почему бы тебе не обратиться за помощью к Саше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0: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… Саша не звонит, смс-ки не пишет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0: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Удивленно.) </w:t>
            </w:r>
            <w:r>
              <w:rPr>
                <w:sz w:val="24"/>
                <w:szCs w:val="24"/>
              </w:rPr>
              <w:t>Ну! А что это так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: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, может быть, он меня больше не… не та… того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: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тебя это как-то волнует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Цокает языком.) </w:t>
            </w:r>
            <w:r>
              <w:rPr>
                <w:sz w:val="24"/>
                <w:szCs w:val="24"/>
              </w:rPr>
              <w:t>Он просто не демонстрирует своих чувств, как некоторые. От этой демонстрации уже просто тошнит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0: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мысле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0: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, представляешь, вчера застала Добровольского, целующегося с Саровско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0: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Удивленно.) </w:t>
            </w:r>
            <w:r>
              <w:rPr>
                <w:sz w:val="24"/>
                <w:szCs w:val="24"/>
              </w:rPr>
              <w:t>А-а-а! Не может быть. А… кто такая Саровская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0: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Усмехается.) </w:t>
            </w:r>
            <w:r>
              <w:rPr>
                <w:sz w:val="24"/>
                <w:szCs w:val="24"/>
              </w:rPr>
              <w:t>Старший партнер, такая богатая, красива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0: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, это уже слишко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0: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вот я и думаю, рассказывать мне Катерине или нет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0: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знаешь, в сериалах плохих вестников страстной сеньориты убивают!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0: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Усмехается.) </w:t>
            </w:r>
            <w:r>
              <w:rPr>
                <w:sz w:val="24"/>
                <w:szCs w:val="24"/>
              </w:rPr>
              <w:t>Ладно, буду молчать как рыб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1: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ты не проведаешь Сашу? Ну, просто узнать, как у него дел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1: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Цокает языком.) </w:t>
            </w:r>
            <w:r>
              <w:rPr>
                <w:sz w:val="24"/>
                <w:szCs w:val="24"/>
              </w:rPr>
              <w:t xml:space="preserve">Кисуль, ты знаешь, я прямо с утра еду в Медицинский университет, на кафедру исследования головного мозга, у нас там с Гришей общее дело. </w:t>
            </w:r>
            <w:r>
              <w:rPr>
                <w:i/>
                <w:sz w:val="24"/>
                <w:szCs w:val="24"/>
              </w:rPr>
              <w:t>(Посмеивается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1: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м-м… Как романтично! Мозг и сердце рядо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1: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. Доброе утро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1: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е утро. А Саше, может, все-таки позвонишь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1: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гари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Выдыхает.) (Радостно.) </w:t>
            </w:r>
            <w:r>
              <w:rPr>
                <w:sz w:val="24"/>
                <w:szCs w:val="24"/>
              </w:rPr>
              <w:t>Приветики!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1: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! С каких пор, Маргарита, ты ко мне с приветиками приходишь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1: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гари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можно прийти с приветиком к тому, кто уже с приветиком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, отлично сострила. А сама поняла, что сказала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1: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гари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, ладно! Я принесла тебе это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1: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 что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1: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гари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Цокает языком.) </w:t>
            </w:r>
            <w:r>
              <w:rPr>
                <w:sz w:val="24"/>
                <w:szCs w:val="24"/>
              </w:rPr>
              <w:t xml:space="preserve">Это? Это досье на нашу мадам. Все ее манипуляции с нашей фирмой, и то, как она анонимно шантажировала своего бывшего с этой девицей с видеокамерой. Здесь все: время, даты, свидетели, события. </w:t>
            </w:r>
            <w:r>
              <w:rPr>
                <w:i/>
                <w:sz w:val="24"/>
                <w:szCs w:val="24"/>
              </w:rPr>
              <w:t xml:space="preserve">(Полушепотом.) </w:t>
            </w:r>
            <w:r>
              <w:rPr>
                <w:sz w:val="24"/>
                <w:szCs w:val="24"/>
              </w:rPr>
              <w:t>Всё!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2: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ечатляет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2: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гари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. Расскажешь об этом Добровольскому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… я не думаю, что сейчас правильное время для этого. Но ты, Марго, молодец…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2: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гари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здыхает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2: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тебе очень благодарн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2: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гари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понимаю. Ты не хочешь, чтобы он подумал, что ты какая-нибудь там ревнивая дурочка, да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2: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 да, в каком-то род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2: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гари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… Можно я тебе дам совет? Расскажи ему об этом, тем более что он очень ждет тебя в своем кабинет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2: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вот с этого нужно было начинать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2: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гари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ли б я с этого начала, ты б никогда меня не дослушала. </w:t>
            </w:r>
            <w:r>
              <w:rPr>
                <w:i/>
                <w:sz w:val="24"/>
                <w:szCs w:val="24"/>
              </w:rPr>
              <w:t xml:space="preserve">(Тоненьким голосом.) </w:t>
            </w:r>
            <w:r>
              <w:rPr>
                <w:sz w:val="24"/>
                <w:szCs w:val="24"/>
              </w:rPr>
              <w:t>Приветики!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2: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овольский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-то здесь. Сейчас найду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2: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, мне нужно с тобой поговорить о Саровско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2: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, зачем же так официально? Мы же теперь коллег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3: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овольский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вира снова работает в нашей фирм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3: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я отличная новость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3: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овольский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. И сейчас я ее ввожу в курс дел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3: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как раз обсуждали иск Лесного против «Констракт Лимитед»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3: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ведь это дело…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3: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овольский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да, да, да, да. Да… Эльвира привела нам этого клиента, потому…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3: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 лет назад. </w:t>
            </w:r>
            <w:r>
              <w:rPr>
                <w:i/>
                <w:sz w:val="24"/>
                <w:szCs w:val="24"/>
              </w:rPr>
              <w:t>(Посмеивается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3: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овольский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надеюсь, это дело станет для меня отправной точкой, если ты, конечно, не возражаешь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3: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нет, конечно. С чего мне возражать? Я тебе сейчас распечатаю копии всех документов по делу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3: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. Я буду рада поработать вмест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3: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тож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3: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ная девочк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3: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овольский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Цокает языком, вздыхает.) </w:t>
            </w:r>
            <w:r>
              <w:rPr>
                <w:sz w:val="24"/>
                <w:szCs w:val="24"/>
              </w:rPr>
              <w:t>Не начина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4: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овольский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. Ты прекрасно понимаешь, о чем я говорю. Нет, нет, нет, нет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4: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чем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4: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овольский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том, что было вчер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4: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что было вчера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4: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овольский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…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4: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-то произошло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4: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овольский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ера был вот этот поцелуй, так? В общем, этого быть больше не должно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4: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ь!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4: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овольский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я. Всё! Мне кажется, ты вообще должна идти и готовиться к новому делу. Так вот, будь любезна, иди и готовьс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4: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Чмокает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4: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ц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авильном воздействии индуцируемые плюрипотентные стволовые клетки помогут нам трансформировать кожную ткань не только к сердечной мышце и легочной ткани, но и в любую другую часть человеческого тел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4: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 хоть что-нибудь поняла из этого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5: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Усмехается.) </w:t>
            </w:r>
            <w:r>
              <w:rPr>
                <w:sz w:val="24"/>
                <w:szCs w:val="24"/>
              </w:rPr>
              <w:t>Потрясающе. Ученые берут зрелые клетки и заставляют их вести себя как новы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5: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ц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 тот самый ключик, который поможет нам открыть дверь к человеческому бессмертию. Марокова, хотите сделать мир лучше, не проспите нужный момент!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5: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равшиеся в зале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меются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5: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ц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 спасибо. До следующей недел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5: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ц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ствуйт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5: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сьт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5: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ц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ибо, что согласились приехать ко мне в университет. У меня сейчас так много дел, я пытаюсь все успеть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5: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пуск собираетесь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5: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ц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, можно так сказать. У меня синдром Хантингтона. Это дегенеративное заболевание нервной системы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5: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… м… мне очень жаль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5: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ц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мне еще повезло. Меня берут лечить в лучшую клинику город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5: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здыхает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5: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ц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, правда, они только снимают симптомы. Прописали мне кучу лекарств, я даже не могу все запомнить. Какой-то «Грапокрил», «Синтин», «Нанопедол»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5: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у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5: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ц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, в общем…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5: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эта болезнь неизлечима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6: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ц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 неизлечим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6: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чем мы можем вам помочь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6: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ц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 что-нибудь слышали о крионировании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6: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… это когда ваше тело за…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6: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ц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ораживают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6: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6: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ц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крионики – после смерти сохранить организм больного человека до тех пор, пока не найдут лекарства к его излечению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6: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… ну, я знаю, да, существует компания, которая предоставляет такую услугу – юридически тут нет никаких проблем. Вы должны собрать пакет документов: завещание, расширенную доверенность на ближайшего родственник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6: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ц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муж умер, поэтому у меня не будет никаких проблем ни с доверенностью, ни с завещанием. И все бумаги у меня уже готовы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6: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з… зачем мы вам понадобились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6: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ц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 в том, что я бы хотела, чтобы меня заморозили прямо сейчас, пока мое тело и мозг еще не разрушены болезнью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6: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есть э… до вашей смерти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6: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ц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6: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…вы хотите, чтобы мы помогли вам себя убить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6: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ц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я хочу, чтобы вы помогли меня спаст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7: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Удивленно.) </w:t>
            </w:r>
            <w:r>
              <w:rPr>
                <w:sz w:val="24"/>
                <w:szCs w:val="24"/>
              </w:rPr>
              <w:t>М-м-м…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7: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 действительно хочешь сказать, что мы прискачем в суд с просьбой заморозить живого человека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7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наю, как ты, а я – д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7: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бе не кажется, что это бред на грани фантастики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7: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рани фантастики – согласна, но что бред… Пойми, Инга – настоящий ученый. Она просчитала свои шансы: лекарства не существует, тело начинает отказывать. Если есть хоть какой-то шанс заснуть и проснуться в будущем, то…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7: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шай, мы точно не знаем, проснется она или нет когда-нибудь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7: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даже если так, она имеет право распоряжаться своим телом и своим будущим, если ее настоящее так безрадостно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7: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вно я не согласен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7: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бе не надо соглашаться. Наше дело защитить клиент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7: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здыхает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8: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ини, что тебя выдернула, просто ты не звонил и я как…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8: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просто…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8: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нет, мне было чем занятьс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8: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… не сомневаюсь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8: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Набирает воздуху.) </w:t>
            </w:r>
            <w:r>
              <w:rPr>
                <w:sz w:val="24"/>
                <w:szCs w:val="24"/>
              </w:rPr>
              <w:t>Представляешь, у меня тут аврал. Пришлось стать детективо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8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Дашкиных нужд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8: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ерь для собственных. Охочусь за своим фото-маньяко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8: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й, а он тебе вообще зачем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8: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, я могла бы стать лицом «Спа-Натюр», но без этого фотографа меня не берут. Где его ловить, ума не приложу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8: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… задачк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8: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у. Так что теперь вместо «Спа-Натюр» я буду рекламировать кошачью еду. Слушай, а ты со мной не порепетируешь? А то у меня завтра пробы, я так нервничаю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8: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. Что делать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8: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… будешь играть моего муж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8: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! Постараюсь быть на высот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8: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Усмехается.) </w:t>
            </w:r>
            <w:r>
              <w:rPr>
                <w:sz w:val="24"/>
                <w:szCs w:val="24"/>
              </w:rPr>
              <w:t>Значит, так, я тебе говорю: «Милый, белое вино, свежие креветки для нас и «Мяу Лосось». Обожаю, когда ты ходишь за покупками!» М… тут мяукает кошка, э… а ты говоришь… Вот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9: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… «Думаю, не только ты»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9: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м… «Правда, Мурзик, жизнь полна приятных мелочей»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9: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 отлично справилась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9: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…</w:t>
            </w:r>
            <w:r>
              <w:rPr>
                <w:i/>
                <w:sz w:val="24"/>
                <w:szCs w:val="24"/>
              </w:rPr>
              <w:t>(Звук поцелуя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9: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</w:t>
            </w:r>
            <w:r>
              <w:rPr>
                <w:color w:val="FF0000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шь, Свет, мне тебе надо кое-что сказать…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9: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поцелуй есть в сценари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9: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т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09: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а страстно целует мужа. И правда есть. Да, все по рол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9: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 ж не против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9: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конечно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9: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тори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9: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9: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тори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мешаю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9: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конечно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9: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тори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Откашливается.) </w:t>
            </w:r>
            <w:r>
              <w:rPr>
                <w:sz w:val="24"/>
                <w:szCs w:val="24"/>
              </w:rPr>
              <w:t>Я думаю, ты в курсе, что мы с Грише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0: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. </w:t>
            </w:r>
            <w:r>
              <w:rPr>
                <w:i/>
                <w:sz w:val="24"/>
                <w:szCs w:val="24"/>
              </w:rPr>
              <w:t>(Откашливается.)</w:t>
            </w:r>
            <w:r>
              <w:rPr>
                <w:sz w:val="24"/>
                <w:szCs w:val="24"/>
              </w:rPr>
              <w:t xml:space="preserve"> Мне жаль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0: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тори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тут собрала его вещи, которые он мне оставил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0: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он сейчас на обеденном перерыве. А… ну да, именно поэтому ты пришла сейчас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0: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тори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й, пожалуйста, Грише. Спасибо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0: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 что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0: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тори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смехается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0: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не знаю, важно это сейчас для тебя или нет, но… Он действительно был к тебе неравнодушен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0: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тори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не важно. Неравнодушен – не значит любит, мне этого мало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11: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жаемый суд, господин Лесной построил дачу в уединенном месте. Теперь же этот зеленый тихий район превращается в шумный придаток к скоростной магистрали. А все потому, что «Констракт Лимитед» получили разрешение на строительство, которое идет вразрез требованиям Земельного кодекс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11: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ник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ша Честь, Земельный кодекс вряд ли бы одобрил строительство дачки господина Лесного на площади в десять гектар. И это в прибрежной зон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1: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здесь не для того чтобы обсуждать привилегии моего клиента, а рассматриваем проблему увеличения дорожного трафик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ник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магистраль существенно разгрузит центр города. Позволит создать парковочные мест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11: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енщина-судь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, достаточно. Основное слушание по делу назначается на 12 август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сной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, как вы считаете, каковы наши шансы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12: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считаю, что наши шансы…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12: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велик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12: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сной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ибо, Элечка. Я всегда знал, что могу на тебя положиться. Я тебе позвоню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2: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у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2: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похоже, наши дела не ах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2: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, наша цель выбить уступк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2: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Уступки.</w:t>
            </w:r>
            <w:r>
              <w:rPr>
                <w:sz w:val="24"/>
                <w:szCs w:val="24"/>
              </w:rPr>
              <w:t xml:space="preserve"> Ну, знаешь, такие гонорары не платят за уступки. Ну и где твой… где твой разгромный выстрел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2: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что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2: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 не подготовилась к слушанию как следует. </w:t>
            </w:r>
            <w:r>
              <w:rPr>
                <w:i/>
                <w:sz w:val="24"/>
                <w:szCs w:val="24"/>
              </w:rPr>
              <w:t xml:space="preserve">(Повышая интонацию.) </w:t>
            </w:r>
            <w:r>
              <w:rPr>
                <w:sz w:val="24"/>
                <w:szCs w:val="24"/>
              </w:rPr>
              <w:t>Уступки никогда не бывают целью, целью может быть только побед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2: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ор Чацкая, каковы прогнозы врачей на ваш счет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2: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ц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тора дают мне два-три года, после этого болезнь превратит мою жизнь в кошмар. Через десять лет я умру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3: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понимаю, что вам сложно об этом говорить, но все-таки поведайте суду, что произойдет с вами, если суд не удовлетворит вашу просьбу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3: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ц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чала отказ двигательных функций, я перестану ходить, э… потом говорить, затем есть и даже глотать. Далее слабоумие, которое будет постоянно прогрессировать, и к концу жизни я уже не вспомню, как меня зовут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3: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жите, почему вам нужна криоконсервация именно сейчас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3: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ц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, это логично: для того чтобы предотвратить развитие болезни, пока не найдут способ излечени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3: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ор, вы понимаете, о чем вы просите? Просто если у вас какие-то страхи или сомнения по поводу вашей просьбы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3: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ц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ственное, что меня пугает, это, пожалуй, если суд откажет мн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ибо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4: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ор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… профессор Чацкая, я, разумеется, сожалею о вашем диагнозе, но даже такая страшная болезнь не дает вам права нарушать закон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4: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жаю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4: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ор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колько мне известно, эвтаназия в нашей стране запрещен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4: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дь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, адвокат, прокурор, будьте добры, подойдите ко мн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4: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ша Честь, это просто какая-то дешевая игра на публику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4: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ор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ша Честь, я прошу вас вспомнить дело об эвтаназии, когда две подруги задушили старушку. Обе пошли по статье 105-ой за убийство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4: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ор Чацкая не просит о самоубийстве с помощью враче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4: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дь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Вздыхает.) </w:t>
            </w:r>
            <w:r>
              <w:rPr>
                <w:sz w:val="24"/>
                <w:szCs w:val="24"/>
              </w:rPr>
              <w:t>Так, хватит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4: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а хочет жить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4: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дь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атит. Прокурор, я не нуждаюсь в ваших лекциях. Ой… Упрощенного судопроизводства не будет. Я назначу основное слушание по данному делу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5: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к-тук, здесь днюют и ночуют адвокаты-победители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5: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чуют все-таки дома. </w:t>
            </w:r>
            <w:r>
              <w:rPr>
                <w:i/>
                <w:sz w:val="24"/>
                <w:szCs w:val="24"/>
              </w:rPr>
              <w:t>(Смеется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5: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умал, что мы добьемся рассмотрения дел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5: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, пока это все-таки не побед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5: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же болеешь за наших? Но вряд ли ты носишь мои старые треник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5: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Вздыхает.) </w:t>
            </w:r>
            <w:r>
              <w:rPr>
                <w:sz w:val="24"/>
                <w:szCs w:val="24"/>
              </w:rPr>
              <w:t>Заходила Вика, и вот…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5: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от – ящик Пандоры. Ясно. Теперь все официально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5: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, ты как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6: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-то так. Если б она была моей второй половинкой, мы б, наверное, не расстались, правда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6: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аю, да. Нам пора в суд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6: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 д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6: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тор Грачев, идея кого-нибудь заморозить, а затем разморозить и вернуть к жизни не кажется вам из разряда очевидного – невероятного?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6: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чев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Усмехается.) </w:t>
            </w:r>
            <w:r>
              <w:rPr>
                <w:sz w:val="24"/>
                <w:szCs w:val="24"/>
              </w:rPr>
              <w:t>Для нас, профессионалов, скорее очевидное. Ну, судите сами: еще совсем недавно, каких-нибудь сто лет назад и рентген, и трансплантация органов, и… ну я не знаю – антибиотики – считались плодом воображения писателей-фантастов. А теперь все это стало частью нашей повседневной жизни. Так что я считаю, нет, я глубоко убежден: повсеместное использование метода криоконсервации всего лишь вопрос времен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7: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ибо, у меня вс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7: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ор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тор Грачев, ну, допустим, суд разрешит профессору Чацкой криоконсервацию. Как это будет выглядеть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7: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чев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ора усыпят, и ее сердце остановится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ор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ми словами, вы ее убьете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7: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жаю, Ваша Честь!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7: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ор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ня вс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7: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шь, я думаю, не такая это и дурацкая роль. Я имею в виду, моя героиня – она не кошатница, а женщина, живущая полноценной жизнью, любящая кошек. Чувствуешь разницу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7: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у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7: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… Да, я сама вызвонила твоего брата. Хоть это и вразрез правилам девичьего кодекса № 2, но зато он теперь мой официальный фанат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8: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у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8: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, с тобой все в порядке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8: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клиентка неизлечима больна. Представляешь, вот жил себе человек полноценной жизнью, счастливой жизнью. А потом – раз – и вселенная ее предает. Как мне убедить судью, что есть огромная разница между остановкой сердца и убийством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8: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вижу проблемы. У Даши, прежде чем в нее вселилась твоя душа, тоже остановилось сердце. И вот ты передо мной – жива живехонька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8: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к, ты гени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8: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ша Честь, несмотря на утверждения прокурора, профессор Чацкая не просит о смерти. Она просит об остановке сердца, а это совсем другое. Вот это детеныш красноухой пресноводной черепахи, выходящий из глубокой заморозки. Вы видите, что нет дыхания, нет движени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9: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ор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ша Честь, я, конечно, рискую прослыть противником животного мира, но черепаха ме…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19: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 черепаха принадлежит к видам, у которых сердцебиение может останавливаться на несколько месяцев подряд. По утверждения прокурора эта черепаха мертва. Но нет, вот она, и она абсолютно жива. Все дело в том, что жизнь продолжается даже после остановки пульса, и это утверждение относится не только к рептилиям. У пациентов, которым делают операцию на сердце или трансплантацию органов, так же останавливают сердце, но биологически они все еще живы. Вся разница лишь в сроке, на который будет остановлено сердце профессора Чацкой до того, как будет найдено лечение ее болезни. Ваша Честь, она не хочет умереть, она хочет жить. Спасибо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0: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и наш разгромный выстрел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0: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ая экспертиза по региону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0: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. Заказала у знакомого эколога. Знаешь, что нашли на землях, отведенных под застройку «Констракт Лимитед»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0: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яюсь в догадках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20: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чезающий вид бабочки махаон, героини Красной книги на секундочку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20: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вовремя она туда залетела!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0: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уду спорить. Теперь суд не разрешит строительство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0: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зло. В последний момент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 не везение, так дела нужно делать. Ты подготовь ходатайство, но не отправляй пока. Удивим «Констракт Лимитед» в суд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21: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мы же обязаны отправить копию ходатайства до суда – нормы ГПК запрещают на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21: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 будешь цитировать мне нормы процессуального законодательства? Да я управляла уже этой фирмой, пока студенты юрфака тебя по углам зажимали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но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1: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Вздыхает.) </w:t>
            </w:r>
            <w:r>
              <w:rPr>
                <w:sz w:val="24"/>
                <w:szCs w:val="24"/>
              </w:rPr>
              <w:t>Я сегодня ужинаю с Добровольским, и мне бы очень хотелось тебя похвалить. И на будущее: прежде чем критиковать, имей свою выигрышную стратегию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2: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дь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было нелегким. Я признаю обоснованными интересы государства в защите жизней своих граждан. В пользу прокурора говорят соответствующие прецеденты. Юридически я не могу рассмотреть это дело по существу. Но прецедента не всегда достаточно: общество развивается, закон должен развиваться вместе с ним. Профессор Чацкая, я вынесу частное определение о том, что вы можете делать со своим телом все, что захотите, в том числе криоконсервацию. Я желаю вам доброго здоровья… в будущем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3: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ц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ибо ва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3: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 не знаю, поздравлять вас или нет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3: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ц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ете поздравить. Лучше скажите, что вы придете сегодня ко мне на вечеринку, посвященную победе в суд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3: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!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3: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!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23: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, вечер уже начался и обещает быть томным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23: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ешь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23: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 что-то хотела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23: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.</w:t>
            </w:r>
            <w:r>
              <w:rPr>
                <w:i/>
                <w:sz w:val="24"/>
                <w:szCs w:val="24"/>
              </w:rPr>
              <w:t xml:space="preserve"> (Вздыхает.) </w:t>
            </w:r>
            <w:r>
              <w:rPr>
                <w:sz w:val="24"/>
                <w:szCs w:val="24"/>
              </w:rPr>
              <w:t>Мне нужен твой совет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3: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Усмехается.) </w:t>
            </w:r>
            <w:r>
              <w:rPr>
                <w:sz w:val="24"/>
                <w:szCs w:val="24"/>
              </w:rPr>
              <w:t xml:space="preserve">Ну, теперь я понимаю, почему тебе понравилось выпить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3: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тут узнала, что колония бабочек махаонов, заявленного в отчете подвида, не обитает в нашем ареале. Вообще. А только в Сибири и в Якути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24: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. И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24: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ьвира подделала экспертизу, которую мы будем представлять в суде. Я не знаю, что мне делать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24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Набирает воздуху.) </w:t>
            </w:r>
            <w:r>
              <w:rPr>
                <w:sz w:val="24"/>
                <w:szCs w:val="24"/>
              </w:rPr>
              <w:t>Я думаю, громко в этом признатьс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24: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не могу – это нарушение адвокатской этики!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24: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Смеется.) </w:t>
            </w:r>
            <w:r>
              <w:rPr>
                <w:sz w:val="24"/>
                <w:szCs w:val="24"/>
              </w:rPr>
              <w:t>Ты за советом ко мне пришла или разрешения спросить? Я думаю, ты должна поговорить с шефом, она так всю фирму ставит под уда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24: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что, если шеф уже в курсе? С тех пор, как вернулась Саровская, он сам не свой. Я не понимаю, я не понимаю, что у нас с ним за отношени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4: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Вздыхает.) </w:t>
            </w:r>
            <w:r>
              <w:rPr>
                <w:sz w:val="24"/>
                <w:szCs w:val="24"/>
              </w:rPr>
              <w:t xml:space="preserve">Только потому, что ты сама сюда пришла с коньяком, я тебе об этом расскажу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5: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5: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видела, как они целовались с Саровской в его кабинет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5: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но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5: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овольский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юша, какими судьбами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5: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 она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5: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овольский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 о чем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5: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ня нет времени на эти игры, меня такси ждет. Где она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5: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овольский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она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5: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вира. Или, может быть, их у тебя несколько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5: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овольский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есь никого нет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5: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что так? Вы же сегодня ужинали вмест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5: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овольский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поужинали и разъехались по домам, и всё. Может быть, ты мне объяснишь, что происходит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6: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аже не поцеловались, да? Или, может быть, тебя только офисная обстановка возбуждает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6: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овольский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Вздыхает.) </w:t>
            </w:r>
            <w:r>
              <w:rPr>
                <w:sz w:val="24"/>
                <w:szCs w:val="24"/>
              </w:rPr>
              <w:t>И давно ты в курсе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6: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неверны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6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овольский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ь, Кать. Катя, послуша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6: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катерина 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и!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6: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овольский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, э… это она… Я тебя уверяю, этот поцелуй для меня ну ничего не значит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6: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я считаю, что значит, если ты решил его от меня скрыть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6: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и, что опоздал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6: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 в порядке. </w:t>
            </w:r>
            <w:r>
              <w:rPr>
                <w:i/>
                <w:sz w:val="24"/>
                <w:szCs w:val="24"/>
              </w:rPr>
              <w:t xml:space="preserve">(Чмокает.) </w:t>
            </w:r>
            <w:r>
              <w:rPr>
                <w:sz w:val="24"/>
                <w:szCs w:val="24"/>
              </w:rPr>
              <w:t xml:space="preserve">Ты ничего не пропустила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6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а! </w:t>
            </w:r>
            <w:r>
              <w:rPr>
                <w:i/>
                <w:sz w:val="24"/>
                <w:szCs w:val="24"/>
              </w:rPr>
              <w:t>(Усмехается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6: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ц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хорошо, что вы пришли. Здешний бармен делает отличную клубничную «Маргариту»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6: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… Ну, чуть позж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6: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ц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агайтесь, будьте как дома. Еще раз большое спасибо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6: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смехается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6: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оже, у нашей пациентки хорошее настроение. А что не так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7: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а пьет «Маргариту»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7: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о, она празднует!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7: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а пьет, хотя ей прописана лошадиная доза лекарств, несовместимая с алкоголем. Это же… это же убьет е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7: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, спасибо, доктор. Угу, спасибо. Очень вам признательна. До свидания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сказал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7: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Вздыхает.) </w:t>
            </w:r>
            <w:r>
              <w:rPr>
                <w:sz w:val="24"/>
                <w:szCs w:val="24"/>
              </w:rPr>
              <w:t>В клинике, занимающейся болезнью Хантингтона, Ин</w:t>
            </w:r>
            <w:r>
              <w:rPr>
                <w:color w:val="FF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а Чацкая не числится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7: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жет быть, она имела в виду какую-то другую клинику?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7: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в клинике в исследовательских целях имеется список всех, страдающих этим редким заболевание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7: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ее там нет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7: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8: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ц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Усмехается.) </w:t>
            </w:r>
            <w:r>
              <w:rPr>
                <w:sz w:val="24"/>
                <w:szCs w:val="24"/>
              </w:rPr>
              <w:t>Какой приятный сюрприз. Что-то случилось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8: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знаем, что вы не больны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8: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ц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если б вы знали, что я здорова, стали бы вы меня так рьяно защищать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8: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бы не взялись за ваше дело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8: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ц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т именно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8: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есь!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8: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ц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 мое личное решение, и за него отвечаю только 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8: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жаемый суд, мы хотели бы уточнить исковые требования и предоставить суду новые доказательств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8: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дь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ратце, если можно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8: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недавно проведенной экологической экспертизе, на территории, принадлежащей «Констракт Лимитед» обитает исчезающий вид бабочки махаона. Таким образом, нарушается закон «Об охране окружающей природной среды» и федеральный закон «Об особо охраняемых природных территориях». Ваша Честь, пожалуйст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9: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b/>
                <w:sz w:val="24"/>
                <w:szCs w:val="24"/>
              </w:rPr>
              <w:t>Судь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Вздыхает.)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9: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ник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ивительное рядом! У нас тоже имеется совершенно свежая экологическая экспертиз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9: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b/>
                <w:sz w:val="24"/>
                <w:szCs w:val="24"/>
              </w:rPr>
              <w:t>Судь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 новые экологические экспертизы? Странное совпадение. Что тут происходит?!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9: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ник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 не совсем совпадение. До нас дошли слухи об этих редчайших чешуекрылых. Мы решили поискать их на нашей строительной площадке, и вы не поверите, нашли! Однако наша экспертиза доказывает, что их туда завезли из естественной среды обитани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9: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брази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9: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ник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но с вами согласен. Тут всё, Ваша Честь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9: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b/>
                <w:sz w:val="24"/>
                <w:szCs w:val="24"/>
              </w:rPr>
              <w:t>Судь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оже, мне будет, что почитать в ближайшее врем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9: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сной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что это сейчас было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9: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Со смехом.) </w:t>
            </w:r>
            <w:r>
              <w:rPr>
                <w:sz w:val="24"/>
                <w:szCs w:val="24"/>
              </w:rPr>
              <w:t xml:space="preserve">Это недоразумение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9: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сной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разумение? Вообще выглядит инач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29: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олнуйся, я все разрулю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0: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м… милый, белое вино, свежие креветки для нас и «Мяу лосось»! Обожаю, когда ты ходишь за покупками! Правда, Мурзик, жизнь полна приятных мелочей!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0: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Муж» Светы по рекламе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 украла у меня реплику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0: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й, извин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0: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Муж» Светы по рекламе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аю, не только ты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0: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а и «Муж» Светы по рекламе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… </w:t>
            </w:r>
            <w:r>
              <w:rPr>
                <w:i/>
                <w:sz w:val="24"/>
                <w:szCs w:val="24"/>
              </w:rPr>
              <w:t xml:space="preserve">(Звуки поцелуев.)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жиссер 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п! Перерыв пять минут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0: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!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0: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0: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 все-таки пришел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0: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-таки да. Света, хватит, хватит заниматься здесь этой ерундой со всякими непонятными </w:t>
            </w:r>
            <w:r>
              <w:rPr>
                <w:color w:val="FF0000"/>
                <w:sz w:val="24"/>
                <w:szCs w:val="24"/>
              </w:rPr>
              <w:t>парнями,</w:t>
            </w:r>
            <w:r>
              <w:rPr>
                <w:sz w:val="24"/>
                <w:szCs w:val="24"/>
              </w:rPr>
              <w:t xml:space="preserve"> кошками и дурацкими клипами! Понимаешь, тебя ждет блестящий контракт с косметической фирмо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0: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мысле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0: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мысле это я делал эти фотографии. Я твой фото-маньяк. Как видишь, совсем не брутальный красавец, но я очень сильно тебя люблю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1: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ш, надо поговорить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1: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ь, прости, ради бога, совершенно нет времен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1: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 предупредила клиента о поддельной экспертизе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1: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Усмехается.) </w:t>
            </w:r>
            <w:r>
              <w:rPr>
                <w:sz w:val="24"/>
                <w:szCs w:val="24"/>
              </w:rPr>
              <w:t xml:space="preserve">Нет, я послала адвокату статью о редких видах бабочек, но анонимно, естественно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1: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 не имела прав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1: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брось! Ты рассказала мне о липовой экспертизе, потому что знала, что я найду способ передать информацию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ша, я к тебе за советом приходил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1: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ь, ну когда ты приходила ко мне за советом? Ты пришла, чтобы я сделала за тебя грязную работу – то, на что ты никогда бы не решилась. У тебя просто не хватило бы смелост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2: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ш, зачем ты меня подставила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2: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Отпивает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2: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 прекрасно знаешь, что все было не так!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32: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тань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32: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ша, вы не могли бы оставить нас?</w:t>
              <w:tab/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32: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ечно. </w:t>
            </w:r>
            <w:r>
              <w:rPr>
                <w:i/>
                <w:sz w:val="24"/>
                <w:szCs w:val="24"/>
              </w:rPr>
              <w:t xml:space="preserve">(Откашливается.) </w:t>
            </w:r>
            <w:r>
              <w:rPr>
                <w:sz w:val="24"/>
                <w:szCs w:val="24"/>
              </w:rPr>
              <w:t>Извинит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32: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здыхает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32: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 ты настучала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32: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жду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32: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если я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32: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смехается.)</w:t>
            </w:r>
            <w:r>
              <w:rPr>
                <w:sz w:val="24"/>
                <w:szCs w:val="24"/>
              </w:rPr>
              <w:t xml:space="preserve"> Даже не знаю, что хуже – твое неподчинение или туповатая самонадеянность? Ты и вправду думала, что достаточно пару раз переспать с Добровольским, чтобы стать неприкасаемой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3: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, простите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3: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 уволена, крошка. Я исключаю тебя из состава нашего бюро. С вещами на выход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3: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 не может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не могу? Мое имя вновь будет на тех дверях, которые закроются за тобой в конце этого рабочего дн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овольский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я как раз собрался к тебе идт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4: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дачно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4: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овольский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я, я сейчас тебе объясню вс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4: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 попробу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4: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овольский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Вздыхает.) </w:t>
            </w:r>
            <w:r>
              <w:rPr>
                <w:sz w:val="24"/>
                <w:szCs w:val="24"/>
              </w:rPr>
              <w:t xml:space="preserve">Да, но это… </w:t>
            </w:r>
            <w:r>
              <w:rPr>
                <w:i/>
                <w:sz w:val="24"/>
                <w:szCs w:val="24"/>
              </w:rPr>
              <w:t xml:space="preserve">(Откашливается.) </w:t>
            </w:r>
            <w:r>
              <w:rPr>
                <w:sz w:val="24"/>
                <w:szCs w:val="24"/>
              </w:rPr>
              <w:t>непросто это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4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я тебе помогу, хочешь? Твоя новая любовница меня только что выгнала…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4: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овольский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4: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я не буду оспаривать ее решени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4: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овольский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ь, Кать…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4: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 мной и этой фирмой все кончено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4: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овольский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я, подожди, пожалуйст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4: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 же, как все кончено между мной и тобой. И вот тебе на память прощальный сувенир, чтобы ты знал, с кем спишь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4: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овольский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я… Катя! Катя!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4: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уже наизусть выучил всю эту стенограмму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4: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надо ничего учить, я все придумала! </w:t>
            </w:r>
            <w:r>
              <w:rPr>
                <w:i/>
                <w:sz w:val="24"/>
                <w:szCs w:val="24"/>
              </w:rPr>
              <w:t>(Вздыхает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4: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знаю, где обедает судь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4: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ья нам не поможет, надо идти к Чацко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4: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ц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, правда, больше нечего вам сказать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адо. Просто послушайте нас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5: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ц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знаем о вашем муж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5: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шу первую встречу вы подробно описали медицинские инструкции относительно вашего возвращения к жизн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5: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ц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кто вам позволил?!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5: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 сами. Мы, как ваши адвокаты, обязаны были поднять документы и предоставить их суду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5: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риолаборатории уже хранится тело вашего мужа, ведь так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5: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га, что произошло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5: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ц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умер от обширного инфаркта, и это было так скоропостижно, что я даже не успела с ним попрощаться. И тогда я приняла для себя единственное, как мне кажется, правильное решение – это заморозить его до тех пор, пока не найдется способ вернуть его к жизн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35: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Андрея это было бы правильно, но для вас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35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ц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 знаете, на нашей свадьбе Андрей сказал тост, что у него не было жизни до меня и не будет жизни, если меня не станет. Мне кажется, только после его кончины я смогла до конца осознать эти слова. Тогда я все изучила и поняла, что к тому моменту, когда его оживят, меня уже не будет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36: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 понятно ваше решение прервать вашу жизнь ради любимого человека…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:36: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ц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Перебивает.) </w:t>
            </w:r>
            <w:r>
              <w:rPr>
                <w:sz w:val="24"/>
                <w:szCs w:val="24"/>
              </w:rPr>
              <w:t>Я прошу вас, не надо!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6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га, ваши расчеты точны, но вы не учли самого главного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6: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ц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 что имеете в виду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6: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я. Позволите, я вам кое-что зачту? «Научные достижения не статичны. Они в вечном движении, как и сама жизнь. Если вы хотите знать будущее, создайте его сами»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6: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ц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о же из моей статьи. Это я писала еще, будучи в аспирантуре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6: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 давно себя не перечитывали. Это же был прорыв!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6: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ц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, я понимаю, к чему вы клонит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6: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это правда, что ваши исследования стволовых клеток способны привести медицину к устранению последствий сердечного приступа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7: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ц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7: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ит, и правда то, что вы собираетесь заморозить единственного человека, способного спасти Андре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7: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ц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если у меня не получится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7: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если получится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7: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ь как сказала одна талантливая женщина: если хотите сделать мир лучше, не проспите нужный момент!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и, что опоздал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7: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овольский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 выгнала Одинцову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7: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, хорошие новости разлетаются быстрее гриппа. Ты еще скажешь мне спасибо. Нельзя же держать в офисе игрушку, ею наигравшись!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7: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овольский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ольно с меня! Я знаю, что ты сама шантажировала мужа, чтобы получить деньги. Ты использовала фирму, меня использовала, всё, для того чтобы его обобрать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Вздыхает.) </w:t>
            </w:r>
            <w:r>
              <w:rPr>
                <w:sz w:val="24"/>
                <w:szCs w:val="24"/>
              </w:rPr>
              <w:t>Брось, Гарик, такие уж мы люди – вырываем у жизни победу из горла любой ценой. Поэтому мы такая слаженная команда. И бывало, мы представляли в суде людей, виновных в гораздо худших прегрешениях, а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8: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овольский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их представляли, но не были ими. Всё кончено, Эля, и в профессиональном, и в личном план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8: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что ты сделаешь? Сдашь меня и нарушишь кодекс профессиональной этики адвоката? Тебя же лишат статус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8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овольский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я могу потерять статус. Но ты сядешь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8: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 серьезно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9: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овольский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звонок прокурору и гарантированное взаимное уничтожение на счёт тр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9: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го ты хочешь? Денег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9: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овольский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его заявления о выходе из адвокатского бюро. Вот и всё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9: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овска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а того не стоит, Гарик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9: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овольский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т тут ты ошибаешься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39: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Цокает языком.) </w:t>
            </w:r>
            <w:r>
              <w:rPr>
                <w:sz w:val="24"/>
                <w:szCs w:val="24"/>
              </w:rPr>
              <w:t>Никак не могу забыть слова Гриши, который сказал, что ему понятно это желание прервать жизнь ради любимого человек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0: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м, ничего себе…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0: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обще, знаешь, его жизнь она как будто приостановилась после смерти Дианы. Может, из-за этого у него ничего не вышло с Викторие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, но ты ведь делаешь то же само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0: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… Я вообще заморозила все свои чувства, потому что я не представляю своей жизни без него. Я должна ему все рассказать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0: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, ну </w:t>
            </w:r>
            <w:r>
              <w:rPr>
                <w:color w:val="FF0000"/>
                <w:sz w:val="24"/>
                <w:szCs w:val="24"/>
              </w:rPr>
              <w:t xml:space="preserve">вы </w:t>
            </w:r>
            <w:r>
              <w:rPr>
                <w:sz w:val="24"/>
                <w:szCs w:val="24"/>
              </w:rPr>
              <w:t xml:space="preserve">же…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0: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 не могу больше ждать, понимаешь. Мы видимся каждый день. Я люблю его, он любит меня, но он даже… он даже не подозревает, что любимая женщина находится рядом с ним. Это очень тяжело. Вообще, этот процесс, он показал мне, на… насколько </w:t>
            </w:r>
            <w:r>
              <w:rPr>
                <w:i/>
                <w:sz w:val="24"/>
                <w:szCs w:val="24"/>
              </w:rPr>
              <w:t>(Вздыхает.)</w:t>
            </w:r>
            <w:r>
              <w:rPr>
                <w:sz w:val="24"/>
                <w:szCs w:val="24"/>
              </w:rPr>
              <w:t xml:space="preserve"> ценная штука жизнь. Я не могу больше терять ни минуты.</w:t>
            </w:r>
            <w:r>
              <w:rPr>
                <w:i/>
                <w:sz w:val="24"/>
                <w:szCs w:val="24"/>
              </w:rPr>
              <w:t xml:space="preserve"> (Вздыхает.) (Отвечает на звонок.) </w:t>
            </w:r>
            <w:r>
              <w:rPr>
                <w:sz w:val="24"/>
                <w:szCs w:val="24"/>
              </w:rPr>
              <w:t>Э… да, Гриша, да, се… сегодня в восемь? Да, конечно, договорились. Он пригласил меня поужинать вмест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1: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Удивленно.) </w:t>
            </w:r>
            <w:r>
              <w:rPr>
                <w:sz w:val="24"/>
                <w:szCs w:val="24"/>
              </w:rPr>
              <w:t>А-а, ой, это судьб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1: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…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1: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я не…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1: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фициант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 от заведени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1: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, спасибо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2: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здал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2: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это я пришла раньш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2: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 и денек сегодн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2: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2: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-м… Мне нужно сказать тебе…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2: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-то очень важное. </w:t>
            </w:r>
            <w:r>
              <w:rPr>
                <w:i/>
                <w:sz w:val="24"/>
                <w:szCs w:val="24"/>
              </w:rPr>
              <w:t>(Смеется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меется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2: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Вздыхает, собирается с духом.) </w:t>
            </w:r>
            <w:r>
              <w:rPr>
                <w:sz w:val="24"/>
                <w:szCs w:val="24"/>
              </w:rPr>
              <w:t>Фу…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2: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меется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2: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 дело…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2: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у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2: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…заставило меня взглянуть н… на свою жизнь как-то иначе. Есть или нет криоконсервация, жизнь не заморозишь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2: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у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2: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но ценить каждую секунду. Верно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2: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уже потерял потрясающую женщину, когда погибла Диана. Я не могу себе позволить потерять другую. Заметила ты или нет, но мы… мы с тобой даже думаем в унисон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3: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3: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Посмеивается.) </w:t>
            </w:r>
            <w:r>
              <w:rPr>
                <w:sz w:val="24"/>
                <w:szCs w:val="24"/>
              </w:rPr>
              <w:t xml:space="preserve">И за последнее время, за последние месяцы мы с тобой стали очень близки. И я подумал, Даша, я хочу, чтобы ты стала моей… свидетельницей на свадьбе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3: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Наиграно усмехается, хохочет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3: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Смеется.) </w:t>
            </w:r>
            <w:r>
              <w:rPr>
                <w:sz w:val="24"/>
                <w:szCs w:val="24"/>
              </w:rPr>
              <w:t>Да, я… я сделал предложение Вике, она согласилась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3: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, </w:t>
            </w:r>
            <w:r>
              <w:rPr>
                <w:color w:val="FF0000"/>
                <w:sz w:val="24"/>
                <w:szCs w:val="24"/>
              </w:rPr>
              <w:t>это</w:t>
            </w:r>
            <w:r>
              <w:rPr>
                <w:sz w:val="24"/>
                <w:szCs w:val="24"/>
              </w:rPr>
              <w:t xml:space="preserve"> не может быть. </w:t>
            </w:r>
            <w:r>
              <w:rPr>
                <w:i/>
                <w:sz w:val="24"/>
                <w:szCs w:val="24"/>
              </w:rPr>
              <w:t>(Смеется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3: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сам сначала не поверил, но я не думал, что… но я не верил, в… в наше будущее, а потом понял, что я боюсь потерять е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3: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На выдохе.) </w:t>
            </w:r>
            <w:r>
              <w:rPr>
                <w:sz w:val="24"/>
                <w:szCs w:val="24"/>
              </w:rPr>
              <w:t>О боже мо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3: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Смеется.) </w:t>
            </w:r>
            <w:r>
              <w:rPr>
                <w:sz w:val="24"/>
                <w:szCs w:val="24"/>
              </w:rPr>
              <w:t>Даша, мне бы было очень приятно, если б в этот день ты была рядом, правд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4: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. Нет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4: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4: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Взволнованно, полушепотом.) </w:t>
            </w:r>
            <w:r>
              <w:rPr>
                <w:sz w:val="24"/>
                <w:szCs w:val="24"/>
              </w:rPr>
              <w:t xml:space="preserve">Нет, прости меня, отойди. Пропусти! </w:t>
            </w:r>
            <w:r>
              <w:rPr>
                <w:i/>
                <w:sz w:val="24"/>
                <w:szCs w:val="24"/>
              </w:rPr>
              <w:t>(Вздыхает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4: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схлипывает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4: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ш! Даша, постой!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схлипывает.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(Взволнованно.) </w:t>
            </w:r>
            <w:r>
              <w:rPr>
                <w:sz w:val="24"/>
                <w:szCs w:val="24"/>
              </w:rPr>
              <w:t xml:space="preserve">Гриша, Гриша! Гриша! Миленький, Гриша! </w:t>
            </w:r>
            <w:r>
              <w:rPr>
                <w:i/>
                <w:sz w:val="24"/>
                <w:szCs w:val="24"/>
              </w:rPr>
              <w:t xml:space="preserve">(Всхлипывает.) </w:t>
            </w:r>
            <w:r>
              <w:rPr>
                <w:sz w:val="24"/>
                <w:szCs w:val="24"/>
              </w:rPr>
              <w:t xml:space="preserve">Гриша! Гриша! </w:t>
            </w:r>
            <w:r>
              <w:rPr>
                <w:i/>
                <w:sz w:val="24"/>
                <w:szCs w:val="24"/>
              </w:rPr>
              <w:t>(Всхлипывает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44: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Выговаривает с трудом.) </w:t>
            </w:r>
            <w:r>
              <w:rPr>
                <w:sz w:val="24"/>
                <w:szCs w:val="24"/>
              </w:rPr>
              <w:t>Диана…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Lucida Sans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sz w:val="24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  <w:sz w:val="24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  <w:sz w:val="24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3:46:00Z</dcterms:created>
  <dc:creator>Ольга Шубарева</dc:creator>
  <dc:description/>
  <cp:keywords/>
  <dc:language>en-US</dc:language>
  <cp:lastModifiedBy>Олеся</cp:lastModifiedBy>
  <dcterms:modified xsi:type="dcterms:W3CDTF">2013-07-20T19:21:00Z</dcterms:modified>
  <cp:revision>24</cp:revision>
  <dc:subject/>
  <dc:title>озвучка</dc:title>
</cp:coreProperties>
</file>