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поближе сяду, (19:11:22) мож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…с песней, которую написал Василий Иванович Лебедев-Кумач в первые дни войны, «Священная война». Понимаете, в ней столько трепета, столько боли, столько патриотизма, который нужно, чтобы в нашей стране эти патриотические чувства были у каждого, вот как у Сосо, большого друга нашего уважаемого Олега Газман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рата,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в связи с этим вот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А вот он тоже патриот, ну потому что у него болит сердце за то, что не так происходит в стране, и у тебя болит (19:11:52) сердце, и у меня болит серд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такую песню невозможно написать по заказу. Невозмо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озможно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крик душ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Коне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 заказать, это вот идет от серд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дин раз была у меня такая ситуация, я… у меня был прямой эфир на радио и типа караоке там были, когда… и… тс… что-то там… выбрали и у меня «Офицеры» песня выбра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>а. Я тогда в первый раз спел, мне дали текст. И как только я начал петь, я… я вообще очень люблю эту песню. Ну не… ее не. Это (19:12:22) люблю, не люблю, это там уже другое, так сказать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Эт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угое измерение. Я начал петь и как спортсмены говорят: «Сначала мурашки пошли сражу же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А потом сле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потом, как спортсмены говорят, что вот «глаза потеют». Знаешь, как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слезы идут. «Мы не плачем, и… у нас глаза потеют»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Ну в связи с этим у меня вопрос к людям в форме. У вас ведь тоже есть вопрос сегодня к Газманову, пожалуй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лег, это вообще, не… нереально э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лег… вопрос такой. Вы являетесь офицером, капитан третьего (19:12:52) ранга. Значит, в средствах массовой информации никакой информации нету о прохождении вами военной службы, вот исходя из этого у меня такой вопрос. Как она у вас начиналась и как вы дослужились до капитана третьего ранга? Спасиб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Ваш во… вопрос как угроза звучит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… не проходил военную службу в том смысле, что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Не служил в арм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(19:13:22) служил, да, то есть я закончил высшее инженерное морское училище, где была военная кафедра. То есть мы там проходили обучение, по специальности я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Но и там же есть и сборы, и обучение воен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о, да, это все было, сборы, обуч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 специальности инженер-минер, очень важная профессия считаю в свете последних лет…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вот. А… ну мы после око… после того, как закончили по несколько месяцев проходили службу. Это на… на п… минно-торпедных складах вооружения, (19:13:52) на полуострове Мангали под Ригой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это было очень интересно в том смысле, что молодые, здоровые организмы, которые хотят как бы жить той жизнью, которая положена молодым ребят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Живет вся молодеж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девушки, 70 человек военизированной охраны, жили в отдельном домике и к ним нельзя было подойти.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В связи с этим мне пришлось придумать… к Новому году рок-оперу, в которой обязательно должен был быть женский хор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Молодец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нам позволили репетировать (19:14:22) вместе. Ну это вот так начало примерно моей музыкальной карьеры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Вообще, вы знаете, я тоже вот такое слышала, то, что молодой человек говорил, это такой юношеский максимализм. Многие считают: «Ну раз не служил в армии, почему это он поет и пишет песни про армию?» Но я вам должна сказать, что иногда поэт или композитор, или художник… может глубже проникнуть в суть вещей, чем нежели человек, который реально служит в армии, реально военный, ну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потому что это та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И потом своим (19:14:52) творчеством уже отдал долги родине вот так во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Да, и Олег это доказ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… вот там… вот я вот как раз там, видите, сле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Но подождите, что значит «он не служил»? Это военная кафедра. Вы знаете, что это такое? Это и сборы, это и обуч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Ну ребята имеют в виду, что не служил как все там два-три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Ну два-три года, ну извините, он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уда спортивная такая сноровка? Это же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упал, отжал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тут же вскочил и побежа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Небось тоже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строем шаг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 нет, подожди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А за что, кстати, капитан третьего ранга. За что это звани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годите, погодите, подождите, дело в том, что я… никто же не говорит, что вот (19:15:22) я там виноват, что я не служил или служ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три года ходил в море. У меня вообще-то подготовка нормальная, поэтому я по телефону могу так ответи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А море слабых не любит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Что уши трубочкой закрутятся у всех, это… кто звонят. Не в этом дело, просто… что касается песен и военных, или про любовь там и так далее. Я есаулом тоже никогда не был…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но, понимаете, когда… когда я пишу какую-то песню как поэт, я должен изнутри, я пишу вот, когда я стихи эти пишу, я… в этот момент я есаул (19:15:52) реально, понимаете.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Если… если я пишу на какую-то тему, я вот… про ВДВ вот показали песню, я ВДВ.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Понимаете, вот это в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И это ощущается, Олег, понимаешь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 марше и в полете, в горах и небесах – горели, мерзли, ползали в болотах, мечтали, чтобы выжить, и чтобы женские глаза стреляли в сердце вместо пулеметов».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Вот это, да, я там был с ребятами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Хорошая пес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этому… ну кстати, (19:16:22) у Высоцкого тоже, он… его спрашивали и всем казалось, что он… проходил то, как раз про что он писал, и он несколько раз объяснял, что «нет», но человек вот входит в образ и вот изнутри как раз пишет, и это по-другом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Да, умение… умение понять эту су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-другому невозможно прост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И оказаться на месте, этого человека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 поводу капитана третьего ранга. Дело в том, что я закончил вот военную кафедру, нам присвоили… присвоили звание и мы периодически на сборах повышали это звание. Меня сейчас, вот когда министр обороны встречает, (19:16:52) я член Общественного совета, мне говорит: «Ну давай мы тебе повысим там до первого ранга, там хотя бы…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все-таки неудобно, столько лет там тебе это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Да пусть генералом сразу сдела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Я говорю: «Нет, – я говорю, – вот то,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что я сам заработал…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А то, что меня хоть адмиралом сделай, ничего от этого не изменитс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Олег, а пенсию военного получаешь?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получаю пенсию уже два года, и как народный артист России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На жизнь не хватает ведь пенсии военной, наверно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родного артиста России и как там… значит, кавалер двух орденов, там и прочее-проче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Что значит как народный (19:17:22) артист России? Что ты получаеш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получаю 14 500 руб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А вы как народная не получае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Я почему-то не получа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Сальто крутите?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Сальто крутите, Ангелина Михайловн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И ты не получаеш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Ангелина Михайловн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И Миша не получ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е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Фляки прыг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ожди, а за народного артиста что-то платят? В первый раз слыш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Вот прице… вот Олегу платя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Олегу платя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х, Олегу, а нам н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А нам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я не знаю по народ… А скольк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Только капитанам третьего ранг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Девочки, не ссорьте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ы скольк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Я же вам говорю, он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спортсмен, он народный спортивный артист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… Ну ладно.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(19:17:53) Договори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4 500, это чт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 богато ты живешь, однак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Ну что, нормальные день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рмаль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Пенсия у нас, знаешь, в стране какая больша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к нет, подожди, я просто спрашиваю. А кто еще получае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А к этой пенсии еще 14 тысяч не помеш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не знаю, сколько разница между… Да так я, до пенсии главный, да та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ы… ты один. Ну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здыхает.)</w:t>
      </w:r>
      <w:r>
        <w:rPr>
          <w:sz w:val="28"/>
          <w:szCs w:val="28"/>
        </w:rPr>
        <w:t xml:space="preserve"> Ничего себе. Так вы еще доживите до пенсии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Олег, ну вот действительно мы все про армию, про армию, как-то мы немножечко зациклились. Как все-таки ты пришел к своему основному занятию – выступать на сц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воду… я все-таки хочу (19:18:22) вот от песни «Господа офицеры» перейти к одному моменту вот в моей жизни очень серьезному, который сейчас происходит. Дело в том, что прошло 20 лет со дня первого концерта-программы «Господа офицеры».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Почему это программа? Это… 20 лет. Это было большое шоу, для меня очень важное и в такой период я это сделал, когда почему-то все решили, что вот мы все плохо живем из-за того, что у нас много ракет, армия там и так далее. И огромное количество людей осталось (19:18:52) без работы и армии. Сейчас все очень жалеют об этом, но я не хотел бы касаться политики, просто мне показалось, что к людям в погонах отношение, ну… неадекватное, неправильное. И я из-за того, что песня оказалась успешной, назвал программу «Господа офицеры» и 10 лет… было 10 лет аншлагов вот в любом зале нашей страны. Огромные концерты были. 10 лет я это тащил с одним и тем же названием, понимаете, программа с одним и тем же названием 10 лет. </w:t>
      </w:r>
      <w:r>
        <w:rPr>
          <w:i/>
          <w:sz w:val="28"/>
          <w:szCs w:val="28"/>
        </w:rPr>
        <w:t>(Кашель.)</w:t>
      </w:r>
      <w:r>
        <w:rPr>
          <w:sz w:val="28"/>
          <w:szCs w:val="28"/>
        </w:rPr>
        <w:t xml:space="preserve"> 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Ежегодно на 23 (19:19:22) февраля, 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… в Крем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 и не только на 23-е, вот… вот везд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значит… 10 лет прошло и я решил это закончить, потому что я написал массу новых песен. Я в лирику там пошел, написал песни такие… «Единственная», «Мама» там и друг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Ну у тебя появилась красавица-жена, как тут не написать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песни о любв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т и я для того чтобы… и… Ну как бы здесь уже такой момент произошел, я не мог выпускать альбомы в… и в этой программе лирическое не совсем соответствовало и (19:19:52) я эту программу закрыл. Еще и потому что, кстати, у меня не было ни постоянных спонсоров, ни государство как-то мне не помогали, хотя программа был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ив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поддерживали никогда, ни разу. Поэтому я решил закрыть. И вот прошло 10 лет после закрытия уже и я решил восстановить эту программу своими силами. Поэтому я всех приглашаю 21 феврал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(..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е… 21 февраля в «</w:t>
      </w:r>
      <w:r>
        <w:rPr>
          <w:sz w:val="28"/>
          <w:szCs w:val="28"/>
          <w:lang w:val="en-US"/>
        </w:rPr>
        <w:t>Cro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ll</w:t>
      </w:r>
      <w:r>
        <w:rPr>
          <w:sz w:val="28"/>
          <w:szCs w:val="28"/>
        </w:rPr>
        <w:t xml:space="preserve">» в Москве и 23 февраля в Питере в БКЗ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Эта же программа будет, 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«Офицеры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Это ты серьезно (19:20:22) нас приглашаешь или та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серьезно приглаша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Я при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лько не надо мне угрож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Чтобы билет бы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надо мне угрож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Какая фотограф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во-первых, это серьезно, во-вторых, я хочу сказать, что у меня появилось новое мышление вот как сделать эту программу, потому что я как наставник в телепроектах… с кубанским хором, я теперь понимаю как сделать из песни мюзик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Ага…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это сделать так, чтобы это было не просто вот выходом на сцену. (19:20:52) Мне это так нравится, вот эти все технологии современные, эти экраны, можно совсем по-другому дел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А скажи, а Сосо Павлиашвили будет петь в твоем концер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этом концерте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, в этом концерте, я до этого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Но вы же поете вот замечательную песню в два гол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Может, сейчас исполни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если…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почему н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пожалуйс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Прос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сим, просим вас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йд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Технический разговор.)</w:t>
      </w:r>
      <w:r>
        <w:rPr>
          <w:sz w:val="28"/>
          <w:szCs w:val="28"/>
        </w:rPr>
        <w:t xml:space="preserve"> (19:21:21) – (19:21:4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Исполнение песни.)</w:t>
      </w:r>
      <w:r>
        <w:rPr>
          <w:sz w:val="28"/>
          <w:szCs w:val="28"/>
        </w:rPr>
        <w:t xml:space="preserve"> (19:21:44) – (19:25:3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ты пое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(Хором.)</w:t>
      </w:r>
      <w:r>
        <w:rPr>
          <w:sz w:val="28"/>
          <w:szCs w:val="28"/>
        </w:rPr>
        <w:t xml:space="preserve"> Б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орош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орош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Технический разговор.)</w:t>
      </w:r>
      <w:r>
        <w:rPr>
          <w:sz w:val="28"/>
          <w:szCs w:val="28"/>
        </w:rPr>
        <w:t xml:space="preserve"> (19:25:52) – (19:25:5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й. Ой… ну конечно, это только Сосо мож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(Хором.) </w:t>
      </w:r>
      <w:r>
        <w:rPr>
          <w:sz w:val="28"/>
          <w:szCs w:val="28"/>
        </w:rPr>
        <w:t>Б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асиб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Я хочу спеть с Сосо Павлиашвили, он всегда дарит такие букеты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хоже на картину вед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Сосо, Олег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Но это так красиво, посмот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ра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В рост прос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(Браво.)</w:t>
      </w:r>
      <w:r>
        <w:rPr>
          <w:sz w:val="28"/>
          <w:szCs w:val="28"/>
        </w:rPr>
        <w:t xml:space="preserve"> Браво. Бра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(19:26:23) Это не цветы, это просто деревья какие-то у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Сосо, Олег, хотелось бы, чтоб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-таки куда двигать, наша молодежь молч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К вашим двум мужским голосам присоединился огромный хор. Бабкина пыталась это сдел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пела как мог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Да,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и я слышала эту мощную поддерж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тоже слышали. Да-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Бабкина, молодец, вот только где ее вот…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бригада, которая сейчас бы смела все на своем пу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ригада сейчас придет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И вообще, когда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Когда смотришь на таких красавцев на сцене, да… 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й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Глаза (19:26:52) разбегаются, не знаешь, кому отдать предпочтение. Сосо огромный, высок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Таня, у ни… Таня, да у них жены красавиц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А на самом деле… на самом деле, должна вам сказать, вот у Олега же гитара всегда в рука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Не смотри на них таки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С детства, с юности, 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А она на девушек действует не меньше, чем высокий рост.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Поэтому у него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Но между прочим она также действует и на зрителей. Пожалуйста, самое время вам… задать вопрос Олегу и использовать эту уникальную возможность. Прош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Молодежь, впере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Объясните мне, кто должен задать вопрос (19:27:22) Олегу, поднимите ру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Технический разговор.)</w:t>
      </w:r>
      <w:r>
        <w:rPr>
          <w:sz w:val="28"/>
          <w:szCs w:val="28"/>
        </w:rPr>
        <w:t xml:space="preserve"> (19:27:23) – (19:27:3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У меня вопрос к вам такой один. Скажите, пожалуйста, во-первых, вот кто из не только отечественных артистов вас вдохновляет? Ну понятно, есть те, кто выбирает для себя Газманова для того, чтобы гордиться страной, для того чтобы, не знаю, там (19:27:52) спортом заниматься, а вот вас кто вдохновля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Может это не артисты и вовсе?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Он же сказал, Саша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Секунду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По ночам прилетает муза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Да я не про музу спрашиваю, я говорю про тех людей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на не только прилетает, она просто рядом с ним жи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не только по ночам, да.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Ребята, подождите вы про свою му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не только по ночам, да. Что тут дум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Я говорю про то, что у каждого человека творческого. Ну наверняка есть кто-то, на кого-либо ты равняешься, либо вы то… кого-то вы слушае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Ну или был когда-то, 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Ну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е, ну понятно, конечно, и… ну у каждого музыканта есть какие-то (19:28:22) предпочтения, какие-то музыкальные… ну кумиры, я не люблю слово «кумир», но </w:t>
      </w:r>
      <w:r>
        <w:rPr>
          <w:i/>
          <w:sz w:val="28"/>
          <w:szCs w:val="28"/>
        </w:rPr>
        <w:t>(Вздыхает.)</w:t>
      </w:r>
      <w:r>
        <w:rPr>
          <w:sz w:val="28"/>
          <w:szCs w:val="28"/>
        </w:rPr>
        <w:t xml:space="preserve"> но… мне очень многие нравятся, многие артисты в разных жанрах, абсолютно и в рок-музыке и в джаз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Ну например, во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 я не знаю там… там в джаз-роке, например, Стиви Уандер, Джордж </w:t>
      </w:r>
      <w:r>
        <w:rPr>
          <w:color w:val="FF0000"/>
          <w:sz w:val="28"/>
          <w:szCs w:val="28"/>
        </w:rPr>
        <w:t>Д</w:t>
      </w:r>
      <w:r>
        <w:rPr>
          <w:sz w:val="28"/>
          <w:szCs w:val="28"/>
        </w:rPr>
        <w:t>юк там, Джордж Дю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В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Там… Здесь я… просто я играл, чтобы понимали, я играл разную музыку и пел в разных стилях, в разных направлениях. Мне все нравится. Мне нравится фолк, поп, рок и так далее. И я не замыкаюсь на каком-то определенном стиле. Более того, (19:28:52) после того, как я начал писать стихи, это уже идет от… от поэзии. Я пишу музыку, я не могу, если у меня лирика идет, там, я не знаю «Даже в зеркале разбитом над осколками склонясь», это одна музыка. Это такой стиль ли… лирический, да, а если «Пусть кровью помады всегда запечатан твой рот», понимаешь. </w:t>
      </w:r>
      <w:r>
        <w:rPr>
          <w:i/>
          <w:sz w:val="28"/>
          <w:szCs w:val="28"/>
        </w:rPr>
        <w:t>(Смех.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Это уже р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Олег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Оле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поэтому, понимаете, ну если из рок-музыки там «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», ну такая традиционная, но мне больше нравятся мелодисты, вот те… Маккартни, (19:29:22) вот понимаете, те люди, которые делают себе популярность не за счет того, что вот как Мадонна там, где она вышла, в чем вышла, там Леди Гага. А мне нравятся те, ко… которые такие мелодии сочиняют, которые на века остаются, которые можно потом… </w:t>
      </w:r>
      <w:r>
        <w:rPr>
          <w:i/>
          <w:sz w:val="28"/>
          <w:szCs w:val="28"/>
        </w:rPr>
        <w:t>(Аплодисме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Правиль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торые можно потом… делать аранжировки новые, другие артисты поют. И все равно это великая музыка, понимае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А вы сентиментальный человек, вы можете, услышав какую-то мелодию или какую-то песню, заплакать, наприме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лакать, нет. Это если вдруг случайно что-то придавить, там в этот момент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А, (19:29:52) поня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, я просто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Он же офиц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хочу сказать по поводу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Ну и что? А что офицеры не плачу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Офицеры не плачу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Ой, ну перестаньте, ну что за ерунда какая-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, ну глаза поте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-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ва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ешко Александр</w:t>
      </w:r>
      <w:r>
        <w:rPr>
          <w:sz w:val="28"/>
          <w:szCs w:val="28"/>
        </w:rPr>
        <w:t xml:space="preserve"> – Мне кажется, что это все-таки живые люд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 Ангелина</w:t>
      </w:r>
      <w:r>
        <w:rPr>
          <w:sz w:val="28"/>
          <w:szCs w:val="28"/>
        </w:rPr>
        <w:t xml:space="preserve"> – Но он же сказал, что он не плачет, а он офиц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е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 по поводу вот мелодической музыки хочу сказать, что у нас какая-то тенденция вот такая в стране, я считаю, неправильная по поводу того, что мы недооцениваем огромного просто багажа, такого… таких великих мелодий, которые вот уникальные в нашей стране. Посмотрите, у нас… у нас же, во-первых, классика какая, ну… Чайковский, Глинка и (19:30:22) так далее. И… и огромное количество таких… той музыки, которая во всем мире популярна. Это у нас создано, в нашей стране. И у нас, вот еще при советской власти и до этого огромное количество разных народов, понимаете. И славянская музыка очень мелодическая 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точ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тарская, и вот восточная и там узбекская, и грузинская, армянская и еврейская. Все это переплелось и мы имеем вот огромный… такой, знаете, пакет как бы, я не знаю, там чемодан мелодий, в… (19:30:52) и их неимоверное множество. И вот опираясь на эту музыку можем создавать новое что-то, а не копировать западное, поэтому мне нравятся те люди и у нас в стране, которые именно делают такие мелодии, которые остаются, которые невозможно… </w:t>
      </w:r>
      <w:r>
        <w:rPr>
          <w:i/>
          <w:sz w:val="28"/>
          <w:szCs w:val="28"/>
        </w:rPr>
        <w:t>(Аплодисменты.)</w:t>
      </w:r>
      <w:r>
        <w:rPr>
          <w:sz w:val="28"/>
          <w:szCs w:val="28"/>
        </w:rPr>
        <w:t xml:space="preserve"> убрать из жизни. </w:t>
      </w:r>
      <w:r>
        <w:rPr>
          <w:i/>
          <w:sz w:val="28"/>
          <w:szCs w:val="28"/>
        </w:rPr>
        <w:t>(Сме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енеева Татьяна</w:t>
      </w:r>
      <w:r>
        <w:rPr>
          <w:sz w:val="28"/>
          <w:szCs w:val="28"/>
        </w:rPr>
        <w:t xml:space="preserve"> – Олег, ну вот немножко заговорили о сентиментальности, о том, что может растрогать такого талантливого человека, способного самого написать… великолепную музыку, какая другая мелодия может защемить сердце </w:t>
      </w:r>
      <w:bookmarkStart w:id="0" w:name="qwert"/>
      <w:bookmarkEnd w:id="0"/>
      <w:r>
        <w:rPr>
          <w:sz w:val="28"/>
          <w:szCs w:val="28"/>
        </w:rPr>
        <w:t xml:space="preserve">(19:31:22) </w:t>
      </w:r>
      <w:bookmarkStart w:id="1" w:name="qwert2"/>
      <w:bookmarkEnd w:id="1"/>
      <w:r>
        <w:rPr>
          <w:sz w:val="28"/>
          <w:szCs w:val="28"/>
        </w:rPr>
        <w:t>или чтобы вспотел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2:01:00Z</dcterms:created>
  <dc:creator>Таня</dc:creator>
  <dc:description/>
  <cp:keywords/>
  <dc:language>en-US</dc:language>
  <cp:lastModifiedBy>1</cp:lastModifiedBy>
  <dcterms:modified xsi:type="dcterms:W3CDTF">2014-04-06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merWord">
    <vt:r8>19398</vt:r8>
  </property>
</Properties>
</file>