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ольшие гонки 20514_Sw1_Tape2-4_C0003 PGM2 28-05-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Женщина </w:t>
      </w:r>
      <w:r>
        <w:rPr/>
        <w:t>– (18:22:00) Ой, молодцы! Ну, хорошо, хорошо! Влад, который ныл больше всех, что он вот не сможет, он лучше всех отработал</w:t>
      </w:r>
    </w:p>
    <w:p>
      <w:pPr>
        <w:pStyle w:val="Normal"/>
        <w:jc w:val="both"/>
        <w:rPr/>
      </w:pPr>
      <w:r>
        <w:rPr>
          <w:b/>
        </w:rPr>
        <w:t xml:space="preserve">Виторган </w:t>
      </w:r>
      <w:r>
        <w:rPr/>
        <w:t xml:space="preserve">– Конечно, конечно!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Женщина </w:t>
      </w:r>
      <w:r>
        <w:rPr/>
        <w:t>– Чуть-чуть они только вот зря широко так поставили, надо было поуже. Может быть, он бы и положил. Ну, ничего. Ну, св… этот выскочил.</w:t>
      </w:r>
    </w:p>
    <w:p>
      <w:pPr>
        <w:pStyle w:val="Normal"/>
        <w:jc w:val="both"/>
        <w:rPr/>
      </w:pPr>
      <w:r>
        <w:rPr>
          <w:b/>
        </w:rPr>
        <w:t xml:space="preserve">Виторган </w:t>
      </w:r>
      <w:r>
        <w:rPr/>
        <w:t>– Ну, это же не рассчитаешь.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</w:rPr>
        <w:t xml:space="preserve">Женщина </w:t>
      </w:r>
      <w:r>
        <w:rPr/>
        <w:t>– Да, конечно, конечно.</w:t>
      </w:r>
    </w:p>
    <w:p>
      <w:pPr>
        <w:pStyle w:val="Normal"/>
        <w:jc w:val="both"/>
        <w:rPr/>
      </w:pPr>
      <w:r>
        <w:rPr>
          <w:b/>
        </w:rPr>
        <w:t xml:space="preserve">Виторган </w:t>
      </w:r>
      <w:r>
        <w:rPr/>
        <w:t>– Потом он на песке стои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Женщина </w:t>
      </w:r>
      <w:r>
        <w:rPr/>
        <w:t>– Нет, но поуже надо, поуже, иначе не хватит арки.</w:t>
      </w:r>
    </w:p>
    <w:p>
      <w:pPr>
        <w:pStyle w:val="Normal"/>
        <w:jc w:val="both"/>
        <w:rPr/>
      </w:pPr>
      <w:r>
        <w:rPr>
          <w:b/>
        </w:rPr>
        <w:t xml:space="preserve">Судья </w:t>
      </w:r>
      <w:r>
        <w:rPr/>
        <w:t xml:space="preserve">– </w:t>
      </w:r>
      <w:r>
        <w:rPr>
          <w:i/>
        </w:rPr>
        <w:t>(Говорит по-французски.)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Женщина </w:t>
      </w:r>
      <w:r>
        <w:rPr/>
        <w:t xml:space="preserve">– Ну, хорошо, ладно. Значит, (18:22:30) те, которые с нами были, тоже ничего не поставили. </w:t>
      </w:r>
    </w:p>
    <w:p>
      <w:pPr>
        <w:pStyle w:val="Normal"/>
        <w:jc w:val="both"/>
        <w:rPr/>
      </w:pPr>
      <w:r>
        <w:rPr>
          <w:b/>
        </w:rPr>
        <w:t xml:space="preserve">Судья </w:t>
      </w:r>
      <w:r>
        <w:rPr/>
        <w:t xml:space="preserve">– </w:t>
      </w:r>
      <w:r>
        <w:rPr>
          <w:i/>
        </w:rPr>
        <w:t>(Говорит по-французски.)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Виторган </w:t>
      </w:r>
      <w:r>
        <w:rPr/>
        <w:t>– А что это обозначает, вот то, что они не…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Женщина </w:t>
      </w:r>
      <w:r>
        <w:rPr/>
        <w:t>– Ноль?</w:t>
      </w:r>
    </w:p>
    <w:p>
      <w:pPr>
        <w:pStyle w:val="Normal"/>
        <w:jc w:val="both"/>
        <w:rPr/>
      </w:pPr>
      <w:r>
        <w:rPr>
          <w:b/>
        </w:rPr>
        <w:t xml:space="preserve">Виторган </w:t>
      </w:r>
      <w:r>
        <w:rPr/>
        <w:t>– Ноль, да?</w:t>
      </w:r>
    </w:p>
    <w:p>
      <w:pPr>
        <w:pStyle w:val="Normal"/>
        <w:jc w:val="both"/>
        <w:rPr/>
      </w:pPr>
      <w:r>
        <w:rPr>
          <w:b/>
        </w:rPr>
        <w:t xml:space="preserve">Женщина </w:t>
      </w:r>
      <w:r>
        <w:rPr/>
        <w:t>– Нет, там ше… очки – три, четыре… сколько очков?</w:t>
      </w:r>
    </w:p>
    <w:p>
      <w:pPr>
        <w:pStyle w:val="Normal"/>
        <w:jc w:val="both"/>
        <w:rPr>
          <w:b/>
          <w:b/>
        </w:rPr>
      </w:pPr>
      <w:r>
        <w:rPr/>
        <w:t>- Сейчас мы с вами будем разговаривать про футбол.</w:t>
      </w:r>
    </w:p>
    <w:p>
      <w:pPr>
        <w:pStyle w:val="Normal"/>
        <w:jc w:val="both"/>
        <w:rPr/>
      </w:pPr>
      <w:r>
        <w:rPr>
          <w:b/>
        </w:rPr>
        <w:t xml:space="preserve">Судья </w:t>
      </w:r>
      <w:r>
        <w:rPr/>
        <w:t xml:space="preserve">– </w:t>
      </w:r>
      <w:r>
        <w:rPr>
          <w:i/>
        </w:rPr>
        <w:t>(Говорит по-французски.)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Виторган </w:t>
      </w:r>
      <w:r>
        <w:rPr/>
        <w:t>– Про футбол?</w:t>
      </w:r>
    </w:p>
    <w:p>
      <w:pPr>
        <w:pStyle w:val="Normal"/>
        <w:jc w:val="both"/>
        <w:rPr/>
      </w:pPr>
      <w:r>
        <w:rPr/>
        <w:t>- Про мяч из старых тряпок.</w:t>
      </w:r>
    </w:p>
    <w:p>
      <w:pPr>
        <w:pStyle w:val="Normal"/>
        <w:jc w:val="both"/>
        <w:rPr/>
      </w:pPr>
      <w:r>
        <w:rPr>
          <w:b/>
        </w:rPr>
        <w:t xml:space="preserve">Женщина </w:t>
      </w:r>
      <w:r>
        <w:rPr/>
        <w:t>– Вот сейчас французы сильные выступают. Во-первых, они… всегда уже свои быки, и ставят все.</w:t>
      </w:r>
    </w:p>
    <w:p>
      <w:pPr>
        <w:pStyle w:val="Normal"/>
        <w:jc w:val="both"/>
        <w:rPr/>
      </w:pPr>
      <w:r>
        <w:rPr/>
        <w:t>- Сереж! Не понял!</w:t>
      </w:r>
    </w:p>
    <w:p>
      <w:pPr>
        <w:pStyle w:val="Normal"/>
        <w:jc w:val="both"/>
        <w:rPr/>
      </w:pPr>
      <w:r>
        <w:rPr/>
        <w:t>- Сереж! (18:23:00) Не понял!</w:t>
      </w:r>
    </w:p>
    <w:p>
      <w:pPr>
        <w:pStyle w:val="Normal"/>
        <w:jc w:val="both"/>
        <w:rPr/>
      </w:pPr>
      <w:r>
        <w:rPr>
          <w:i/>
        </w:rPr>
        <w:t>(Пауза.)</w:t>
      </w:r>
      <w:r>
        <w:rPr/>
        <w:t xml:space="preserve">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i/>
          <w:i/>
        </w:rPr>
      </w:pPr>
      <w:r>
        <w:rPr>
          <w:b/>
        </w:rPr>
        <w:t xml:space="preserve">Мужчина </w:t>
      </w:r>
      <w:r>
        <w:rPr/>
        <w:t xml:space="preserve">– (18:23:33) </w:t>
      </w:r>
      <w:r>
        <w:rPr>
          <w:i/>
        </w:rPr>
        <w:t>Господа, мы сейчас вдвоем с вами разговариваем про футбол.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i/>
        </w:rPr>
        <w:t xml:space="preserve">(Технический разговор.) </w:t>
      </w:r>
      <w:r>
        <w:rPr/>
        <w:t>(18:23:36) – (18:24:00)</w:t>
      </w:r>
    </w:p>
    <w:p>
      <w:pPr>
        <w:pStyle w:val="Normal"/>
        <w:jc w:val="both"/>
        <w:rPr/>
      </w:pPr>
      <w:r>
        <w:rPr>
          <w:b/>
        </w:rPr>
        <w:t xml:space="preserve">Виторган </w:t>
      </w:r>
      <w:r>
        <w:rPr/>
        <w:t>– О-о-о!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Работаем!</w:t>
      </w:r>
    </w:p>
    <w:p>
      <w:pPr>
        <w:pStyle w:val="Normal"/>
        <w:jc w:val="both"/>
        <w:rPr/>
      </w:pPr>
      <w:r>
        <w:rPr>
          <w:b/>
        </w:rPr>
        <w:t xml:space="preserve">Виторган </w:t>
      </w:r>
      <w:r>
        <w:rPr/>
        <w:t xml:space="preserve">– </w:t>
      </w:r>
      <w:r>
        <w:rPr>
          <w:i/>
        </w:rPr>
        <w:t>Ясно, ясно, ясно.</w:t>
      </w:r>
    </w:p>
    <w:p>
      <w:pPr>
        <w:pStyle w:val="Normal"/>
        <w:jc w:val="both"/>
        <w:rPr/>
      </w:pPr>
      <w:r>
        <w:rPr/>
        <w:t xml:space="preserve">- У меня вопрос к вам. </w:t>
      </w:r>
    </w:p>
    <w:p>
      <w:pPr>
        <w:pStyle w:val="Normal"/>
        <w:jc w:val="both"/>
        <w:rPr/>
      </w:pPr>
      <w:r>
        <w:rPr>
          <w:b/>
        </w:rPr>
        <w:t xml:space="preserve">Женщина </w:t>
      </w:r>
      <w:r>
        <w:rPr/>
        <w:t>– Ой!</w:t>
      </w:r>
    </w:p>
    <w:p>
      <w:pPr>
        <w:pStyle w:val="Normal"/>
        <w:jc w:val="both"/>
        <w:rPr>
          <w:b/>
          <w:b/>
        </w:rPr>
      </w:pPr>
      <w:r>
        <w:rPr/>
        <w:t>- В детстве вы играли в футбол тряпочным мячом. Я имею в виду тот период вашей юности, когда вы, простите, были толстым и все время плакали. Вот расскажите, у вас сохранились какие-то воспоминания от тех времен, и что… что из этого наиболее яркое?</w:t>
      </w:r>
    </w:p>
    <w:p>
      <w:pPr>
        <w:pStyle w:val="Normal"/>
        <w:jc w:val="both"/>
        <w:rPr/>
      </w:pPr>
      <w:r>
        <w:rPr>
          <w:b/>
        </w:rPr>
        <w:t xml:space="preserve">Виторган </w:t>
      </w:r>
      <w:r>
        <w:rPr/>
        <w:t>– В общем, те…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Женщина </w:t>
      </w:r>
      <w:r>
        <w:rPr/>
        <w:t>– О-о-ой! Ой!</w:t>
      </w:r>
    </w:p>
    <w:p>
      <w:pPr>
        <w:pStyle w:val="Normal"/>
        <w:jc w:val="both"/>
        <w:rPr/>
      </w:pPr>
      <w:r>
        <w:rPr>
          <w:b/>
        </w:rPr>
        <w:t xml:space="preserve">Виторган </w:t>
      </w:r>
      <w:r>
        <w:rPr/>
        <w:t>– Те синяки прошли! У нас был двор просто вымощен булыжником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Женщина </w:t>
      </w:r>
      <w:r>
        <w:rPr/>
        <w:t>– Вы посмотрите, как подняли вон на (18:24:30) рога парня зеленого! Прям поднял его как бы и бросил.</w:t>
      </w:r>
    </w:p>
    <w:p>
      <w:pPr>
        <w:pStyle w:val="Normal"/>
        <w:jc w:val="both"/>
        <w:rPr/>
      </w:pPr>
      <w:r>
        <w:rPr>
          <w:b/>
        </w:rPr>
        <w:t xml:space="preserve">Виторган </w:t>
      </w:r>
      <w:r>
        <w:rPr/>
        <w:t>– Поднял на рога? Мои дорогие! Видите, к огромному сожалению, не всегда все гладко проходит, и также мой футбол в детстве тоже был весь в синяках. И очень не хочется…</w:t>
      </w:r>
    </w:p>
    <w:p>
      <w:pPr>
        <w:pStyle w:val="Normal"/>
        <w:jc w:val="both"/>
        <w:rPr/>
      </w:pPr>
      <w:r>
        <w:rPr/>
        <w:t>- Ну, в общем, падать на камни, наверное, тоже – это точно так же больно, как падать…</w:t>
      </w:r>
    </w:p>
    <w:p>
      <w:pPr>
        <w:pStyle w:val="Normal"/>
        <w:jc w:val="both"/>
        <w:rPr/>
      </w:pPr>
      <w:r>
        <w:rPr>
          <w:b/>
        </w:rPr>
        <w:t xml:space="preserve">Виторган </w:t>
      </w:r>
      <w:r>
        <w:rPr/>
        <w:t>– Я думаю, что менее больно, как… чем бык, который тебя поддевает на рога. Вот они, молодцы! (18:25:00) Смотри! Это же надо такое! Да-да-да! Так вот, этот двор, в котором… это было в городе еще Ставрополе когда-то. Я был совсем ребенком, там первый-второй класс, поэтому тряпичный мяч, не было иных мячей, других. Не было! Было после… послевоенное время, и поэтому что-либо приобрести, во-первых, было не на что, (18:25:30) а, во-вторых, и не откуда взять.</w:t>
      </w:r>
    </w:p>
    <w:p>
      <w:pPr>
        <w:pStyle w:val="Normal"/>
        <w:jc w:val="both"/>
        <w:rPr/>
      </w:pPr>
      <w:r>
        <w:rPr/>
        <w:t xml:space="preserve">- А вы не завидуете современным футболистам, у которых есть все, кроме результата. </w:t>
      </w:r>
    </w:p>
    <w:p>
      <w:pPr>
        <w:pStyle w:val="Normal"/>
        <w:jc w:val="both"/>
        <w:rPr/>
      </w:pPr>
      <w:r>
        <w:rPr>
          <w:b/>
        </w:rPr>
        <w:t xml:space="preserve">Виторган </w:t>
      </w:r>
      <w:r>
        <w:rPr/>
        <w:t>– Совсем не зав… совсем не завидую. Я очень рад, что мой внук может выйти и постучать нормальным мячом. Я очень рад, что мои правнуки, которые уже… уже приподнимаются, тоже выйдут и постучать нормальным мячом. Все нормально! И то, что мы сегодня с вами видим, это ведь тоже мы с вами никогда не видели. Ну, я имею в виду мое поколение. Конечно, нет. Поэтому вот это (18:26:00) присутствие вот в подобных ситуациях, конечно, хочется сказать спасибо…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Женщина </w:t>
      </w:r>
      <w:r>
        <w:rPr/>
        <w:t xml:space="preserve">– Два! </w:t>
      </w:r>
    </w:p>
    <w:p>
      <w:pPr>
        <w:pStyle w:val="Normal"/>
        <w:jc w:val="both"/>
        <w:rPr/>
      </w:pPr>
      <w:r>
        <w:rPr>
          <w:b/>
        </w:rPr>
        <w:t xml:space="preserve">Виторган </w:t>
      </w:r>
      <w:r>
        <w:rPr/>
        <w:t>– Спасибо за то, что… ты смотри, что делает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Женщина </w:t>
      </w:r>
      <w:r>
        <w:rPr/>
        <w:t>– Второй раз, уже второй раз пробежал. Ну, он два раза пробежал.</w:t>
      </w:r>
    </w:p>
    <w:p>
      <w:pPr>
        <w:pStyle w:val="Normal"/>
        <w:jc w:val="both"/>
        <w:rPr/>
      </w:pPr>
      <w:r>
        <w:rPr>
          <w:b/>
        </w:rPr>
        <w:t xml:space="preserve">Виторган </w:t>
      </w:r>
      <w:r>
        <w:rPr/>
        <w:t xml:space="preserve">– Уже пробил?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Женщина </w:t>
      </w:r>
      <w:r>
        <w:rPr/>
        <w:t>– Пробежал два раза.</w:t>
      </w:r>
    </w:p>
    <w:p>
      <w:pPr>
        <w:pStyle w:val="Normal"/>
        <w:jc w:val="both"/>
        <w:rPr/>
      </w:pPr>
      <w:r>
        <w:rPr>
          <w:b/>
        </w:rPr>
        <w:t xml:space="preserve">Виторган </w:t>
      </w:r>
      <w:r>
        <w:rPr/>
        <w:t>– Ох, молодец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Женщина </w:t>
      </w:r>
      <w:r>
        <w:rPr/>
        <w:t>– Они, видишь, как быстро строят.</w:t>
      </w:r>
    </w:p>
    <w:p>
      <w:pPr>
        <w:pStyle w:val="Normal"/>
        <w:jc w:val="both"/>
        <w:rPr/>
      </w:pPr>
      <w:r>
        <w:rPr>
          <w:b/>
        </w:rPr>
        <w:t xml:space="preserve">Виторган </w:t>
      </w:r>
      <w:r>
        <w:rPr/>
        <w:t>– Молодцы, ребята, да, молодцы. О-па! За… держи! Ах, черт!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b/>
          <w:b/>
        </w:rPr>
      </w:pPr>
      <w:r>
        <w:rPr>
          <w:b/>
        </w:rPr>
        <w:t xml:space="preserve">Женщина </w:t>
      </w:r>
      <w:r>
        <w:rPr/>
        <w:t>– Третий раз!</w:t>
      </w:r>
    </w:p>
    <w:p>
      <w:pPr>
        <w:pStyle w:val="Normal"/>
        <w:jc w:val="both"/>
        <w:rPr/>
      </w:pPr>
      <w:r>
        <w:rPr>
          <w:b/>
        </w:rPr>
        <w:t xml:space="preserve">Виторган </w:t>
      </w:r>
      <w:r>
        <w:rPr/>
        <w:t>– И (18:26:30) эта рухнула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Женщина </w:t>
      </w:r>
      <w:r>
        <w:rPr/>
        <w:t>– Ну, третий раз пробежал. Пускай рухнула!</w:t>
      </w:r>
    </w:p>
    <w:p>
      <w:pPr>
        <w:pStyle w:val="Normal"/>
        <w:jc w:val="both"/>
        <w:rPr/>
      </w:pPr>
      <w:r>
        <w:rPr>
          <w:b/>
        </w:rPr>
        <w:t xml:space="preserve">Виторган </w:t>
      </w:r>
      <w:r>
        <w:rPr/>
        <w:t>– Посмотри! Я отвлекся, да, потому что очень ситуация…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Женщина </w:t>
      </w:r>
      <w:r>
        <w:rPr/>
        <w:t>– Не, а они уходят. А вот в этих…</w:t>
      </w:r>
    </w:p>
    <w:p>
      <w:pPr>
        <w:pStyle w:val="Normal"/>
        <w:jc w:val="both"/>
        <w:rPr/>
      </w:pPr>
      <w:r>
        <w:rPr>
          <w:b/>
        </w:rPr>
        <w:t xml:space="preserve">Виторган </w:t>
      </w:r>
      <w:r>
        <w:rPr/>
        <w:t xml:space="preserve">– Очень сл… </w:t>
      </w:r>
      <w:r>
        <w:rPr>
          <w:i/>
        </w:rPr>
        <w:t>(Смеется.)</w:t>
      </w:r>
      <w:r>
        <w:rPr/>
        <w:t xml:space="preserve"> Да.</w:t>
      </w:r>
    </w:p>
    <w:p>
      <w:pPr>
        <w:pStyle w:val="Normal"/>
        <w:jc w:val="both"/>
        <w:rPr/>
      </w:pPr>
      <w:r>
        <w:rPr>
          <w:b/>
        </w:rPr>
        <w:t xml:space="preserve">Женщина </w:t>
      </w:r>
      <w:r>
        <w:rPr/>
        <w:t>– А (18:27:02) бегать надо вот в этих шлепанцах, вон они валяются у них. Они в кедах бро… бегают.</w:t>
      </w:r>
    </w:p>
    <w:p>
      <w:pPr>
        <w:pStyle w:val="Normal"/>
        <w:jc w:val="both"/>
        <w:rPr>
          <w:b/>
          <w:b/>
        </w:rPr>
      </w:pPr>
      <w:r>
        <w:rPr/>
        <w:t>- Сняли эт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Женщина </w:t>
      </w:r>
      <w:r>
        <w:rPr/>
        <w:t>– Ну-ка, где у нас этот мальчик-то?</w:t>
      </w:r>
    </w:p>
    <w:p>
      <w:pPr>
        <w:pStyle w:val="Normal"/>
        <w:jc w:val="both"/>
        <w:rPr/>
      </w:pPr>
      <w:r>
        <w:rPr>
          <w:b/>
        </w:rPr>
        <w:t xml:space="preserve">Виторган </w:t>
      </w:r>
      <w:r>
        <w:rPr/>
        <w:t>– Поэтому все эти наши игры детские в свое время, в своем возрасте, конечно, было замечательно. Было послевоенное время, ничего не было. Мы сбивали из деревяшек автоматы, уничтожали фашистов начисто. Ну, так и далее, и так далее. Поэтому, когда я сегодня вижу, (18:27:30) хотя к этой ситуации я не очень хорошо отношусь, честно говоря. Мне кажется, что не стоит так травмировать людей и животных. Мне так кажется. Я могу ошибаться, но мне так кажется. По… хорошо. Так что я желаю вам всем, мои дорогие, любое время, которое вы будете проводить в этой жизни, проводить его спокойно и с желанием сказать друг другу только спасибо за то, что ты есть сегодня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Отлично! Прекрасно!</w:t>
      </w:r>
    </w:p>
    <w:p>
      <w:pPr>
        <w:pStyle w:val="Normal"/>
        <w:jc w:val="both"/>
        <w:rPr/>
      </w:pPr>
      <w:r>
        <w:rPr>
          <w:i/>
        </w:rPr>
        <w:t>(Технический разговор.)</w:t>
      </w:r>
      <w:r>
        <w:rPr/>
        <w:t xml:space="preserve"> (18:28:02) – (18:28:26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Женщина </w:t>
      </w:r>
      <w:r>
        <w:rPr/>
        <w:t>– Да, парни хорошо складывали и очень быстро!</w:t>
      </w:r>
    </w:p>
    <w:p>
      <w:pPr>
        <w:pStyle w:val="Normal"/>
        <w:jc w:val="both"/>
        <w:rPr/>
      </w:pPr>
      <w:r>
        <w:rPr>
          <w:b/>
        </w:rPr>
        <w:t xml:space="preserve">Виторган </w:t>
      </w:r>
      <w:r>
        <w:rPr/>
        <w:t>– А, собрал? Убрал оттуда?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</w:rPr>
        <w:t xml:space="preserve">Женщина </w:t>
      </w:r>
      <w:r>
        <w:rPr/>
        <w:t>– Но он его поддел, как поднял на рога, как бросил!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4:12:00Z</dcterms:created>
  <dc:creator>Елена</dc:creator>
  <dc:description/>
  <cp:keywords/>
  <dc:language>en-US</dc:language>
  <cp:lastModifiedBy>1</cp:lastModifiedBy>
  <dcterms:modified xsi:type="dcterms:W3CDTF">2014-05-29T04:12:00Z</dcterms:modified>
  <cp:revision>2</cp:revision>
  <dc:subject/>
  <dc:title/>
</cp:coreProperties>
</file>